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ИШ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4.12.2012                                          № 1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sz w:val="28"/>
        </w:rPr>
        <w:t xml:space="preserve">О  утверждении положения 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и состава ПЭП сельского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поселения Ишня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В соответствии с Постановлением Главы сельского поселения Ишня от 04.09.2006г. № 26 «Об организации приема, размещения и жизнеобеспечения рассредоточиваемого и эвакуируемого населения Ярославской области на территории сельского поселения Ишня в военное время», в  целях организованного приема, учета и размещения прибывающего эваконаселения Администрация сельского поселения Ишня </w:t>
      </w:r>
      <w:r>
        <w:rPr>
          <w:b/>
          <w:sz w:val="28"/>
        </w:rPr>
        <w:t>п о с т а н о в л я е т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sz w:val="28"/>
        </w:rPr>
        <w:t>Назначить начальниками приемных эвакуационных пунктов сельского поселения Ишня лиц, согласно приложения 1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sz w:val="28"/>
        </w:rPr>
        <w:t>Утвердить Положение о приемном эвакуационном пункте (Приложение 2)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sz w:val="28"/>
        </w:rPr>
        <w:t>Приемные эвакуационные пункты развернуть в зданиях (помещениях) согласно приложения 3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sz w:val="28"/>
        </w:rPr>
        <w:t>Возложить на состав приемных эвакуационных пунктов выполнение Положения о приемном эвакуационном пункте, а также ответственность за передачу информации в приемную эвакокомиссию, согласно табеля срочных донесений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sz w:val="28"/>
        </w:rPr>
        <w:t>Начальнику ПЭП.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5.1. Ежегодно, дважды в год, к 1 января и 1 июля уточнять состав ПЭП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</w:rPr>
      </w:pPr>
      <w:r>
        <w:rPr>
          <w:sz w:val="28"/>
        </w:rPr>
        <w:t>5.2. Обеспечить проведение занятий с администрацией ПЭП, согласно Положению и требованиям других руководящих документов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6. Постановление довести до лиц в части их касающейся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7. Контроль за исполнением настоящего постановления возложить на заместителя Главы Администрации сельского поселения Ишня по финансам и экономики, председателя эвакуационной комиссии сельского поселения – Н.Ф.Кузинкину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8.Постановление вступает в силу с момента подписания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И.о. Главы Администрации 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sz w:val="28"/>
        </w:rPr>
        <w:t>сельского поселения Ишня                                        Н.Ф. Кузинки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   14.12.2012   № 14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СПИС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начальников приемных эвакуационных пунктов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сельского поселения Ишн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3805"/>
        <w:gridCol w:w="179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Э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ова Галина Серафимовн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ректор МУ «Ишненский СДК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хина Елена Евгеньевн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ректор МУ «Шурскольский СДК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а Вера Геннадьевн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«Судинская образовательная школ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ова Ольга Анатольевн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 «Марковский СДК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  14.12.2012         № 1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 О Л О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емном эвакуационном пункт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</w:rPr>
        <w:t>1. Настоящее положение определяет порядок создания, состав и основные задачи эвакоприемного пункта (ПЭП) в мирное и военное время.</w:t>
      </w:r>
    </w:p>
    <w:p>
      <w:pPr>
        <w:pStyle w:val="Normal"/>
        <w:ind w:firstLine="709"/>
        <w:jc w:val="both"/>
        <w:rPr/>
      </w:pPr>
      <w:r>
        <w:rPr>
          <w:sz w:val="28"/>
        </w:rPr>
        <w:t>2. Приемный эвакуационный пункт создается в мирное время Постановлением Администрации сельского поселения  и обеспечивается всем необходимым для его работы. Он располагается вблизи пунктов (станций) высадки.</w:t>
      </w:r>
    </w:p>
    <w:p>
      <w:pPr>
        <w:pStyle w:val="Normal"/>
        <w:ind w:firstLine="709"/>
        <w:jc w:val="both"/>
        <w:rPr/>
      </w:pPr>
      <w:r>
        <w:rPr>
          <w:sz w:val="28"/>
        </w:rPr>
        <w:t>3. Приемный эвакуационный пункт является органом эвакоприемной комиссии сельского поселения Ишня и предназначен для приема, расселения прибывающего эваконаселения  в места постоянного размещ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4. Начальник ПЭПа утверждается постановлением Администрации сельского поселения Ишня, а остальной состав Администрации ПЭП  назначается из числа руководящего состава и актива по месту расположения пункт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Под ПЭП отводятся общественные и административные здания, которые обеспечиваются средствами проводной и громкоговорящей связи, средствами передвижения и защитными сооружениями для укрытия людей.  </w:t>
      </w:r>
    </w:p>
    <w:p>
      <w:pPr>
        <w:pStyle w:val="Normal"/>
        <w:ind w:firstLine="709"/>
        <w:jc w:val="both"/>
        <w:rPr/>
      </w:pPr>
      <w:r>
        <w:rPr>
          <w:sz w:val="28"/>
        </w:rPr>
        <w:t>6. Эваконаселение выводится с ПЭП в места постоянного размещения местным транспортом или пешими колоннами.</w:t>
      </w:r>
    </w:p>
    <w:p>
      <w:pPr>
        <w:pStyle w:val="Normal"/>
        <w:ind w:firstLine="709"/>
        <w:jc w:val="both"/>
        <w:rPr/>
      </w:pPr>
      <w:r>
        <w:rPr>
          <w:sz w:val="28"/>
        </w:rPr>
        <w:t>7. Руководящий и начальствующий состав ПЭПов заблаговременно (в мирное время) проходит плановую подготовку (переподготовку) в учебно-методических центрах Гражданской обороны и совершенствует свои практические навыки на учениях и штабных тренировках по тематике гражданской обороны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8. Администрация ПЭП в практической деятельности руководствуется Федеральным законом “О гражданской обороне” № 28-ФЗ от 12.02.1998 г., руководством по организации планирования, обеспечения и проведения эвакуации населения в военное время от 31.12.1996 г., другими нормативными актами Российской Федерации и Руководителя ГО - Главы сельского поселе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Основные задач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встреча прибывающих эвакуационных эшелонов, автоколонн и обеспечение высадки эваконаселения совместно с администрацией пункта высадки. При необходимости организация временного размещения прибывающего эваконаселения в ближайшем к месту высадки населенном пунк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во взаимодействии с автотранспортной службой сельского поселения организация отправки эваконаселения в пункты его постоянного размещения автомобильным и пешим порядк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представлять доклады эвакоприемной комиссии сельского поселения о времени прибытия, количестве прибывшего эваконаселения и отправке его в места рас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организация оказания медицинской помощи заболевшим из числа прибывшего эвако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</w:rPr>
        <w:t>обеспечение поддержания общественного порядка в районе ПЭП и укрытие эваконаселения по сигналам гражданской оборо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Структура ПЭП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труктуру ПЭП входя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группа встречи, приема и размещения эвакона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группа учета эвакона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группа отправки и сопровождения эвакона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тол справок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группа охраны общественного поряд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медицинский пункт;</w:t>
      </w:r>
    </w:p>
    <w:p>
      <w:pPr>
        <w:pStyle w:val="Normal"/>
        <w:jc w:val="both"/>
        <w:rPr/>
      </w:pPr>
      <w:r>
        <w:rPr>
          <w:sz w:val="28"/>
        </w:rPr>
        <w:t>- комната матери и ребенка;</w:t>
      </w:r>
    </w:p>
    <w:p>
      <w:pPr>
        <w:pStyle w:val="Normal"/>
        <w:jc w:val="both"/>
        <w:rPr/>
      </w:pPr>
      <w:r>
        <w:rPr>
          <w:sz w:val="28"/>
        </w:rPr>
        <w:t>- группа по организации питания и снаб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омендантская служб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8"/>
          <w:lang w:val="en-US"/>
        </w:rPr>
        <w:t>IY</w:t>
      </w:r>
      <w:r>
        <w:rPr>
          <w:b/>
          <w:sz w:val="28"/>
        </w:rPr>
        <w:t>. Организация работы ПЭП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в мирное врем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>изучается положение о ПЭПе, распределяются обязанности, разрабатываются и корректируются документы ПЭП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>определяются необходимые средства связи, уточняются маршруты следования эвакуируемого населения, места укрытия на пути следования колонн и на ПЭП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>с личным составом проводятся занятия, инструктажи и тренировки по выполнению функциональных обязанностей, по сбору в рабочее и нерабочее врем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) при переводе с мирного на военное полож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>по распоряжению эвакоприемной комиссии сельского поселения проводятся подготовительные мероприя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>оповещается, собирается личный состав ПЭП и обеспечивается средствами защиты и рабочими докумен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>принимается и оборудуется помещение для работы и сбора люд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очняются документы, проводятся занятия и тренировки с личным составом ПЭП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>организуется круглосуточное дежурств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>оборудуются укрытия для люд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</w:rPr>
        <w:t>представляются донесения в районную эвакоприемную комиссию о ходе выполнения подготовительных мероприят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) с получением распоряжения о проведении эваку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>по распоряжению районной эвакоприемной комиссии ПЭП полностью развертывается и приступает к рабо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>свою работу ПЭП организует при непосредственном руководстве эвакоприёмной комиссии сельского поселения, у которой уточняется время прибытия и количество людей, подлежащих рассе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>с представителями объектов экономики, прибывшими с эваконаселением и списками в двух экземплярах, сверяют наименование предприятия (организации) и наличие прибывших людей, уточняются номера транспортных средств, распределяют людей по направлениям и объявляют места его рас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>эвакоколонна с населением отправляется к месту расселения только после получения задачи от начальника ПЭ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</w:rPr>
        <w:t>представляют донесения в эвакоприемную комиссию сельского поселения о ходе выполнения эвакомероприяти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14.12.2012   № 14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приемных эвакуационных пунк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30"/>
        <w:gridCol w:w="5341"/>
        <w:gridCol w:w="180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ЭП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Э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Ишня «Ишненский СДК» ул. Школьная д.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Шурскол, квартал «В» д.7 «Шурскольский СДК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удино, д.27 МОУ «Судинская ОШ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рково д. 11, «Марковский СДК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99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150"/>
        </w:tabs>
        <w:ind w:left="215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30"/>
        </w:tabs>
        <w:ind w:left="323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50"/>
        </w:tabs>
        <w:ind w:left="395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5030"/>
        </w:tabs>
        <w:ind w:left="503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6110"/>
        </w:tabs>
        <w:ind w:left="611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830"/>
        </w:tabs>
        <w:ind w:left="683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910"/>
        </w:tabs>
        <w:ind w:left="7910" w:hanging="21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05:00Z</dcterms:created>
  <dc:creator>1</dc:creator>
  <dc:description/>
  <cp:keywords/>
  <dc:language>en-US</dc:language>
  <cp:lastModifiedBy>User</cp:lastModifiedBy>
  <cp:lastPrinted>2012-12-14T10:55:00Z</cp:lastPrinted>
  <dcterms:modified xsi:type="dcterms:W3CDTF">2013-01-18T07:06:00Z</dcterms:modified>
  <cp:revision>44</cp:revision>
  <dc:subject/>
  <dc:title/>
</cp:coreProperties>
</file>