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0.04.2020</w:t>
        <w:tab/>
        <w:t xml:space="preserve">                                        № 4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20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распоряжением Правительства области «О проведении месячника пожарной безопасности на территории Ярославской области», Постановления Администрации Ростовского МР от 08.04.2020 г.  № 476 «О проведении месячника пожарной безопасности на территории Ростовского муниципального района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5.04.2020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5.04.2020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  <w:t>3. Рекомендовать руководителям предприятий, учреждений школьного и дошкольного образования, индивидуальным предпринимателям осуществляющим стационарную торговл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3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рганизовать и провести систематическое информирование жителей по вопросам предупреждения пожаров и предотвращения гибели людей при них распространением листовок (памяток) на противопожарную тематику, размещением информации на официальном сайте Администрации с.п. Ишня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4.2. </w:t>
      </w:r>
      <w:r>
        <w:rPr>
          <w:color w:val="000000"/>
          <w:sz w:val="28"/>
          <w:szCs w:val="28"/>
        </w:rPr>
        <w:t xml:space="preserve">В период с 16.04.2020 до 15.00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7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Ишня                                                        А.Н. Га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9:00Z</dcterms:created>
  <dc:creator>Дмитрий</dc:creator>
  <dc:description/>
  <cp:keywords/>
  <dc:language>en-US</dc:language>
  <cp:lastModifiedBy>Smirnova</cp:lastModifiedBy>
  <cp:lastPrinted>2018-04-13T14:56:00Z</cp:lastPrinted>
  <dcterms:modified xsi:type="dcterms:W3CDTF">2020-04-10T10:08:00Z</dcterms:modified>
  <cp:revision>6</cp:revision>
  <dc:subject/>
  <dc:title> </dc:title>
</cp:coreProperties>
</file>