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12                               № 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прете выхода (выез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на лёд в осенне-зим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2-2013 года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Водным кодексом РФ (ст. ст. 6.27.41), Федеральным законом № 131-ФЗ от 06.10.2003г. «Об общих принципах организации местного самоуправления в Российской Федерации», постановлением администрации Ярославской области от 22.05.2007  № 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, постановлением Администрации сельского поселения Ишня от 19.10.2012г. №111 «О мерах по обеспечению безопасности людей на водных объектах сельского поселения Ишня в осенне-зимний период 2012-2013 годов» и в целях обеспечения безопасности людей на водных объектах на территории сельского поселения Ишня Администрации сельского поселения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Запретить в осенне-зимний период повсеместно выход (выезд) на лед водоемов сельского поселения Ишня с 10 декабря 2012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Специалисту Администрации сельского поселения Ишня Хвостиковой А.М.  усилить агитационно-пропагандистскую работу среди населения по вопросу соблюдения правил поведения на льду водоё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Рекомендовать руководителям образовательных учреждений провести информирование обучаемых о необходимости соблюдения мер безопасности при выходе на лед водоемов в осенне-зим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Рекомендовать руководителям организаций и предприятий всех форм собственности провести работу с работающим персоналом по разъяснению соблюдения мер безопасности при выходе на лед водоемов в осенне-зимний период 2012-2013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Специалисту Администрации сельского поселения Ишня по ГО и ЧС Хвостиковой А.М. до 26.11.2012г. определить места и установить запрещающие аншлаги (зна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Настоящее постановление опубликовать в газете «Рост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Постановление вступает в силу с момента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– М.Г. Воробь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  Н. Ф. Кузинкина</w:t>
      </w:r>
    </w:p>
    <w:sectPr>
      <w:type w:val="nextPage"/>
      <w:pgSz w:w="11906" w:h="16838"/>
      <w:pgMar w:left="1276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7:00Z</dcterms:created>
  <dc:creator>Хвостикова</dc:creator>
  <dc:description/>
  <dc:language>en-US</dc:language>
  <cp:lastModifiedBy>Dmitry</cp:lastModifiedBy>
  <cp:lastPrinted>2012-12-12T14:02:00Z</cp:lastPrinted>
  <dcterms:modified xsi:type="dcterms:W3CDTF">2013-01-23T06:07:00Z</dcterms:modified>
  <cp:revision>2</cp:revision>
  <dc:subject/>
  <dc:title/>
</cp:coreProperties>
</file>