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                    </w:t>
      </w:r>
    </w:p>
    <w:p>
      <w:pPr>
        <w:pStyle w:val="TextBodyIndent"/>
        <w:ind w:hanging="0"/>
        <w:rPr>
          <w:sz w:val="32"/>
        </w:rPr>
      </w:pPr>
      <w:r>
        <w:rPr>
          <w:sz w:val="32"/>
        </w:rPr>
        <w:t xml:space="preserve">АДМИНИСТРАЦИЯ              </w:t>
        <w:br/>
        <w:t>СЕЛЬКОГО ПОСЕЛЕНИЯ ИШ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spacing w:lineRule="exact" w:line="240"/>
        <w:jc w:val="both"/>
        <w:rPr>
          <w:bCs/>
          <w:i w:val="false"/>
          <w:i w:val="false"/>
          <w:iCs/>
        </w:rPr>
      </w:pPr>
      <w:r>
        <w:rPr>
          <w:rFonts w:cs="Times New Roman CYR" w:ascii="Times New Roman CYR" w:hAnsi="Times New Roman CYR"/>
          <w:bCs/>
          <w:i w:val="false"/>
          <w:iCs/>
        </w:rPr>
        <w:t>от  23.03.2018</w:t>
      </w:r>
      <w:r>
        <w:rPr>
          <w:bCs/>
          <w:i w:val="false"/>
          <w:iCs/>
        </w:rPr>
        <w:t xml:space="preserve">                                                       </w:t>
      </w:r>
      <w:r>
        <w:rPr>
          <w:rFonts w:cs="Times New Roman CYR" w:ascii="Times New Roman CYR" w:hAnsi="Times New Roman CYR"/>
          <w:bCs/>
          <w:i w:val="false"/>
          <w:iCs/>
        </w:rPr>
        <w:t>№  43___</w:t>
      </w:r>
    </w:p>
    <w:p>
      <w:pPr>
        <w:pStyle w:val="Normal"/>
        <w:spacing w:lineRule="exact" w:line="240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jc w:val="both"/>
        <w:rPr>
          <w:bCs/>
          <w:i w:val="false"/>
          <w:i w:val="false"/>
          <w:iCs/>
          <w:szCs w:val="28"/>
        </w:rPr>
      </w:pPr>
      <w:r>
        <w:rPr>
          <w:bCs/>
          <w:i w:val="false"/>
          <w:iCs/>
          <w:szCs w:val="28"/>
        </w:rPr>
      </w:r>
    </w:p>
    <w:p>
      <w:pPr>
        <w:pStyle w:val="1"/>
        <w:shd w:fill="auto" w:val="clear"/>
        <w:spacing w:lineRule="exact" w:line="230" w:before="0" w:after="252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.п. Ишня</w:t>
      </w:r>
    </w:p>
    <w:p>
      <w:pPr>
        <w:pStyle w:val="1"/>
        <w:shd w:fill="auto" w:val="clear"/>
        <w:spacing w:lineRule="exact" w:line="320" w:before="0" w:after="297"/>
        <w:ind w:left="20" w:right="36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муниципальную программу «Развитие и совершенствование сети автомобильных дорог общего пользования местного значения в сельском поселении Ишня на 2017- 2019 годы».</w:t>
      </w:r>
    </w:p>
    <w:p>
      <w:pPr>
        <w:pStyle w:val="1"/>
        <w:shd w:fill="auto" w:val="clear"/>
        <w:tabs>
          <w:tab w:val="clear" w:pos="708"/>
          <w:tab w:val="left" w:pos="1518" w:leader="none"/>
          <w:tab w:val="left" w:pos="2090" w:leader="none"/>
        </w:tabs>
        <w:spacing w:lineRule="exact" w:line="324" w:before="0" w:after="0"/>
        <w:ind w:left="20" w:right="2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необходимости корректировки объемов финансирования программных мероприятий, в соответствии с Федеральным законом от 06.10.2003</w:t>
        <w:tab/>
        <w:t>№</w:t>
        <w:tab/>
        <w:t>131-Ф3 «Об общих принципах организации местного</w:t>
      </w:r>
    </w:p>
    <w:p>
      <w:pPr>
        <w:pStyle w:val="1"/>
        <w:shd w:fill="auto" w:val="clear"/>
        <w:spacing w:lineRule="exact" w:line="324" w:before="0" w:after="0"/>
        <w:ind w:left="20" w:right="20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 в Российской Федерации», руководствуясь Уставом сельского поселения Ишня, Администрация сельского поселения Ишн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1"/>
        <w:shd w:fill="auto" w:val="clear"/>
        <w:spacing w:lineRule="exact" w:line="324" w:before="0" w:after="0"/>
        <w:ind w:left="20"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</w:t>
      </w:r>
      <w:r>
        <w:rPr>
          <w:rStyle w:val="Style13"/>
          <w:rFonts w:cs="Times New Roman" w:ascii="Times New Roman" w:hAnsi="Times New Roman"/>
          <w:sz w:val="28"/>
          <w:szCs w:val="28"/>
        </w:rPr>
        <w:t xml:space="preserve"> о с т а н о 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 </w:t>
      </w:r>
      <w:r>
        <w:rPr>
          <w:rStyle w:val="Style13"/>
          <w:rFonts w:cs="Times New Roman" w:ascii="Times New Roman" w:hAnsi="Times New Roman"/>
          <w:sz w:val="28"/>
          <w:szCs w:val="28"/>
        </w:rPr>
        <w:t>я е т:</w:t>
      </w:r>
    </w:p>
    <w:p>
      <w:pPr>
        <w:pStyle w:val="1"/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изменения в муниципальную программу «Развитие и совершенствование сети автомобильных дорог общего пользования местного значения в сельском поселении Ишня на 2017 - 2019 годы», утвержденную постановлением Администрации сельского поселения Ишня от 19.12.2016 г. № 354:</w:t>
      </w:r>
    </w:p>
    <w:p>
      <w:pPr>
        <w:pStyle w:val="1"/>
        <w:shd w:fill="auto" w:val="clear"/>
        <w:spacing w:lineRule="exact" w:line="32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аспорт Программы изложить в следующей редакции (Приложение №1)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2. Сведения об общей потребности в ресурсах изложить в следующей редакции (Приложение № 2)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5. Перечень и описание программных мероприятий изложить в следующей редакции (Приложение № 3)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6. Сведения о распределении объемов и источниках финансирования по годам изложить в следующей редакции (Приложение № 4)</w:t>
      </w:r>
    </w:p>
    <w:p>
      <w:pPr>
        <w:pStyle w:val="1"/>
        <w:shd w:fill="auto" w:val="clear"/>
        <w:tabs>
          <w:tab w:val="clear" w:pos="708"/>
          <w:tab w:val="left" w:pos="618" w:leader="none"/>
        </w:tabs>
        <w:spacing w:lineRule="exact" w:line="3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Приложение № 1 к Постановлению № 354 от 19.12.2016 г. Перечень</w:t>
      </w:r>
    </w:p>
    <w:p>
      <w:pPr>
        <w:pStyle w:val="1"/>
        <w:shd w:fill="auto" w:val="clear"/>
        <w:tabs>
          <w:tab w:val="clear" w:pos="708"/>
          <w:tab w:val="right" w:pos="7353" w:leader="none"/>
          <w:tab w:val="center" w:pos="7566" w:leader="none"/>
        </w:tabs>
        <w:spacing w:lineRule="exact" w:line="32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ов автомобильных дорог внутри населенных пунктов сельского поселения Ишня, запланированных к ремонту в 2017- 2019 г.г. изложить в следующей редакции (Приложение №5)</w:t>
      </w:r>
    </w:p>
    <w:p>
      <w:pPr>
        <w:pStyle w:val="1"/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6. Приложение № 2 Постановления № 354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т 19.12.2016 г. Потребность в финансировании мероприятий Программы (Приложение №6)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06" w:leader="none"/>
        </w:tabs>
        <w:spacing w:lineRule="exact" w:line="313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убликовать постановление в газете «Ростовский вестник» и на официальном сайте Администрации сельского поселения Ишн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shnya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n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06" w:leader="none"/>
        </w:tabs>
        <w:spacing w:lineRule="exact" w:line="317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вступает в силу с момента публикации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06" w:leader="none"/>
        </w:tabs>
        <w:spacing w:lineRule="exact" w:line="317" w:before="0" w:after="37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настоящего постановления возложить на директора МУ «ТХС «Администрации сельского поселения Ишня» Сабанова Н.В.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/>
          <w:i w:val="false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  <w:t>Глава сельского поселения Ишня                                              Н.С. Савельев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к Постановлению Администрации сельского поселения Ишня </w:t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jc w:val="right"/>
        <w:rPr>
          <w:sz w:val="28"/>
          <w:szCs w:val="28"/>
        </w:rPr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43  от 23.03.2018</w:t>
      </w:r>
      <w:r>
        <w:rPr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218" w:leader="none"/>
        </w:tabs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 ПРОГРАММЫ</w:t>
      </w:r>
    </w:p>
    <w:tbl>
      <w:tblPr>
        <w:tblW w:w="92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6237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Cs w:val="28"/>
              </w:rPr>
              <w:t xml:space="preserve">Муниципальная программа  </w:t>
            </w:r>
            <w:r>
              <w:rPr>
                <w:i w:val="false"/>
                <w:iCs/>
                <w:szCs w:val="28"/>
              </w:rPr>
              <w:t>«Развитие и совершенствование сети автомобильных дорог общего пользования местного значения в сельском поселении Ишня</w:t>
            </w:r>
          </w:p>
          <w:p>
            <w:pPr>
              <w:pStyle w:val="Ioieoiino"/>
              <w:spacing w:before="0" w:after="0"/>
              <w:ind w:right="-1" w:hanging="0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на 2017- 2019 годы»</w:t>
            </w:r>
            <w:r>
              <w:rPr>
                <w:sz w:val="28"/>
                <w:szCs w:val="28"/>
              </w:rPr>
              <w:t xml:space="preserve"> (далее – Программа)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/>
            </w:pPr>
            <w:r>
              <w:rPr>
                <w:sz w:val="28"/>
                <w:szCs w:val="28"/>
              </w:rPr>
              <w:t xml:space="preserve">Поручение Главы сельского поселения Ишня 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Ишн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ТХС Администрации сельского поселения Ишня»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ТХС Администрации сельского поселения Ишня»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Ишн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витие сети автомобильных дорог местного значения, обеспечивающей безопасные перевозки грузов и пассажиров, снижение транспортных издержек в экономике поселения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азделов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бщей потребности в ресурсах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/>
            </w:pPr>
            <w:r>
              <w:rPr>
                <w:sz w:val="28"/>
                <w:szCs w:val="28"/>
              </w:rPr>
              <w:t>Анализ и оценка проблем, решение которых осуществляется путём реализации программы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/>
            </w:pPr>
            <w:r>
              <w:rPr>
                <w:sz w:val="28"/>
                <w:szCs w:val="28"/>
              </w:rPr>
              <w:t>Цели и задачи программы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описание программных мероприятий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распределении объёмов и источников финансирования по годам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рограммой и контроль за ходом её реализации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/>
            </w:pPr>
            <w:r>
              <w:rPr>
                <w:sz w:val="28"/>
                <w:szCs w:val="28"/>
              </w:rPr>
              <w:t>Методика оценки экономической, социальной и экологической эффективности реализации программы.</w:t>
            </w:r>
          </w:p>
        </w:tc>
      </w:tr>
      <w:tr>
        <w:trPr>
          <w:trHeight w:val="28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8"/>
                <w:szCs w:val="28"/>
              </w:rPr>
              <w:t xml:space="preserve">2017 – 2019 годы </w:t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– 19 753 460,64 рублей</w:t>
            </w:r>
          </w:p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– 8 148 690 рублей </w:t>
            </w:r>
          </w:p>
          <w:p>
            <w:pPr>
              <w:pStyle w:val="Style15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– 10 624 378,65  рублей </w:t>
            </w:r>
          </w:p>
          <w:p>
            <w:pPr>
              <w:pStyle w:val="Style15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 –</w:t>
            </w:r>
            <w:r>
              <w:rPr>
                <w:bCs/>
              </w:rPr>
              <w:t xml:space="preserve">980 391,99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исполнением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Ишня</w:t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ожидаемые результаты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</w:tabs>
              <w:ind w:left="49" w:hanging="0"/>
              <w:jc w:val="both"/>
              <w:rPr/>
            </w:pPr>
            <w:r>
              <w:rPr>
                <w:rFonts w:eastAsia="Calibri"/>
                <w:i w:val="false"/>
                <w:szCs w:val="28"/>
              </w:rPr>
              <w:t>Прирост количества автодорог местного значения, на которые оформлены правоустанавливающие документ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</w:tabs>
              <w:ind w:left="49" w:hanging="0"/>
              <w:jc w:val="both"/>
              <w:rPr/>
            </w:pPr>
            <w:r>
              <w:rPr>
                <w:rFonts w:eastAsia="Calibri"/>
                <w:i w:val="false"/>
                <w:szCs w:val="28"/>
              </w:rPr>
              <w:t>Прирост протяженности автомобильных дорог местного значения, отвечающих нормативным требованиям по условиям обеспечения безопасности дорожного движ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</w:tabs>
              <w:ind w:left="49" w:hanging="0"/>
              <w:jc w:val="both"/>
              <w:rPr/>
            </w:pPr>
            <w:r>
              <w:rPr>
                <w:rFonts w:eastAsia="Calibri"/>
                <w:i w:val="false"/>
                <w:szCs w:val="28"/>
              </w:rPr>
              <w:t>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</w:t>
            </w:r>
            <w:r>
              <w:rPr>
                <w:rFonts w:eastAsia="Calibri"/>
                <w:szCs w:val="28"/>
              </w:rPr>
              <w:t>.</w:t>
            </w:r>
          </w:p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5"/>
        <w:tabs>
          <w:tab w:val="clear" w:pos="708"/>
          <w:tab w:val="left" w:pos="7020" w:leader="none"/>
        </w:tabs>
        <w:spacing w:before="0" w:after="0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к Постановлению Администрации сельского поселения Ишня </w:t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jc w:val="right"/>
        <w:rPr>
          <w:sz w:val="28"/>
          <w:szCs w:val="28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43 от 23.03.2018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 w:val="false"/>
        </w:rPr>
        <w:t>2. Сведения об общей потребности в ресурсах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tbl>
      <w:tblPr>
        <w:tblW w:w="8574" w:type="dxa"/>
        <w:jc w:val="left"/>
        <w:tblInd w:w="6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267"/>
        <w:gridCol w:w="1449"/>
        <w:gridCol w:w="1322"/>
        <w:gridCol w:w="1275"/>
        <w:gridCol w:w="1276"/>
      </w:tblGrid>
      <w:tr>
        <w:trPr>
          <w:trHeight w:val="40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7"/>
              <w:jc w:val="both"/>
              <w:rPr/>
            </w:pPr>
            <w:r>
              <w:rPr>
                <w:i w:val="false"/>
                <w:szCs w:val="28"/>
              </w:rPr>
              <w:t>Наименование ресурс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Единица изме</w:t>
              <w:softHyphen/>
              <w:t>рения</w:t>
            </w:r>
          </w:p>
        </w:tc>
        <w:tc>
          <w:tcPr>
            <w:tcW w:w="53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отребность</w:t>
            </w:r>
          </w:p>
        </w:tc>
      </w:tr>
      <w:tr>
        <w:trPr>
          <w:trHeight w:val="1003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Cs w:val="28"/>
              </w:rPr>
              <w:t>Всего</w:t>
            </w:r>
          </w:p>
        </w:tc>
        <w:tc>
          <w:tcPr>
            <w:tcW w:w="3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19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Материально-технические ресурсы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Трудовые ресурсы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Финансовые ресурсы: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6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 </w:t>
            </w: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19 753 460,6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9 034 338,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7 576 12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3 143 00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Местный бюдж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2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10 624 378,6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4 291 575,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3189 803,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3 143 000</w:t>
            </w:r>
          </w:p>
        </w:tc>
      </w:tr>
      <w:tr>
        <w:trPr>
          <w:trHeight w:val="81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айонный бюдж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6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980 391,99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603 091,7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377 300,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</w:tr>
      <w:tr>
        <w:trPr>
          <w:trHeight w:val="817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jc w:val="both"/>
              <w:rPr/>
            </w:pPr>
            <w:r>
              <w:rPr>
                <w:i w:val="false"/>
                <w:szCs w:val="28"/>
              </w:rPr>
              <w:t>Областной бюджет</w:t>
            </w:r>
          </w:p>
          <w:p>
            <w:pPr>
              <w:pStyle w:val="Normal"/>
              <w:spacing w:lineRule="exact" w:line="326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6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8 148 69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41396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4 009 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рочие виды ресурсов (информационные, природные и другие в зависимости от особенностей программы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6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szCs w:val="28"/>
              </w:rPr>
            </w:pPr>
            <w:r>
              <w:rPr>
                <w:bCs/>
                <w:i w:val="false"/>
                <w:szCs w:val="28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</w:r>
          </w:p>
        </w:tc>
      </w:tr>
    </w:tbl>
    <w:p>
      <w:pPr>
        <w:pStyle w:val="Normal"/>
        <w:tabs>
          <w:tab w:val="clear" w:pos="708"/>
          <w:tab w:val="left" w:pos="-5400" w:leader="none"/>
        </w:tabs>
        <w:spacing w:lineRule="exact" w:line="331" w:before="5" w:after="0"/>
        <w:ind w:firstLine="284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3 к Постановлению Администрации сельского поселения Ишня </w:t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jc w:val="right"/>
        <w:rPr>
          <w:sz w:val="28"/>
          <w:szCs w:val="28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43 от 23.03.2018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/>
      </w:pPr>
      <w:r>
        <w:rPr/>
        <w:t>5. Перечень и описание программных мероприятий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865"/>
        <w:gridCol w:w="851"/>
        <w:gridCol w:w="1635"/>
        <w:gridCol w:w="912"/>
        <w:gridCol w:w="996"/>
        <w:gridCol w:w="109"/>
        <w:gridCol w:w="884"/>
        <w:gridCol w:w="992"/>
        <w:gridCol w:w="992"/>
      </w:tblGrid>
      <w:tr>
        <w:trPr>
          <w:trHeight w:val="649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мы финансирования, руб.</w:t>
            </w:r>
          </w:p>
        </w:tc>
      </w:tr>
      <w:tr>
        <w:trPr>
          <w:trHeight w:val="349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 т.ч. по годам</w:t>
            </w:r>
          </w:p>
        </w:tc>
      </w:tr>
      <w:tr>
        <w:trPr>
          <w:trHeight w:val="34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32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eastAsia="Calibri"/>
              </w:rPr>
              <w:t>Цель: Развитие сети автомобильных дорог местного значения, обеспечивающей безопасные перевозки грузов и пассажиров, снижение транспортных издержек в экономике поселения</w:t>
            </w:r>
          </w:p>
        </w:tc>
      </w:tr>
      <w:tr>
        <w:trPr>
          <w:trHeight w:val="3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дача 1: Оформление правоустанавливающих документов на автомобильные дороги местного значения и постановка их на баланс</w:t>
            </w:r>
          </w:p>
        </w:tc>
      </w:tr>
      <w:tr>
        <w:trPr>
          <w:trHeight w:val="52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Межевание, постановка на учёт и государственная регистрация прав на земельные участки под автомобильными дорог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арт-ма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9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дача 2: Развитие и сохранность автомобильных дорог общего пользования местного значения в границах населенных пунктов сельского поселения Ишня</w:t>
            </w:r>
          </w:p>
        </w:tc>
      </w:tr>
      <w:tr>
        <w:trPr>
          <w:trHeight w:val="51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Устройство, капитальный и текущий ремонт автомобильных дорог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 612 736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 885 559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 784 177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43 000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Летнее обслуживание, зимнее содержание автомобильных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009 474,6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499 367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010 1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500 000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Изготовление ПСД, экспертиза, строительный контрол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192 777,9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92 777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00 000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9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дача 3: Капитальный и текущий ремонт дворовых территорий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питальный и текущий ремонт дворовых территорий МКД, проездов к дворовым территориям МК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738 471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056 63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81 838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00 000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9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Задача 4: </w:t>
            </w:r>
            <w:r>
              <w:rPr>
                <w:szCs w:val="26"/>
              </w:rPr>
              <w:t>Обеспечение безопасного движения пешеходов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Устройство дорожных знаков, искусственных неров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0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 000</w:t>
            </w:r>
          </w:p>
        </w:tc>
      </w:tr>
    </w:tbl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4 к Постановлению Администрации сельского поселения Ишня </w:t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jc w:val="right"/>
        <w:rPr>
          <w:sz w:val="28"/>
          <w:szCs w:val="28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43 от 23.03.2018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6. Сведения о распределении объёмов и источников финансирования по годам.</w:t>
      </w:r>
    </w:p>
    <w:p>
      <w:pPr>
        <w:pStyle w:val="Normal"/>
        <w:ind w:firstLine="709"/>
        <w:jc w:val="both"/>
        <w:rPr/>
      </w:pPr>
      <w:r>
        <w:rPr>
          <w:i w:val="false"/>
        </w:rPr>
        <w:t xml:space="preserve">Общая сумма затрат на реализацию мероприятий Программы составляет </w:t>
      </w:r>
      <w:r>
        <w:rPr>
          <w:bCs/>
          <w:i w:val="false"/>
        </w:rPr>
        <w:t xml:space="preserve">19 753 460,64 </w:t>
      </w:r>
      <w:r>
        <w:rPr>
          <w:i w:val="false"/>
        </w:rPr>
        <w:t>рублей.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Источник финансирования программы – местный и областной бюджеты.</w:t>
      </w:r>
    </w:p>
    <w:p>
      <w:pPr>
        <w:pStyle w:val="Normal"/>
        <w:ind w:firstLine="709"/>
        <w:jc w:val="both"/>
        <w:rPr/>
      </w:pPr>
      <w:r>
        <w:rPr>
          <w:i w:val="false"/>
        </w:rPr>
        <w:t>Реализация Программы планируется в 2017 – 2019 годах. Распределение финансирования приведено в Приложении №2.</w:t>
      </w:r>
    </w:p>
    <w:p>
      <w:pPr>
        <w:pStyle w:val="Normal"/>
        <w:shd w:fill="FFFFFF" w:val="clea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hd w:fill="FFFFFF" w:val="clear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Перечень объектов автомобильных дорог внутри населенных пунктов сельского поселения Ишня, запланированных к ремонту в 2017- 2019 годах</w:t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5 к Постановлению Администрации сельского поселения Ишня </w:t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jc w:val="right"/>
        <w:rPr>
          <w:sz w:val="28"/>
          <w:szCs w:val="28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43 от 23.03.2018</w:t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i w:val="false"/>
          <w:i w:val="false"/>
          <w:sz w:val="24"/>
          <w:szCs w:val="28"/>
        </w:rPr>
      </w:pPr>
      <w:r>
        <w:rPr>
          <w:i w:val="false"/>
          <w:sz w:val="24"/>
          <w:szCs w:val="28"/>
        </w:rPr>
      </w:r>
    </w:p>
    <w:p>
      <w:pPr>
        <w:pStyle w:val="Normal"/>
        <w:shd w:fill="FFFFFF" w:val="clea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4110"/>
        <w:gridCol w:w="1559"/>
        <w:gridCol w:w="1559"/>
      </w:tblGrid>
      <w:tr>
        <w:trPr>
          <w:trHeight w:val="982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Cs w:val="28"/>
              </w:rPr>
              <w:t>Виды рабо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Наименование объе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тяженность объекта, км./кв.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Объем финансирования,  руб.</w:t>
            </w:r>
          </w:p>
        </w:tc>
      </w:tr>
      <w:tr>
        <w:trPr>
          <w:trHeight w:val="515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 xml:space="preserve">                                              </w:t>
            </w:r>
            <w:r>
              <w:rPr>
                <w:b/>
                <w:i w:val="false"/>
                <w:sz w:val="24"/>
                <w:szCs w:val="24"/>
              </w:rPr>
              <w:t>2017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/>
            </w:pPr>
            <w:r>
              <w:rPr>
                <w:i w:val="false"/>
                <w:sz w:val="24"/>
                <w:szCs w:val="24"/>
              </w:rPr>
              <w:t xml:space="preserve">с. Марко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i w:val="false"/>
                <w:color w:val="FF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. Шурскол, ул. Сел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i w:val="false"/>
                <w:color w:val="FF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. Шурскол, Квартал В, д.1 – д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634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i/>
                <w:i/>
              </w:rPr>
            </w:pPr>
            <w:r>
              <w:rPr/>
              <w:t>Устройство, капитальный  и текущий ремонт автомобильных доро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асфальтового покрытия ул. Парковая от а/д Ростов-Алевайцино до ул. Школьная с. Шурскол 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95052,44</w:t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одъездной дороги к ГКУ «Росинка» ул. Комсомольская, д. 11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20247,84</w:t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д. Перевозново (ремонт песчано-гравийного покры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3074,59</w:t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 w:val="24"/>
                <w:szCs w:val="24"/>
              </w:rPr>
              <w:t>д. Строганово (ремонт песчано-гравийного покры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63,12</w:t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 w:val="24"/>
                <w:szCs w:val="24"/>
              </w:rPr>
              <w:t>д. Ивановское (ремонт песчано-гравийного покры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4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3844,49</w:t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 w:val="24"/>
                <w:szCs w:val="24"/>
              </w:rPr>
              <w:t>с. Богослов (ремонт песчано-гравийного покрытия с устройством кюве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4233,67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 w:val="24"/>
                <w:szCs w:val="24"/>
              </w:rPr>
              <w:t>д. Дубник (ремонт песчано-гравийного покры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7972,7</w:t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устройство тротуара д. Судино от д. 21 до д.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52 172</w:t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тротуара (41 м.) в д. Судино от д. 21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5 409,22</w:t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тротуара и парковочного кармана в д. Судино у д. 25 (д/сад)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68 129</w:t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екущий ремонт тротуара р.п. Ишня ул. Чистова от д. № 13 до гаража П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3 502,98</w:t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тротуара по ул. Парковая с. Шурскол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61867,01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Окрашивание обочин, восстановление кюветов, выкорчевка кустарников, ремонт водопроводных сооружений слива, грейдирование,  очистка от снега и посыпка ПСС дорог на территории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1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499 367,92</w:t>
            </w:r>
          </w:p>
        </w:tc>
      </w:tr>
      <w:tr>
        <w:trPr>
          <w:trHeight w:val="976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и текущий ремонт дворовых территорий МКД, проездов к дворовым территориям МКД</w:t>
              <w:tab/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ab/>
              <w:tab/>
              <w:tab/>
              <w:tab/>
              <w:tab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роезда по ул. Чистова от гаража ПЧ до д. № 1 по ул. Школьная р.п. Ишня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8 623,72</w:t>
            </w:r>
          </w:p>
        </w:tc>
      </w:tr>
      <w:tr>
        <w:trPr>
          <w:trHeight w:val="976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п. Ишня, ул. Молодежная, д.5 (устройство парковочного кармана на придомовой территор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15/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9 558,28</w:t>
            </w:r>
          </w:p>
        </w:tc>
      </w:tr>
      <w:tr>
        <w:trPr>
          <w:trHeight w:val="84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.п. Ишня, ул. Молодежная, д.10 (устройство парковочного кармана на придомовой территор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/1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4 724,46</w:t>
            </w:r>
          </w:p>
        </w:tc>
      </w:tr>
      <w:tr>
        <w:trPr>
          <w:trHeight w:val="84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.п. Ишня, с. Шурскол, квартал «, д. 6,8 (устройство парковочного кармана на придомовой территор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34/1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6750,98</w:t>
            </w:r>
          </w:p>
        </w:tc>
      </w:tr>
      <w:tr>
        <w:trPr>
          <w:trHeight w:val="84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.п. Ишня, ул. Молодежная, д.6(устройство парковочного кармана на придомовой территор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7/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9437,02</w:t>
            </w:r>
          </w:p>
        </w:tc>
      </w:tr>
      <w:tr>
        <w:trPr>
          <w:trHeight w:val="84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пешеходной дорожки  к подвесному мосту через реку Уст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7 530,04</w:t>
            </w:r>
          </w:p>
        </w:tc>
      </w:tr>
      <w:tr>
        <w:trPr>
          <w:trHeight w:val="84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тротуара с. Марково от д. № 1 до детской площад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3109,25</w:t>
            </w:r>
          </w:p>
        </w:tc>
      </w:tr>
      <w:tr>
        <w:trPr>
          <w:trHeight w:val="84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тротуара у школы с. Мар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1611,16</w:t>
            </w:r>
          </w:p>
        </w:tc>
      </w:tr>
      <w:tr>
        <w:trPr>
          <w:trHeight w:val="84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асфальто-бетонного покрытия по адресу: Ярославская область, Ростовский район, д. Судино, д. 16, д.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6 кв.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2 455</w:t>
            </w:r>
          </w:p>
        </w:tc>
      </w:tr>
      <w:tr>
        <w:trPr>
          <w:trHeight w:val="84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асфальтового покрытия дворовой территории с устройством парковочного кармана с. Шурскол, кв. «А», д. № 12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97/5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58446,18</w:t>
            </w:r>
          </w:p>
        </w:tc>
      </w:tr>
      <w:tr>
        <w:trPr>
          <w:trHeight w:val="673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. Шурскол, Квартал А, у д.4 (устройство парковочного карма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2215,54</w:t>
            </w:r>
          </w:p>
        </w:tc>
      </w:tr>
      <w:tr>
        <w:trPr>
          <w:trHeight w:val="698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. Шурскол, Квартал А, у д.2 (устройство парковочного карма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2171,51</w:t>
            </w:r>
          </w:p>
        </w:tc>
      </w:tr>
      <w:tr>
        <w:trPr>
          <w:trHeight w:val="72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Территория сельского поселения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92 777,92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дорожных знаков, искусственных неровност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Территория сельского поселения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Итого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b/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b/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b/>
                <w:i w:val="false"/>
                <w:szCs w:val="28"/>
              </w:rPr>
              <w:t>9034338,04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 xml:space="preserve">                                                 </w:t>
            </w:r>
            <w:r>
              <w:rPr>
                <w:b/>
                <w:i w:val="false"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8"/>
              </w:rPr>
            </w:pPr>
            <w:r>
              <w:rPr>
                <w:i w:val="false"/>
                <w:color w:val="000000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>
          <w:trHeight w:val="2092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1206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, капитальный и текущий ремонт автомобильных доро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сфальтобетонного покрытия ул. Комсомольской с подъездом к д. 11 (ГКУ «Росинка» с оборудованием парковочного кармана р.п. Ишня, РМР, Я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174 255,76</w:t>
            </w:r>
          </w:p>
        </w:tc>
      </w:tr>
      <w:tr>
        <w:trPr>
          <w:trHeight w:val="329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сфальтобетонного покрытия проезда от д. №  по ул.  Дружбы до д. № 11 по ул. Комсомольской в р.п. Ишня РМР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9 111,70</w:t>
            </w:r>
          </w:p>
        </w:tc>
      </w:tr>
      <w:tr>
        <w:trPr>
          <w:trHeight w:val="51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сфальтобетонного покрытия по ул. Молодежная, ул. Спортивная в р.п.  Ишня, РМР, Я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129 213,98</w:t>
            </w:r>
          </w:p>
        </w:tc>
      </w:tr>
      <w:tr>
        <w:trPr>
          <w:trHeight w:val="51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сфальтобетонного покрытия проезда от д. № 17 до д. № 67 д. Судино с.п. Ишня, РМР, Я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519 719,2 </w:t>
            </w:r>
          </w:p>
        </w:tc>
      </w:tr>
      <w:tr>
        <w:trPr>
          <w:trHeight w:val="51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тротуара от ул. Школьная  вдоль ул. Парковая до амбулатории (ул. Парковая 1а) в с. Шурскол, с.п. Ишня, РМР, Я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46 614,66</w:t>
            </w:r>
          </w:p>
        </w:tc>
      </w:tr>
      <w:tr>
        <w:trPr>
          <w:trHeight w:val="51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ги вдоль дома №16 с обустройством парковочного кармана в д. Судино с.п. Ишня Ростовского 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5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03 922,26</w:t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проезда в с. Шурскол квартал «В» от дома №4 к участкам застройки с.п. Ишня Ростовского муниципального района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7 931,34</w:t>
            </w:r>
          </w:p>
        </w:tc>
      </w:tr>
      <w:tr>
        <w:trPr>
          <w:trHeight w:val="1363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пешеходной дорожки у ФАП от  дороги существующего тротуара у д. 3 в с. Марково Ростовского муниципального района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3 408,44</w:t>
            </w:r>
          </w:p>
        </w:tc>
      </w:tr>
      <w:tr>
        <w:trPr>
          <w:trHeight w:val="33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дороги д. Дубр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дороги д. Спирц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 000</w:t>
            </w:r>
          </w:p>
        </w:tc>
      </w:tr>
      <w:tr>
        <w:trPr>
          <w:trHeight w:val="22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дороги д. Демья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0 000</w:t>
            </w:r>
          </w:p>
        </w:tc>
      </w:tr>
      <w:tr>
        <w:trPr>
          <w:trHeight w:val="29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дороги р.п. Ишня, ул. Молодежная, от д. № 8 к д. №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</w:tr>
      <w:tr>
        <w:trPr>
          <w:trHeight w:val="28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проезда р.п. Ишня, от ул. Фрунзенская  к  д. №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 000</w:t>
            </w:r>
          </w:p>
        </w:tc>
      </w:tr>
      <w:tr>
        <w:trPr>
          <w:trHeight w:val="188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010 106,7</w:t>
            </w:r>
          </w:p>
          <w:p>
            <w:pPr>
              <w:pStyle w:val="Normal"/>
              <w:jc w:val="center"/>
              <w:rPr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i w:val="false"/>
                <w:color w:val="FF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и текущий ремонт дворовых территорий МКД, проездов к дворовым территориям МК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Обустройство парковочного кармана на ул. Кооперации, д. 5, р.п. Ишня, РМР, Я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6 030,68</w:t>
            </w:r>
          </w:p>
        </w:tc>
      </w:tr>
      <w:tr>
        <w:trPr>
          <w:trHeight w:val="1078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Обустройство стояночного кармана в с. Шурскол, квартал «А», д. 1 , с.п. Ишня, РМР, Я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5 807,88</w:t>
            </w:r>
          </w:p>
        </w:tc>
      </w:tr>
      <w:tr>
        <w:trPr>
          <w:trHeight w:val="10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300 000</w:t>
            </w:r>
          </w:p>
        </w:tc>
      </w:tr>
      <w:tr>
        <w:trPr>
          <w:trHeight w:val="831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дорожных знаков, искусственных неровност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</w:tr>
      <w:tr>
        <w:trPr>
          <w:trHeight w:val="436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Cs w:val="28"/>
              </w:rPr>
              <w:t>Итого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7 576 122,60</w:t>
            </w:r>
          </w:p>
        </w:tc>
      </w:tr>
      <w:tr>
        <w:trPr>
          <w:trHeight w:val="848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 xml:space="preserve">                                       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Территория сельского поселения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стройство, капитальный и текущий  ремонт автомобильных доро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Территория сельского поселения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43 000</w:t>
            </w:r>
          </w:p>
        </w:tc>
      </w:tr>
      <w:tr>
        <w:trPr>
          <w:trHeight w:val="308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b/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500 000</w:t>
            </w:r>
          </w:p>
        </w:tc>
      </w:tr>
      <w:tr>
        <w:trPr>
          <w:trHeight w:val="308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Капитальный и текущий ремонт дворовых территорий МКД, проездов к дворовым территориям МК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0 000</w:t>
            </w:r>
          </w:p>
        </w:tc>
      </w:tr>
      <w:tr>
        <w:trPr>
          <w:trHeight w:val="308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Территория сельского поселения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0 000</w:t>
            </w:r>
          </w:p>
        </w:tc>
      </w:tr>
      <w:tr>
        <w:trPr>
          <w:trHeight w:val="308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стройство дорожных знаков, искусственных неровност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Территория сельского поселения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</w:tr>
      <w:tr>
        <w:trPr>
          <w:trHeight w:val="249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szCs w:val="28"/>
              </w:rPr>
              <w:t>Итого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3 143 000</w:t>
            </w:r>
          </w:p>
        </w:tc>
      </w:tr>
    </w:tbl>
    <w:p>
      <w:pPr>
        <w:pStyle w:val="Style17"/>
        <w:tabs>
          <w:tab w:val="clear" w:pos="708"/>
          <w:tab w:val="left" w:pos="218" w:leader="none"/>
        </w:tabs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6 к Постановлению Администрации сельского поселения Ишня </w:t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jc w:val="right"/>
        <w:rPr>
          <w:sz w:val="28"/>
          <w:szCs w:val="28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43 от 23.03.2018</w:t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Потребность в финансировании мероприятий Программы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99"/>
        <w:gridCol w:w="1462"/>
        <w:gridCol w:w="1417"/>
        <w:gridCol w:w="1418"/>
        <w:gridCol w:w="1417"/>
      </w:tblGrid>
      <w:tr>
        <w:trPr>
          <w:trHeight w:val="465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№</w:t>
            </w:r>
            <w:r>
              <w:rPr>
                <w:i w:val="false"/>
                <w:sz w:val="24"/>
                <w:szCs w:val="24"/>
              </w:rPr>
              <w:t>п/п</w:t>
            </w:r>
          </w:p>
        </w:tc>
        <w:tc>
          <w:tcPr>
            <w:tcW w:w="3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именование объекта</w:t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умма финансирования объекта</w:t>
            </w:r>
          </w:p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(тыс. руб.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 том чис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районного бюджет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2017 го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асфальтового покрытия ул. Парковая от а/д Ростов-Алевайцино до ул. Школьная с. Шурскол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95052,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554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9556,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одъездной дороги к ГКУ «Росинка» ул. Комсомольская, д. 11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20 247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882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2024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д. Перевозново (ремонт песчано-гравийного покрытия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3074,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3074,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 w:val="24"/>
                <w:szCs w:val="24"/>
              </w:rPr>
              <w:t>д. Строганово (ремонт песчано-гравийного покрытия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63,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63,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 w:val="24"/>
                <w:szCs w:val="24"/>
              </w:rPr>
              <w:t>д. Ивановское (ремонт песчано-гравийного покрытия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3844,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3844,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 w:val="24"/>
                <w:szCs w:val="24"/>
              </w:rPr>
              <w:t>с. Богослов (ремонт песчано-гравийного покрытия с устройством кювета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4233,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4233,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 w:val="24"/>
                <w:szCs w:val="24"/>
              </w:rPr>
              <w:t>д. Дубник (ремонт песчано-гравийного покрытия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7972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7972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асфальтового покрытия дворовой территории с устройством парковочного кармана с. Шурскол, кв. А, д. 12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58446,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740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84418,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парковочного кармана на придомовой территории р.п. Ишня ул. Молодежная, д. 1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4 724,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8 2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 472,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парковочного кармана на придомовой территории р.п. Ишня ул. Молодежная, д. 6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9 437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8 4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 944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парковочного кармана на придомовой территории р.п. Ишня ул. Молодежная, д. 5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9 558,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8 6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 956,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. Шурскол, Квартал А, у д. 4 (устройство парковочного кармана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2215,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2215,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.п. Ишня, с. Шурскол, квартал «, д. 6,8 (устройство парковочного кармана на придомовой территории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6 750,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6 750,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парковки по адресу: с.п. Ишня с. Шурскол квартал А у д. 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2171,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2171,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тротуара (41 м) в д. Судино от д. 21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5 409,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2 8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 541,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тротуара и парковочного кармана в д. Судино у д. 25 (д/сад)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68 1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31 3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6 8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.Судино от д.21 до д.17 (обустройство тротуара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52 1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52 1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0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роезда по ул. Чистова от гаража ПЧ до д. № 1 по ул. Школьная р.п. Ишня,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8 623,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7 7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 861,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0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екущий ремонт тротуара р.п. Ишня ул. Чистова от д.  № 13 до гаража ПЧ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3 502,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5 1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 349,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тротуара по ул. Парковая с. Шурскол,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61867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273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4551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пешеходной дорожки  к подвесному мосту через реку Устье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7 530,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7 530,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пешеходной дорожки у школы с. Марково, са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1611,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1611,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асфальто-бетонного покрытия по адресу: Ярославская область, Ростовский район, д. Судино, д. 16, д. 17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2 4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2 4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тротуара с. Марково от д. № 1 до детской площадки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3109,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3109,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99367,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96276,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03091,7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92777,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92777,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дорожных знаков, искусственных неровносте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  <w:highlight w:val="black"/>
              </w:rPr>
            </w:pPr>
            <w:r>
              <w:rPr>
                <w:i w:val="false"/>
                <w:sz w:val="24"/>
                <w:szCs w:val="24"/>
                <w:highlight w:val="black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9034338,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4 139 6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4291575,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603091,7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9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Cs w:val="28"/>
              </w:rPr>
              <w:t>2018 год</w:t>
            </w:r>
          </w:p>
        </w:tc>
      </w:tr>
      <w:tr>
        <w:trPr>
          <w:trHeight w:val="65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сфальтобетонного покрытия ул. Комсомольской с подъездом к д. 11 (ГКУ «Росинка» с оборудованием  парковочного кармана р.п. Ишня, РМР, ЯО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 174 255,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 056 8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17 425,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сфальтобетонного покрытия проезда от д. № 1 по ул. Дружбы до д. № 11 по ул. Комсомольской в р.п. Ишня, РМР, ЯО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69 111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52 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6 911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 xml:space="preserve">Ремонт асфальтобетонного покрытия  по ул. Молодежной и Спортивной в р.п. Ишня, РМР, ЯО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 129 213,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 016 2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12 921,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сфальтобетонной дороги от д. № 17 до д. № 67 д. Судино, с.п. Ишня, РМР, ЯО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19 719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67 7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1 972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тротуара от ул. Школьная  вдоль ул. Парковая до амбулатории (ул. Парковая 1а) в с. Шурскол, с.п. Ишня, РМР, ЯО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46 614,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01 9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4 661,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ги вдоль дома №16 с обустройством парковочного кармана в д. Судино с.п. Ишня Ростовского МР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03 922,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63 5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0 392,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проезда в с. Шурскол квартал «В» от дома №4 к участкам застройки с.п. Ишня Ростовского муниципального района Ярославской области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07 931,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87 1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0 793,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пешеходной дорожки у ФАП от  дороги существующего тротуара у д. 3 в с. Марково Ростовского муниципального района Ярославской области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33 408,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9 6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3 733,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Обустройство парковочного кармана на ул. Кооперации, д. 5, р.п. Ишня, РМР, ЯО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36 030,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12 4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3 603,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Обустройство стояночного кармана в с. Шурскол, квартал «А», д. 1 , с.п. Ишня, РМР, ЯО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45 807,88</w:t>
            </w:r>
          </w:p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i w:val="false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31 227</w:t>
            </w:r>
          </w:p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i w:val="false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4 580,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дороги д. Спирцово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дороги д. Дуброво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дороги д. Демьяны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color w:val="000000"/>
                <w:sz w:val="24"/>
                <w:szCs w:val="24"/>
              </w:rPr>
              <w:t>3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color w:val="000000"/>
                <w:sz w:val="24"/>
                <w:szCs w:val="24"/>
              </w:rPr>
              <w:t>3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дороги р.п. Ишня, ул. Молодежная от д. № 8 к д. № 1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проезда р.п. Ишня от ул. Фрунзенской к д. № 4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010 106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632 806,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77 300,28</w:t>
            </w:r>
          </w:p>
        </w:tc>
      </w:tr>
      <w:tr>
        <w:trPr>
          <w:trHeight w:val="61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3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3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61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стройство дорожных знаков, искусственных неровносте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61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7 576 122,6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4 009 0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3 189 803,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377 300,2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9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2019 го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, капитальный и текущий  ремонт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43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43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и текущий ремонт дворовых территорий МКД, проездов к дворовым территориям МКД (рп.Ишня, с.Шурскол, с.Марково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 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дорожных знаков, искусственных неровносте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3 143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3 143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Lucida Sans Unicode" w:cs="Times New Roman"/>
        <w:color w:val="000000"/>
        <w:lang w:val="ru-RU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Lucida Sans Unicode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 w:val="false"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 w:val="false"/>
      <w:iCs/>
      <w:sz w:val="36"/>
    </w:rPr>
  </w:style>
  <w:style w:type="character" w:styleId="WW8Num2z0">
    <w:name w:val="WW8Num2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i/>
      <w:sz w:val="16"/>
      <w:szCs w:val="16"/>
      <w:lang w:val="ru-RU" w:bidi="ar-SA"/>
    </w:rPr>
  </w:style>
  <w:style w:type="character" w:styleId="Style12">
    <w:name w:val="Основной текст_"/>
    <w:qFormat/>
    <w:rPr>
      <w:rFonts w:ascii="Lucida Sans Unicode" w:hAnsi="Lucida Sans Unicode" w:eastAsia="Lucida Sans Unicode" w:cs="Lucida Sans Unicode"/>
      <w:sz w:val="23"/>
      <w:szCs w:val="23"/>
      <w:shd w:fill="FFFFFF" w:val="clear"/>
    </w:rPr>
  </w:style>
  <w:style w:type="character" w:styleId="Style13">
    <w:name w:val="Основной текст + Полужирный"/>
    <w:qFormat/>
    <w:rPr>
      <w:rFonts w:ascii="Lucida Sans Unicode" w:hAnsi="Lucida Sans Unicode" w:eastAsia="Lucida Sans Unicode" w:cs="Lucida Sans Unicode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8pt">
    <w:name w:val="Основной текст + 8 pt"/>
    <w:qFormat/>
    <w:rPr>
      <w:rFonts w:ascii="Lucida Sans Unicode" w:hAnsi="Lucida Sans Unicode" w:eastAsia="Lucida Sans Unicode" w:cs="Lucida Sans Unicod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</w:rPr>
  </w:style>
  <w:style w:type="character" w:styleId="1pt">
    <w:name w:val="Основной текст + Интервал -1 pt"/>
    <w:qFormat/>
    <w:rPr>
      <w:rFonts w:ascii="Lucida Sans Unicode" w:hAnsi="Lucida Sans Unicode" w:eastAsia="Lucida Sans Unicode" w:cs="Lucida Sans Unicode"/>
      <w:color w:val="000000"/>
      <w:spacing w:val="-2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 w:val="false"/>
      <w:iCs/>
      <w:sz w:val="36"/>
    </w:rPr>
  </w:style>
  <w:style w:type="paragraph" w:styleId="TextBody">
    <w:name w:val="Body Text"/>
    <w:basedOn w:val="Normal"/>
    <w:pPr>
      <w:jc w:val="both"/>
    </w:pPr>
    <w:rPr>
      <w:i w:val="false"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 w:val="false"/>
      <w:iCs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i w:val="false"/>
      <w:sz w:val="24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500" w:leader="none"/>
      </w:tabs>
      <w:ind w:left="360" w:hanging="0"/>
    </w:pPr>
    <w:rPr>
      <w:i w:val="false"/>
      <w:iCs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Cs/>
      <w:color w:val="000000"/>
      <w:szCs w:val="28"/>
    </w:rPr>
  </w:style>
  <w:style w:type="paragraph" w:styleId="31">
    <w:name w:val="Основной текст 3"/>
    <w:basedOn w:val="Normal"/>
    <w:qFormat/>
    <w:pPr>
      <w:jc w:val="right"/>
    </w:pPr>
    <w:rPr>
      <w:i w:val="false"/>
      <w:iCs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i w:val="false"/>
      <w:sz w:val="24"/>
      <w:szCs w:val="24"/>
    </w:rPr>
  </w:style>
  <w:style w:type="paragraph" w:styleId="Ioieoiino">
    <w:name w:val="Ioieo_iino"/>
    <w:basedOn w:val="Normal"/>
    <w:qFormat/>
    <w:pPr>
      <w:spacing w:before="120" w:after="0"/>
      <w:ind w:firstLine="720"/>
      <w:jc w:val="both"/>
    </w:pPr>
    <w:rPr>
      <w:i w:val="false"/>
      <w:sz w:val="26"/>
    </w:rPr>
  </w:style>
  <w:style w:type="paragraph" w:styleId="Style15">
    <w:name w:val="Абзац_пост"/>
    <w:basedOn w:val="Normal"/>
    <w:qFormat/>
    <w:pPr>
      <w:spacing w:before="120" w:after="0"/>
      <w:ind w:firstLine="720"/>
      <w:jc w:val="both"/>
    </w:pPr>
    <w:rPr>
      <w:i w:val="false"/>
      <w:sz w:val="26"/>
      <w:szCs w:val="24"/>
    </w:rPr>
  </w:style>
  <w:style w:type="paragraph" w:styleId="Style16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i w:val="false"/>
      <w:sz w:val="26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i w:val="false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rFonts w:ascii="Lucida Sans Unicode" w:hAnsi="Lucida Sans Unicode" w:eastAsia="Lucida Sans Unicode" w:cs="Lucida Sans Unicode"/>
      <w:i w:val="false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3:54:00Z</dcterms:created>
  <dc:creator>User1</dc:creator>
  <dc:description/>
  <cp:keywords/>
  <dc:language>en-US</dc:language>
  <cp:lastModifiedBy>Smirnova</cp:lastModifiedBy>
  <cp:lastPrinted>2018-03-22T11:47:00Z</cp:lastPrinted>
  <dcterms:modified xsi:type="dcterms:W3CDTF">2018-03-23T07:35:00Z</dcterms:modified>
  <cp:revision>14</cp:revision>
  <dc:subject/>
  <dc:title>АДМИНИСТРАЦИЯ</dc:title>
</cp:coreProperties>
</file>