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/>
        <w:t>к проекту решения  муниципального совета  сельского поселения Ишня         «О внесении изменений в решение Муниципального Совета от 13.12.2018г  № 34 «О бюджете сельского поселения Ишня на 2019 год и плановый  период 2020 и 2021 годов»  (на  18 декабря  2019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13.12.2018г. № 34 «О бюджете сельского поселения Ишня на 2019 год и плановый  период 2020  и 2021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о доходной части: </w:t>
      </w:r>
    </w:p>
    <w:p>
      <w:pPr>
        <w:pStyle w:val="ConsPlusNormal"/>
        <w:ind w:right="-3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ы  изменения  в доходную часть бюджета 2019 года : уменьшение налоговых доходов на сумму 88000 руб, увеличение неналоговых доходов на сумму 88000 руб, уменьшение безвозмездных поступлений на  сумму 800 рублей. </w:t>
      </w:r>
    </w:p>
    <w:p>
      <w:pPr>
        <w:pStyle w:val="Normal"/>
        <w:rPr/>
      </w:pPr>
      <w:r>
        <w:rPr/>
        <w:t xml:space="preserve"> 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27 от 24.10.2019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на 18.12.2019г.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 604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04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 966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8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78 000</w:t>
            </w:r>
          </w:p>
        </w:tc>
      </w:tr>
      <w:tr>
        <w:trPr>
          <w:trHeight w:val="137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0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 000</w:t>
            </w:r>
          </w:p>
        </w:tc>
      </w:tr>
      <w:tr>
        <w:trPr>
          <w:trHeight w:val="137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ой на территории Российской Федер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3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3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1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1106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4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3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1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38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88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8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368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02 889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 707 68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 706 889</w:t>
            </w:r>
          </w:p>
        </w:tc>
      </w:tr>
    </w:tbl>
    <w:p>
      <w:pPr>
        <w:pStyle w:val="Normal"/>
        <w:rPr/>
      </w:pPr>
      <w:r>
        <w:rPr/>
        <w:t xml:space="preserve">Таким образом  общий объём доходов  бюджета сельского поселения Ишня на 2019 год составит в сумме 44 706 889 рублей (приложение № 1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 xml:space="preserve">2.1. Общий объем  расходов бюджета поселения  уменьшен в  2019 году на  сумму   800 рублей  за счет безвозмездных поступлений, уменьшена субсидия на реализацию программ  формирования современной городской среды </w:t>
      </w:r>
    </w:p>
    <w:p>
      <w:pPr>
        <w:pStyle w:val="Normal"/>
        <w:rPr/>
      </w:pPr>
      <w:r>
        <w:rPr/>
        <w:t xml:space="preserve">             </w:t>
      </w:r>
      <w:r>
        <w:rPr/>
        <w:t>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Таким образом  общий объём расходов бюджета сельского поселения Ишня на 2019 год составит в сумме 48 441 710,05 рублей (приложение № 3,4,5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3 734 821,05 рублей  за счет остатков средств на счетах бюджета  на начало года ( приложение 6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3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20:00Z</dcterms:created>
  <dc:creator>сomp1</dc:creator>
  <dc:description/>
  <cp:keywords/>
  <dc:language>en-US</dc:language>
  <cp:lastModifiedBy>User</cp:lastModifiedBy>
  <cp:lastPrinted>2019-11-11T11:39:00Z</cp:lastPrinted>
  <dcterms:modified xsi:type="dcterms:W3CDTF">2020-01-13T12:51:00Z</dcterms:modified>
  <cp:revision>25</cp:revision>
  <dc:subject/>
  <dc:title/>
</cp:coreProperties>
</file>