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4.06. 2013                                                        № 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внесению изменений в проект межевания территорий в районе ул. Комсомольская р.п. Ишня на 23.07.2013 года в 14:00 часов по адресу: р.п. Ишня, ул. Школьная, 7, Д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 7 кв. 32 до 22 июл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и проект межевания территорий в районе ул. Комсомольская р.п. Ишня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 момента опубликования.</w:t>
        <w:br/>
        <w:br/>
        <w:br/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0:00Z</dcterms:created>
  <dc:creator>Ишня</dc:creator>
  <dc:description/>
  <cp:keywords/>
  <dc:language>en-US</dc:language>
  <cp:lastModifiedBy>User</cp:lastModifiedBy>
  <cp:lastPrinted>2013-06-03T10:16:00Z</cp:lastPrinted>
  <dcterms:modified xsi:type="dcterms:W3CDTF">2013-06-14T11:23:00Z</dcterms:modified>
  <cp:revision>10</cp:revision>
  <dc:subject/>
  <dc:title>МУНИЦИПАЛЬНЫЙ СОВЕТ СЕЛЬСКОГО ПОСЕЛЕНИЯ ИШНЯ ВТОРОГО СОЗЫВА</dc:title>
</cp:coreProperties>
</file>