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СЕЛЬСКОГО ПОСЕЛЕНИЯ ИШ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4.12. 2012                                  № 1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обеспечению безопас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деятельности населения и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обеспечения сельского поселения Иш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одготовки и проведения новогодн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здников 2012-2013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ости жизнедеятельности  населения сельского поселения Ишня в дни празднования Нового года и Рождества Христова с 30 декабря 2012г. по 08 января 2013г. (включительно)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ить и утвердить ответственных из числа должностных лиц Администрации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нструкцию ответственному должностному лицу Администрации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ветственным должностным лицам за работу в выходные и нерабочие праздничные дни предоставить компенсации в соответствии со статьей 153 Трудового кодекса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руководителям предприятий, организаций, учреждений здравоохранения и учебных заве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Усилить контроль за деятельностью подведомственных учреждений и объе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Назначить ответственных из числа руководящего состава с 08.00 час. 30.12.2012г. по 08.01.2013г.. Списки направить в Администрацию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лужбам жизнедеятельности: ООО «Тест-А» (Бочка В.В.), Ростовский филиал ОАО «ЯГК» (Лось А.В.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Пожарно-техническим комиссиям предприятий проверить все здания, склады, служебные помещения, эвакуационные пути и выходы, системы и средства противопожарной защи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Обеспечить зимнее содержание дорог, проездов и подъездов к зданиям и сооруж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Обеспечить исправную работу наружного освещения территории в темное время су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Проверить готовность технологического оборудования к работе при резких изменениях температур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Директорам школ (Матвейчук Н.П., Федотова Л.А., Тимофеева В.Г., Сергеева Е.В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Уточнить планы эвакуации и инструкции о действиях персонала по обеспечению безопасности и быстрой эвакуации людей, в период проведения Новогодних праздников. Провести тренировки с преподавательским составом до 30.12.201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Направить в Ростовский межмуниципальный отдел МВД России, ГУ «4 ОФПС по Ярославской области» и ОПС-19 графики проведения Новогодних праздников в подведомственных учрежде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Исключить применение пиротехнических средств во время торжеств у новогодней ел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Участковым инспекторам полиции  Ростовского РОВД (Максомов Д.Д., Киселев А.В., Аверченков С.Н.) обеспечить охрану общественного порядка в местах массового пребывания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Воробьева М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стоящее постановление опубликовать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   Н.Ф. Кузин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3:00Z</dcterms:created>
  <dc:creator>Хвостикова</dc:creator>
  <dc:description/>
  <cp:keywords/>
  <dc:language>en-US</dc:language>
  <cp:lastModifiedBy>1</cp:lastModifiedBy>
  <cp:lastPrinted>2012-12-14T09:22:00Z</cp:lastPrinted>
  <dcterms:modified xsi:type="dcterms:W3CDTF">2012-12-14T08:56:00Z</dcterms:modified>
  <cp:revision>4</cp:revision>
  <dc:subject/>
  <dc:title/>
</cp:coreProperties>
</file>