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6.20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                                                           № 18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Дополните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к Соглашению о  передач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 полномочий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шня   Ростовс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району от 21.11.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.4. ст.15 Федерального закона от 06.10.2003 года № 131-ФЗ «Об  общих принципах организации местного самоуправления в  Российской Федерации», руководствуясь Уставом сельского поселения Ишня,  муниципальный Совет сельского поселения Ишня  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дополнительное Соглашение к Соглашению о передаче отдельных полномочий сельского поселения Ишня  Ростовскому   муниципальному району от 21.11.2012 года, утвержденному решением муниципального  совета сельского поселения Ишня от 27.11.2012 года № 154 и решением Думы Ростовского  муниципального  района от 29.11.2012 года № 13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 решение в газете «Рос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И.В.Полон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Ишня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6"/>
              <w:spacing w:before="0" w:after="0"/>
              <w:ind w:right="-853" w:hanging="0"/>
              <w:rPr/>
            </w:pPr>
            <w:r>
              <w:rPr>
                <w:rFonts w:cs="Times New Roman" w:ascii="Times New Roman" w:hAnsi="Times New Roman"/>
              </w:rPr>
              <w:t xml:space="preserve">от « 14»     06     2013 №  181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6"/>
              <w:spacing w:before="0" w:after="0"/>
              <w:ind w:right="-853" w:hanging="0"/>
              <w:rPr/>
            </w:pPr>
            <w:r>
              <w:rPr>
                <w:rFonts w:cs="Times New Roman" w:ascii="Times New Roman" w:hAnsi="Times New Roman"/>
              </w:rPr>
              <w:t xml:space="preserve">от « 30»    05            2013      №  63                                     </w:t>
            </w:r>
          </w:p>
        </w:tc>
      </w:tr>
    </w:tbl>
    <w:p>
      <w:pPr>
        <w:pStyle w:val="Style16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1.11.2012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 Ярославской области                           « 30 »           05          2013 год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1.Дополнить пункт 1.2 </w:t>
      </w:r>
      <w:r>
        <w:rPr>
          <w:rFonts w:cs="Times New Roman" w:ascii="Times New Roman" w:hAnsi="Times New Roman"/>
          <w:sz w:val="28"/>
          <w:szCs w:val="28"/>
        </w:rPr>
        <w:t xml:space="preserve">соглашения о передаче отдельных полномочий сельского поселения Ишня Ростовскому муниципальному району от 21.11.2012 г., утвержденного решением Думы РМР от 29.11.2012 № 136 (далее – соглашение), 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>подпунктом 1.2.10 следующего содержания: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>
          <w:rFonts w:ascii="Times New Roman" w:hAnsi="Times New Roman" w:eastAsia="Times New Roman" w:cs="Times New Roman"/>
          <w:kern w:val="0"/>
          <w:sz w:val="27"/>
          <w:szCs w:val="27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>«1.2.10. утверждение схемы водоснабжения и водоотведения  Поселения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>
          <w:rFonts w:ascii="Times New Roman" w:hAnsi="Times New Roman" w:eastAsia="Times New Roman" w:cs="Times New Roman"/>
          <w:kern w:val="0"/>
          <w:sz w:val="27"/>
          <w:szCs w:val="27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>в соответствии с пунктом 4 части 1 статьи 6 Федерального закона от 07.12.2011 года № 416-ФЗ».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Пункт 3.1 согла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24 614 626 (двадцать четыре миллиона шестьсот четырнадцать тысяч шестьсот двадцать шесть) рублей,  в том числе: на восстановление водоснабжения поселка Ишня 18 947 422 (восемнадцать миллионов девятьсот сорок семь тысяч четыреста двадцать два) рубля, 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проектно-изыскательские работы по газопроводу низкого давления в с. Марково 200 000 (двести тысяч) рублей, строительство газопровода низкого давления в д. Судино 3 121 100 (три миллиона сто двадцать одна тысяча сто)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астичную компенсацию расходов, связанных с  выполнением полномочий органов местного самоуправления по теплоснабжению 2 200 360 (два миллиона двести тысяч триста шестьдесят) рублей, на разработку схемы водоснабжения и водоотведения 145744 (сто сорок пять тысяч семьсот сорок четыре) рубля и предусматриваются в соответствующем решении Поселения о бюджете на 2013 год и плановый период 2014 – 2015 год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Во всем остальном, что не предусмотрено настоящим Дополнительны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м, Стороны будут руководствоваться условиями соглашения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Настоящее Дополнительное соглашение является неотъемлемой частью соглаш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21:00Z</dcterms:created>
  <dc:creator>User</dc:creator>
  <dc:description/>
  <cp:keywords/>
  <dc:language>en-US</dc:language>
  <cp:lastModifiedBy>User</cp:lastModifiedBy>
  <cp:lastPrinted>2013-06-14T08:28:00Z</cp:lastPrinted>
  <dcterms:modified xsi:type="dcterms:W3CDTF">2013-06-17T04:15:00Z</dcterms:modified>
  <cp:revision>24</cp:revision>
  <dc:subject/>
  <dc:title>Утверждено решением </dc:title>
</cp:coreProperties>
</file>