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52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1.03 . 2022                                                               № 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rPr/>
      </w:pPr>
      <w:r>
        <w:rPr>
          <w:sz w:val="28"/>
          <w:szCs w:val="28"/>
        </w:rPr>
        <w:t xml:space="preserve">в положение об оплате труда </w:t>
      </w:r>
    </w:p>
    <w:p>
      <w:pPr>
        <w:pStyle w:val="Normal"/>
        <w:rPr/>
      </w:pPr>
      <w:r>
        <w:rPr>
          <w:sz w:val="28"/>
          <w:szCs w:val="28"/>
        </w:rPr>
        <w:t>работников муниципального учре</w:t>
      </w:r>
      <w:r>
        <w:rPr>
          <w:rFonts w:cs="Times New Roman CYR" w:ascii="Times New Roman CYR" w:hAnsi="Times New Roman CYR"/>
          <w:sz w:val="28"/>
          <w:szCs w:val="28"/>
        </w:rPr>
        <w:t xml:space="preserve">ждения в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фере физической культуры и спорта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Ишня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в целях совершенствования системы оплаты труда учреждений в сфере физической культуры и спорта, руководствуясь постановлением Правительства Ярославской области от 24.02.2022 № 102-п «О внесении изменений в постановление Правительства области от 10.08.2011 № 570-п» Администрация сельского поселения Ишня ПОСТАНОВЛЯ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Внести следующие изменения в Положение об оплате труда работников муниципального учреждения в сфере физической культуры и спорта сельского поселения Ишня, утвержденное постановлением Администрации сельского поселения Ишня от 31.08.2018 № 125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 приложение 1 к положению изложить  в новой редакции согласно приложению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2 к положению исключить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Контроль за исполнением постановления возложить на заместителя Главы Администрации – начальника отдела по управлению дел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Опубликовать настоящее постановление на официальном сайте Администрации сельского поселения Ишн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Постановление вступает в силу с момента подписания и распространяется на правоотношения, возникшие с 1 января 2022 год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№  </w:t>
      </w:r>
      <w:r>
        <w:rPr>
          <w:sz w:val="28"/>
          <w:szCs w:val="28"/>
        </w:rPr>
        <w:t>46  от 21.03 .202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к Полож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е оклады работников муниципального учреждения в сфере физической культуры и спорта сельского поселения Ишн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р месячного базового оклада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ор по физической культуре и спор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24:00Z</dcterms:created>
  <dc:creator>Владелец</dc:creator>
  <dc:description/>
  <cp:keywords/>
  <dc:language>en-US</dc:language>
  <cp:lastModifiedBy>Smirnova</cp:lastModifiedBy>
  <cp:lastPrinted>2022-03-28T10:13:00Z</cp:lastPrinted>
  <dcterms:modified xsi:type="dcterms:W3CDTF">2022-03-31T08:09:00Z</dcterms:modified>
  <cp:revision>126</cp:revision>
  <dc:subject/>
  <dc:title/>
</cp:coreProperties>
</file>