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декабря  2012г.                                                                    № 149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п.Иш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680" w:leader="none"/>
        </w:tabs>
        <w:ind w:left="0" w:right="4571" w:hanging="0"/>
        <w:jc w:val="left"/>
        <w:rPr>
          <w:bCs/>
          <w:sz w:val="28"/>
        </w:rPr>
      </w:pPr>
      <w:r>
        <w:rPr>
          <w:bCs/>
          <w:sz w:val="28"/>
        </w:rPr>
        <w:t xml:space="preserve">О внесении изменений  в муниципальную целевую программу </w:t>
      </w:r>
      <w:r>
        <w:rPr>
          <w:sz w:val="28"/>
          <w:szCs w:val="28"/>
        </w:rPr>
        <w:t>«Поддержка молодых семей сельского поселения Ишня в приобретении (строительстве) жилья на 2012 год»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851" w:leader="none"/>
        </w:tabs>
        <w:ind w:left="180" w:hanging="18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на территории сельского поселения   Ишня муниципальной целевой программы </w:t>
      </w:r>
      <w:r>
        <w:rPr>
          <w:sz w:val="28"/>
        </w:rPr>
        <w:t>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2год</w:t>
      </w:r>
      <w:r>
        <w:rPr>
          <w:sz w:val="28"/>
        </w:rPr>
        <w:t>»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я сельского поселения    Ишня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sz w:val="28"/>
        </w:rPr>
        <w:t>Внести изменения в муниципальную  целевую  программу 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2год</w:t>
      </w:r>
      <w:r>
        <w:rPr>
          <w:sz w:val="28"/>
        </w:rPr>
        <w:t>», утвержденную постановлением Администрации сельского поселения Ишня от 20.03.2012 № 29 (Приложение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Контроль за исполнением постановления возложить на заместителя Главы Администрации – начальника отдела по управлению делами. 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righ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публиковать постановление в газете «Ростовский вестник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6"/>
        </w:rPr>
        <w:t>Постановление вступает в силу с момента подписания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лава сельского поселения Ишня:                               Н.С.Савелье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льского поселения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шня от 25.12.2012г. № 149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 вносимые в муниципальную  адресную  программ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«</w:t>
      </w:r>
      <w:r>
        <w:rPr>
          <w:sz w:val="28"/>
          <w:szCs w:val="28"/>
        </w:rPr>
        <w:t>Поддержка молодых семей сельского поселения Ишня в приобретении (строительстве) жилья на 2012год</w:t>
      </w:r>
      <w:r>
        <w:rPr>
          <w:sz w:val="28"/>
        </w:rPr>
        <w:t>»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/>
        <w:t xml:space="preserve">В паспорте программы «Общее финансирование Программы и его источники» и «Ожидаемые конечные результаты» изложить в следующей редакции: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щее финансирование Программы и его источники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8"/>
                <w:szCs w:val="28"/>
              </w:rPr>
              <w:t>1 396 980 руб., в том числ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223 517 руб. - бюджет сельского поселения Иш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 233 787 руб. – областной бюджет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241186руб. - средства федераль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 698 490 руб. –  средства семь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жидаемые конечные результаты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улучшение жилищных условий 1 молодой семьи;</w:t>
            </w:r>
          </w:p>
          <w:p>
            <w:pPr>
              <w:pStyle w:val="Normal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привлечение в программу внебюджетных средств (банковских кредитов и собственных средств граждан);</w:t>
            </w:r>
          </w:p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практическая   отработка   организационного   и финансового механизма программы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еречень программных мероприятий и целевых индикаторов Программы изложить в новой редакци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180"/>
        <w:gridCol w:w="36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задачи, </w:t>
              <w:br/>
              <w:t>целевого индикатора, мероприят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6"/>
                <w:szCs w:val="26"/>
              </w:rPr>
              <w:t>Значение целевого индикатора, сумма рас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чередной финансовый год  2012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ование финансовых средств, направленных на реализацию программы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ыс. руб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участ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 бюдже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,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«Ресурсное обеспечение Программы» изложить в новой редакции                                                                                       </w:t>
      </w:r>
    </w:p>
    <w:tbl>
      <w:tblPr>
        <w:tblW w:w="9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9"/>
        <w:gridCol w:w="1590"/>
        <w:gridCol w:w="1295"/>
        <w:gridCol w:w="1573"/>
        <w:gridCol w:w="1503"/>
        <w:gridCol w:w="1503"/>
      </w:tblGrid>
      <w:tr>
        <w:trPr>
          <w:trHeight w:val="1447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-ны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-ной бюджет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я семьи</w:t>
            </w:r>
            <w:r>
              <w:rPr>
                <w:sz w:val="28"/>
                <w:szCs w:val="28"/>
                <w:lang w:val="en-US"/>
              </w:rPr>
              <w:t xml:space="preserve"> (</w:t>
            </w:r>
            <w:r>
              <w:rPr>
                <w:sz w:val="28"/>
                <w:szCs w:val="28"/>
              </w:rPr>
              <w:t>внебюд-жет</w:t>
            </w:r>
            <w:r>
              <w:rPr>
                <w:sz w:val="28"/>
                <w:szCs w:val="28"/>
                <w:lang w:val="en-US"/>
              </w:rPr>
              <w:t>)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руб.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0" w:leader="none"/>
              </w:tabs>
              <w:ind w:firstLine="6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8,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3.1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4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12:46:00Z</dcterms:created>
  <dc:creator>сomp1</dc:creator>
  <dc:description/>
  <cp:keywords/>
  <dc:language>en-US</dc:language>
  <cp:lastModifiedBy>сomp1</cp:lastModifiedBy>
  <cp:lastPrinted>2012-12-25T13:08:00Z</cp:lastPrinted>
  <dcterms:modified xsi:type="dcterms:W3CDTF">2013-01-05T06:44:00Z</dcterms:modified>
  <cp:revision>6</cp:revision>
  <dc:subject/>
  <dc:title/>
</cp:coreProperties>
</file>