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bCs/>
          <w:sz w:val="32"/>
          <w:szCs w:val="32"/>
        </w:rPr>
        <w:t xml:space="preserve">АДМИНИСТРАЦИЯ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</w:t>
      </w:r>
      <w:r>
        <w:rPr>
          <w:b/>
          <w:bCs/>
          <w:sz w:val="32"/>
          <w:szCs w:val="32"/>
        </w:rPr>
        <w:t>СЕЛЬСКОГО ПОСЕЛЕНИЯ ИШ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5.07.2015г.                                   № 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комиссии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платного предоставления земе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ков </w:t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регулирования порядка бесплатного предоставления сформированных и свободных от застройки земельных участков в собственность граждан, в соответствии с Законом Ярославской области от 27.04.2007 г. № 22-з «О бесплатном предоставлении в собственность граждан земельных участков, находящихся в государственной или муниципальной собственности», постановлением Правительства Ярославской области от 29.12.2011 г. № 1131-п «Об утверждении формы заявления о бесплатном предоставлении земельного участка в собственность граждан, имеющих трех и более детей, и Порядка его рассмотрения», руководствуясь Уставом сельского поселения Ишня, Администрация сельского поселения Ишня        </w:t>
      </w:r>
      <w:r>
        <w:rPr>
          <w:b/>
          <w:sz w:val="28"/>
          <w:szCs w:val="28"/>
        </w:rPr>
        <w:t xml:space="preserve"> п о с т а н о в  л я е т: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миссии по вопросам бесплатного предоставления земельных участков согласно приложению № 1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вопросам бесплатного предоставления земельных участков согласно приложению № 2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Опубликовать настоящее Постановление в газете «Ростовский вестник»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Н.С.Савельев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ahoma" w:hAnsi="Tahoma" w:cs="Tahoma"/>
          <w:color w:val="5F5F5F"/>
          <w:sz w:val="20"/>
          <w:szCs w:val="20"/>
        </w:rPr>
      </w:pPr>
      <w:r>
        <w:rPr>
          <w:rFonts w:cs="Tahoma" w:ascii="Tahoma" w:hAnsi="Tahoma"/>
          <w:color w:val="5F5F5F"/>
          <w:sz w:val="20"/>
          <w:szCs w:val="20"/>
        </w:rPr>
        <w:t> </w:t>
      </w:r>
    </w:p>
    <w:p>
      <w:pPr>
        <w:pStyle w:val="Style15"/>
        <w:rPr>
          <w:rFonts w:ascii="Tahoma" w:hAnsi="Tahoma" w:cs="Tahoma"/>
          <w:color w:val="5F5F5F"/>
          <w:sz w:val="20"/>
          <w:szCs w:val="20"/>
        </w:rPr>
      </w:pPr>
      <w:r>
        <w:rPr>
          <w:rFonts w:cs="Tahoma" w:ascii="Tahoma" w:hAnsi="Tahoma"/>
          <w:color w:val="5F5F5F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5F5F5F"/>
          <w:sz w:val="20"/>
          <w:szCs w:val="20"/>
        </w:rPr>
      </w:pPr>
      <w:r>
        <w:rPr>
          <w:rFonts w:cs="Tahoma" w:ascii="Tahoma" w:hAnsi="Tahoma"/>
          <w:color w:val="5F5F5F"/>
          <w:sz w:val="20"/>
          <w:szCs w:val="20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Постановлению Администрации 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сельского поселения Ишня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</w:t>
      </w:r>
      <w:r>
        <w:rPr>
          <w:sz w:val="28"/>
          <w:szCs w:val="28"/>
        </w:rPr>
        <w:t>от 15.07.205г.      № 102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ПОЛОЖЕНИЕ</w:t>
      </w:r>
      <w:r>
        <w:rPr>
          <w:sz w:val="28"/>
          <w:szCs w:val="28"/>
        </w:rPr>
        <w:br/>
        <w:t xml:space="preserve">о комиссии по вопросам бесплатного предоставления земельных участков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Комиссия по вопросам бесплатного предоставления в собственность граждан земельных участков (далее – Комиссия) создана во исполнение Закона Ярославской области от 27.04.2007 г. № 22-з «О бесплатном предоставлении в собственность граждан земельных участков, находящихся в государственной или муниципальной собственности», постановления Правительства Ярославской области от 29.12.2011 г. № 1131-п «Об утверждении формы заявления о бесплатном предоставлении земельного участка в собственность граждан, имеющих трех и более детей, и Порядка его рассмотрения» при Администрации сельского поселения Ишн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атривает заявления граждан, желающих приобрести в собственность бесплатно земельные участки в соответствии с нормативными правовыми актами Российской Федерации, Ярославской области и сельского поселения Ишн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Состав Комиссии утверждается постановлением Администрации сельского поселения Ишня. 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иссия создается в целях: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 заявлений граждан о бесплатном предоставлении в собственность земельных участков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объективности при рассмотрении заявлений граждан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эффективности использования земельных участков, находящихся в муниципальной собственности.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принципов публичности, прозрачности и равных условий при предоставлении земельных участк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не менее пяти человек. Членами Комиссии не могут быть лица, лично заинтересованные в результатах рассмотрения заявления. В случае выявления в составе Комиссии указанных лиц обязательно незамедлительно производится замена их иными лицами, которые лично не заинтересованы в результатах рассмотрения заявлени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свою деятельность путем проведения очередных и внеочередных заседаний. Очередные заседания комиссии проводятся по мере необходимости, но не реже одного раза в месяц. Внеочередные заседания комиссии могут проводиться по инициативе председателя комиссии или половины членов комисс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авомочны, если на них присутствуют не менее двух третей от установленного числа членов комисс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большинством голосов присутствующих на заседании членов комиссии путем открытого голосования. В случае равенства голосов голос председателя комиссии является решающим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осуществляет общее руководство работой комиссии, подписывает документы, подготовленные комиссией, назначает очередные и внеочередные заседания комисс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открываются, ведутся и закрываются председателем комиссии. В случае отсутствия председателя комиссии заседания комиссии проводятся заместителем председател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ое, организационное и иное обеспечение деятельности комиссии осуществляется Администрацией сельского поселения Ишня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комиссии обязаны: 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ть и руководствоваться в своей деятельности требованиями законодательных и нормативно-правовых актов в сфере земельного законодательства;</w:t>
        <w:br/>
        <w:t>- лично присутствовать на заседаниях комиссии;</w:t>
        <w:br/>
        <w:t>- соблюдать требования к порядку рассмотрения заявлений о предоставлении  земельных участков;</w:t>
        <w:br/>
        <w:t>- исполнять иные обязанности, предусмотренные действующим законодательством и настоящим положение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3. Члены комиссии вправ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знакомиться со всеми представленными на рассмотрение документами и сведениями, составляющими заявление о предоставлении земельного участка;</w:t>
        <w:br/>
        <w:t>- выступать по вопросам повестки дня на заседаниях комиссии;</w:t>
        <w:br/>
        <w:t>- проверять правильность содержания протоколов, в том числе правильность отражения в них своего выступления;</w:t>
        <w:br/>
        <w:t>- письменно излагать свое особое мнение, которое прикладывается к соответствующим протоколам;</w:t>
        <w:br/>
        <w:t>- осуществлять иные права, предусмотренные действующим законодательством и настоящим положение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4. Секретарь комисси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заседаний комиссии, включая оформление и рассылку необходимых документов, информирование членов комиссии по всем вопросам, относящимся к их функциям, в том числе извещает лиц, принимающих участие в работе комиссии, о времени и месте проведения заседаний не менее чем за 1 рабочий день до их начала и обеспечивает членов комиссии необходимыми материалами;</w:t>
        <w:br/>
        <w:t>- по ходу заседаний комиссии оформляет необходимые протоколы;</w:t>
        <w:br/>
        <w:t>- осуществляет иные действия организационно-технического характера в соответствии с законодательством Российской Федерации и настоящим положением.</w:t>
        <w:br/>
        <w:t>В случае отсутствия на заседании секретаря комиссии его обязанности возлагаются председателем комиссии (в случае его отсутствия - заместителем председателя) на одного из членов комисс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5.  По итогам заседания комиссия может принять одно из следующих решений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Рекомендовать Администрации сельского поселения Ишня бесплатно предоставить гражданину в собственность земельный участок. В этом случае в решении комиссии указывается местоположение, кадастровый номер и площадь земельного участк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Рекомендовать Администрации сельского поселения Ишня отказать гражданину в бесплатном предоставлении в собственность земельного участка в случаях, предусмотренных действующим законодательством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ложить рассмотрение вопроса о бесплатном предоставлении гражданину земельного участка до следующего заседания комиссии - в случае отказа гражданина от предложенных земельных участков.</w:t>
      </w:r>
    </w:p>
    <w:p>
      <w:pPr>
        <w:pStyle w:val="Style15"/>
        <w:jc w:val="both"/>
        <w:rPr/>
      </w:pPr>
      <w:r>
        <w:rPr>
          <w:sz w:val="28"/>
          <w:szCs w:val="28"/>
        </w:rPr>
        <w:t>Решения комиссии отражаются в протоколе заседания комиссии. Все вопросы, не отраженные в настоящем Положении, регулируются действующим земельным законодательством Российской Федерации, Ярославской области и муниципальными правовыми актами сельского поселения И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Приложение № 2</w:t>
      </w:r>
    </w:p>
    <w:p>
      <w:pPr>
        <w:pStyle w:val="Style15"/>
        <w:spacing w:before="0" w:after="0"/>
        <w:jc w:val="right"/>
        <w:rPr/>
      </w:pPr>
      <w:r>
        <w:rPr/>
        <w:t>к Постановлению Администрации </w:t>
      </w:r>
    </w:p>
    <w:p>
      <w:pPr>
        <w:pStyle w:val="Style15"/>
        <w:spacing w:before="0" w:after="0"/>
        <w:jc w:val="right"/>
        <w:rPr/>
      </w:pPr>
      <w:r>
        <w:rPr/>
        <w:t>         </w:t>
      </w:r>
      <w:r>
        <w:rPr/>
        <w:t>сельского поселения Ишня</w:t>
      </w:r>
    </w:p>
    <w:p>
      <w:pPr>
        <w:pStyle w:val="Style15"/>
        <w:spacing w:before="0" w:after="0"/>
        <w:jc w:val="right"/>
        <w:rPr/>
      </w:pPr>
      <w:r>
        <w:rPr/>
        <w:t>                                               </w:t>
      </w:r>
      <w:r>
        <w:rPr/>
        <w:t>от 15.07.205г.      № 102</w:t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став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комиссии по вопросам бесплатного предоставления земельных участк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 Главы Администрации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отдела по благоустройств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и, имуществу и земельны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ношениям                                                                                 Сабанов Н.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: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едущий специалист-юрисконсульт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сельского поселения Ишня</w:t>
        <w:tab/>
        <w:t xml:space="preserve">                      Костикова Н.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 отдел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благоустройству территории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уществу и земельным отношениям                                       Родина Ю.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</w:p>
    <w:p>
      <w:pPr>
        <w:pStyle w:val="Style15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Специалист 1 категории отдел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благоустройству территории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уществу и земельным отношениям                                       Жукова Н.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Специалист 1 категории отдел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благоустройству территории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имуществу и земельным отношениям                                       Дудкина А.В.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22:53:00Z</dcterms:created>
  <dc:creator>User</dc:creator>
  <dc:description/>
  <cp:keywords/>
  <dc:language>en-US</dc:language>
  <cp:lastModifiedBy>User</cp:lastModifiedBy>
  <cp:lastPrinted>2015-05-12T09:39:00Z</cp:lastPrinted>
  <dcterms:modified xsi:type="dcterms:W3CDTF">2015-07-16T06:26:00Z</dcterms:modified>
  <cp:revision>3</cp:revision>
  <dc:subject/>
  <dc:title>                                           АДМИНИСТРАЦИЯ                         </dc:title>
</cp:coreProperties>
</file>