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АДМИНИСТРАЦИЯ                    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/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26.06.</w:t>
      </w:r>
      <w:r>
        <w:rPr>
          <w:sz w:val="28"/>
        </w:rPr>
        <w:t xml:space="preserve">2014           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62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гласно распоряжения Губернатора Ярославской области от 06.05.2014 № 182-р «О проведении месячника безопасности людей на водных объектах на территории Ярославской области», постановления администрации Ростовского муниципального района от 03.06.2014 № 1138 «О проведении месячника безопасности людей на водных объектах на территории Ростовского муниципального района» и  Плану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охраны жизни людей на водных объектах на территории сельского поселения Ишня  Администрация сельского поселения Ищня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вести с 01 июля 2014 года месячник безопасности людей на водных объектах на территории сельского поселения </w:t>
      </w:r>
      <w:r>
        <w:rPr>
          <w:rFonts w:cs="Times New Roman CYR" w:ascii="Times New Roman CYR" w:hAnsi="Times New Roman CYR"/>
          <w:sz w:val="28"/>
        </w:rPr>
        <w:t>(далее – месячник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2. Специалисту Администрации сельского поселения по ГО ЧС (Кадулиной А.М.)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2.1. В срок до 26 июня 2014 года разработать и утвердить план проведения месячника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  <w:r>
        <w:rPr>
          <w:sz w:val="28"/>
          <w:szCs w:val="28"/>
        </w:rPr>
        <w:t>2.2.  В срок до 30 июля 2014 года подвести итоги проведения месячника и предоставить соответствующую информацию в управление по ВМР, ГО ЧС администрации Ростовского муниципального района.</w:t>
      </w:r>
    </w:p>
    <w:p>
      <w:pPr>
        <w:pStyle w:val="TextBody"/>
        <w:jc w:val="both"/>
        <w:rPr/>
      </w:pPr>
      <w:r>
        <w:rPr/>
        <w:tab/>
        <w:t>2.3. Организовать выполнение мероприятий месячника на территории поселения.</w:t>
      </w:r>
    </w:p>
    <w:p>
      <w:pPr>
        <w:pStyle w:val="TextBody"/>
        <w:jc w:val="both"/>
        <w:rPr/>
      </w:pPr>
      <w:r>
        <w:rPr/>
        <w:tab/>
        <w:t>2.4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5. Контроль за выполнением настоящего постановления возложить на заместителя Главы Администрации сельского поселения по ЖКХ и благоустройству территории Н.В. Сабано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ы сельского поселения Ишня                                                      Н.С Савельев            </w:t>
        <w:tab/>
        <w:tab/>
        <w:tab/>
        <w:tab/>
        <w:tab/>
      </w:r>
    </w:p>
    <w:sectPr>
      <w:type w:val="nextPage"/>
      <w:pgSz w:w="11906" w:h="16838"/>
      <w:pgMar w:left="1560" w:right="707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0:27:00Z</dcterms:created>
  <dc:creator>ГАС "ВЫБОРЫ"</dc:creator>
  <dc:description/>
  <cp:keywords/>
  <dc:language>en-US</dc:language>
  <cp:lastModifiedBy>User</cp:lastModifiedBy>
  <cp:lastPrinted>2014-06-25T08:16:00Z</cp:lastPrinted>
  <dcterms:modified xsi:type="dcterms:W3CDTF">2014-06-27T09:29:00Z</dcterms:modified>
  <cp:revision>26</cp:revision>
  <dc:subject/>
  <dc:title> </dc:title>
</cp:coreProperties>
</file>