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 26. 12. 2012 г.           </w:t>
        <w:tab/>
        <w:tab/>
        <w:t xml:space="preserve">                  № 15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5101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е изменений и дополнений в </w:t>
      </w:r>
      <w:r>
        <w:rPr>
          <w:rFonts w:cs="Times New Roman" w:ascii="Times New Roman" w:hAnsi="Times New Roman"/>
          <w:sz w:val="28"/>
          <w:szCs w:val="28"/>
        </w:rPr>
        <w:t xml:space="preserve">договор социального найма жилого помещения 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РФ от 21 мая 2005 г. № 315 «Об утверждении Типового договора социального найма жилого помещения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договор социального найма жилого помещения, утвержденный постановлением Администрации сельского поселения Ишня от 22 июня 2012 № 80,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главы 1 слова «сроком на 3 года во владение» заменить словами «в бессрочное владение»;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05:00Z</dcterms:created>
  <dc:creator>Владелец</dc:creator>
  <dc:description/>
  <cp:keywords/>
  <dc:language>en-US</dc:language>
  <cp:lastModifiedBy>1</cp:lastModifiedBy>
  <cp:lastPrinted>2012-12-28T09:46:00Z</cp:lastPrinted>
  <dcterms:modified xsi:type="dcterms:W3CDTF">2012-12-28T07:12:00Z</dcterms:modified>
  <cp:revision>9</cp:revision>
  <dc:subject/>
  <dc:title/>
</cp:coreProperties>
</file>