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                               </w:t>
      </w: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ГО ПОСЕЛЕНИЯ ИШН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30.06. 20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Ишня                                                       № 6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муниципальную целеву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грамму «Развитие материально - технической баз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ых учреждений культуры сельского </w:t>
      </w:r>
    </w:p>
    <w:p>
      <w:pPr>
        <w:pStyle w:val="Normal"/>
        <w:rPr/>
      </w:pPr>
      <w:r>
        <w:rPr>
          <w:sz w:val="28"/>
          <w:szCs w:val="28"/>
        </w:rPr>
        <w:t xml:space="preserve">поселения Ишня Ярославской области на 2014 год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вязи с внесением  дополнений в приложение к программе « Развитие материально-технической базы муниципальных учреждений культуры сельского поселения Ишня Ярославской области на 2014 год» утвержденной постановлением Администрации сельского поселения Ишня от 22.10.2013 № 173, на основании заявления муниципального учреждения  Ишненский сельский Дом культур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сельского поселения Ишня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 Изложить в новой редакции приложение к муниципальной целевой программе « Развитие материально-технической базы муниципальных учреждений культуры сельского поселения Ишня Ярославской области на 2014 год» (приложе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опубликовать в газете «Ростовский вестник» и на официальном сайте в сети « 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 момента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постановления возложить на  заместителя Главы Администрации – начальника отдела по управлению делами  сельского поселения Ишня Горшкову Л.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ы  сельского поселения Ишня                                                  Н. С. Савель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lang w:eastAsia="ru-RU"/>
        </w:rPr>
        <w:t xml:space="preserve">                                                                        </w:t>
      </w:r>
    </w:p>
    <w:p>
      <w:pPr>
        <w:pStyle w:val="NoSpacing"/>
        <w:jc w:val="center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 xml:space="preserve">                                                                                                                           </w:t>
      </w:r>
    </w:p>
    <w:p>
      <w:pPr>
        <w:pStyle w:val="NoSpacing"/>
        <w:jc w:val="center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 xml:space="preserve">                                                         </w:t>
      </w:r>
      <w:r>
        <w:rPr>
          <w:rFonts w:cs="Times New Roman" w:ascii="Times New Roman" w:hAnsi="Times New Roman"/>
          <w:bCs/>
          <w:lang w:eastAsia="ru-RU"/>
        </w:rPr>
        <w:t xml:space="preserve">Приложение к постановлению                                                                </w:t>
      </w:r>
    </w:p>
    <w:p>
      <w:pPr>
        <w:pStyle w:val="NoSpacing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lang w:eastAsia="ru-RU"/>
        </w:rPr>
        <w:t xml:space="preserve">Администрации сельского поселения                                   </w:t>
      </w:r>
    </w:p>
    <w:p>
      <w:pPr>
        <w:pStyle w:val="NoSpacing"/>
        <w:jc w:val="center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  <w:t xml:space="preserve">  </w:t>
      </w:r>
      <w:r>
        <w:rPr>
          <w:rFonts w:cs="Times New Roman" w:ascii="Times New Roman" w:hAnsi="Times New Roman"/>
          <w:bCs/>
          <w:lang w:eastAsia="ru-RU"/>
        </w:rPr>
        <w:t xml:space="preserve">                                                </w:t>
      </w:r>
      <w:r>
        <w:rPr>
          <w:rFonts w:cs="Times New Roman" w:ascii="Times New Roman" w:hAnsi="Times New Roman"/>
          <w:bCs/>
          <w:lang w:eastAsia="ru-RU"/>
        </w:rPr>
        <w:t xml:space="preserve">Ишня от 30.06.2014 № 63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  <w:t>Перечень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  <w:t>мероприятий муниципальной целевой программы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  <w:t>«Развитие материально – технической базы учреждений культуры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  <w:t>сельского  поселения Ишня  Ярославской области на 2014 год»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</w:r>
    </w:p>
    <w:tbl>
      <w:tblPr>
        <w:tblW w:w="9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2017"/>
        <w:gridCol w:w="1559"/>
        <w:gridCol w:w="858"/>
        <w:gridCol w:w="1552"/>
        <w:gridCol w:w="1418"/>
        <w:gridCol w:w="1779"/>
      </w:tblGrid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я по реализации 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точники финансировани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оки исполнения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требность – всего 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м финансирования на 2014 год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ветственные за выполнение мероприятий программы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апитальный ремонт коридоров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пом.№ 9,12), замена дверных блоков (в пом. №46,31) в здании СДК с. Шурскол по адресу: д.7 квартал В, с. Шурско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ства бюджета сельского поселения Ишн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4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7775=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7775=8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сельского поселения Ишня,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 Шурскольский СДК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емонт помещения № 14 в здании МУ Ишненский СД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ства бюджета сельского поселения Ишн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4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99=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99=44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сельского поселения Ишня,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 Ишненский СДК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монт помещения № 1,6 в здании МУ Ишненский СД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ства бюджета сельского поселения Ишн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4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5605=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5605=6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сельского поселения Ишня,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 Ишненский СДК</w:t>
            </w:r>
          </w:p>
        </w:tc>
      </w:tr>
    </w:tbl>
    <w:p>
      <w:pPr>
        <w:pStyle w:val="NoSpacing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</w:r>
    </w:p>
    <w:p>
      <w:pPr>
        <w:pStyle w:val="NoSpacing"/>
        <w:jc w:val="center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</w:r>
    </w:p>
    <w:p>
      <w:pPr>
        <w:pStyle w:val="NoSpacing"/>
        <w:jc w:val="center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</w:r>
    </w:p>
    <w:p>
      <w:pPr>
        <w:pStyle w:val="NoSpacing"/>
        <w:jc w:val="center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</w:r>
    </w:p>
    <w:p>
      <w:pPr>
        <w:pStyle w:val="NoSpacing"/>
        <w:jc w:val="center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</w:r>
    </w:p>
    <w:p>
      <w:pPr>
        <w:pStyle w:val="NoSpacing"/>
        <w:jc w:val="center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</w:r>
    </w:p>
    <w:p>
      <w:pPr>
        <w:pStyle w:val="NoSpacing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</w:r>
    </w:p>
    <w:sectPr>
      <w:type w:val="nextPage"/>
      <w:pgSz w:w="11906" w:h="16838"/>
      <w:pgMar w:left="130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0:45:00Z</dcterms:created>
  <dc:creator>1</dc:creator>
  <dc:description/>
  <cp:keywords/>
  <dc:language>en-US</dc:language>
  <cp:lastModifiedBy>User</cp:lastModifiedBy>
  <cp:lastPrinted>2014-06-16T08:05:00Z</cp:lastPrinted>
  <dcterms:modified xsi:type="dcterms:W3CDTF">2014-06-30T10:42:00Z</dcterms:modified>
  <cp:revision>87</cp:revision>
  <dc:subject/>
  <dc:title>АДМИНИСТРАЦИЯ</dc:title>
</cp:coreProperties>
</file>