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7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№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Об утверждении Правил определения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размера платы по соглашению об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установлении сервитута в отношении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ходящихся в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собственности сельского поселения Ишня,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и земельных участков,  государственная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собственность на которые не разграничена,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на территории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одпунктом 2 пункта 2 статьи 39.25 Земельного Кодекса Российской Федерации Администрация сельского поселения Иш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прилагаемые Правила определения размера платы по соглашению об установлении сервитута в отношении земельных участков, находящихся  в собственности сельского поселения Ишня, и земельных участков, государственная собственность на которые не разграничена, на территории сельского поселения Ишня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 Опубликовать настоящее постановление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исполнением данного Постановления оставляю за собой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 xml:space="preserve">4. Постановление вступает в силу со дня его официального опубликования.       </w:t>
        <w:tab/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iCs/>
          <w:sz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Глава</w:t>
      </w:r>
      <w:r>
        <w:rPr>
          <w:iCs/>
          <w:sz w:val="28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ельского поселения Ишня                                              Н.С. Савельев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sz w:val="28"/>
          <w:szCs w:val="28"/>
        </w:rPr>
        <w:t>ОПРЕДЕЛЕНИЯ РАЗМЕРА ПЛАТЫ ПО СОГЛАШЕНИЮ ОБ УСТАНОВЛЕНИИ СЕРВИТУТА В ОТНОШЕНИИ ЗЕМЕЛЬНЫХ УЧАСТКОВ, НАХОДЯЩИХСЯ В СОБСТВЕННОСТИ СЕЛЬСКОГО ПОСЕЛЕНИЯ ИШНЯ, И ЗЕМЕЛЬНЫХ УЧАСТКОВ, ГОСУДАРСТВЕННАЯ СОБСТВЕННОСТЬ НА КОТОРЫЕ НЕ РАЗГРАНИЧЕНА, НА ТЕРРИТОРИИ СЕЛЬСКОГО ПОСЕЛЕНИЯ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сельского поселения Ишня, и земельных участков, государственная собственность на которые не разграничена, на территории сельского поселения Иш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по соглашению об установлении сервитута в отношении земельных участков определяется на основании кадастровой стоимости земельного участка и рассчитывается как 0,01 процент кадастровой стоимости земельного участка за каждый год срока действия сервитута в отношении земельных участков, если иное не установлено настоящими Правил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сервитут в отношении земельных участков за неполный календарный год исчисляется исходя из размера платы за сервитут в отношении земельных участков за использование земельного участка в год пропорционально количеству дней пользования земельным участком в таком календарном г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на правообладателя земельного участка не является основанием для пересмотра размера платы по соглашению об установлении сервитута в отношении земельных участков, определенного в соответствии с настоящими Правил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ервитут в отношении земельных участков устанавливается в отношении части земельного участка, размер платы по соглашению об установлении сервитута в отношении земельных участков определяется пропорционально площади указанной части земельного участка в соответствии с настоящими Правил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Çàãîëîâîê_ïîñò"/>
    <w:basedOn w:val="Normal"/>
    <w:qFormat/>
    <w:pPr>
      <w:widowControl/>
      <w:tabs>
        <w:tab w:val="clear" w:pos="708"/>
        <w:tab w:val="left" w:pos="10440" w:leader="none"/>
      </w:tabs>
      <w:autoSpaceDE w:val="true"/>
      <w:ind w:left="720" w:right="4627" w:hanging="0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3:00Z</dcterms:created>
  <dc:creator>User</dc:creator>
  <dc:description/>
  <cp:keywords/>
  <dc:language>en-US</dc:language>
  <cp:lastModifiedBy>User</cp:lastModifiedBy>
  <cp:lastPrinted>2015-06-17T09:05:00Z</cp:lastPrinted>
  <dcterms:modified xsi:type="dcterms:W3CDTF">2015-07-17T06:14:00Z</dcterms:modified>
  <cp:revision>5</cp:revision>
  <dc:subject/>
  <dc:title/>
</cp:coreProperties>
</file>