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6.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                                                           № 18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полните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к Соглашению о 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 полномочий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 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 общих принципах организации местного самоуправления в  Российской Федерации», руководствуясь Уставом сельского поселения Ишня,  муниципальный Совет сельского поселения Ишня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 Ростовскому   муниципальному району от 21.11.2012 года, утвержденному решением муниципального  совета сельского поселения Ишня от 27.11.2012 года № 154 и решением Думы Ростовского  муниципального  района от 29.11.2012 года № 13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И.В.Поло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4.06.2013.            №  182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 27»   06.  2013г.      №   75   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Ярославской области                                              « 13»    06       2013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1</w:t>
      </w:r>
      <w:r>
        <w:rPr>
          <w:rFonts w:cs="Times New Roman" w:ascii="Times New Roman" w:hAnsi="Times New Roman"/>
          <w:sz w:val="28"/>
          <w:szCs w:val="28"/>
        </w:rPr>
        <w:t>.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24 920 942 (двадцать четыре миллиона девятьсот двадцать тысяч девятьсот сорок два) рубля,  в том числе: на восстановление водоснабжения поселка Ишня 18 947 422 (восемнадцать миллионов девятьсот сорок семь тысяч четыреста двадцать два) рубля,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200 000 (двести тысяч) рублей, строительство газопровода низкого давления в д. Судино 3 121 100 (три миллиона сто двадцать одна тысяча сто)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астичную компенсацию расходов, связанных с  выполнением полномочий органов местного самоуправления по теплоснабжению 2 506 676 (два миллиона пятьсот шесть тысяч шестьсот семьдесят шесть) рублей, на разработку схемы водоснабжения и водоотведения 145 744 (сто сорок пять тысяч семьсот сорок четыре) рубля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Во всем остальном, что не предусмотрено настоящим Дополнительн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м, Стороны будут руководствоваться условиями соглашения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Дополнительное соглашение является неотъемлемой частью соглашения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1:00Z</dcterms:created>
  <dc:creator>User</dc:creator>
  <dc:description/>
  <cp:keywords/>
  <dc:language>en-US</dc:language>
  <cp:lastModifiedBy>User</cp:lastModifiedBy>
  <cp:lastPrinted>2013-06-14T08:36:00Z</cp:lastPrinted>
  <dcterms:modified xsi:type="dcterms:W3CDTF">2013-06-28T04:41:00Z</dcterms:modified>
  <cp:revision>14</cp:revision>
  <dc:subject/>
  <dc:title>Утверждено решением </dc:title>
</cp:coreProperties>
</file>