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декабря  2012г.                                                                    № 15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п.Иш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 сельского поселения Ишня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12.07.2011 № 80 «О порядке составления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утверждения Плана финансово-хозяйственной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ятельности муниципальных учреждений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Ишня»</w:t>
      </w:r>
    </w:p>
    <w:p>
      <w:pPr>
        <w:pStyle w:val="Normal"/>
        <w:tabs>
          <w:tab w:val="clear" w:pos="708"/>
          <w:tab w:val="left" w:pos="7797" w:leader="none"/>
        </w:tabs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одпунктом 6 пункта 3.3 статьи 32 Федерального закона от 12.01.1996  № 7-ФЗ «О некоммерческих организациях», частью 13 статьи 2 Федерального закона от 03.11.1996 № 174-ФЗ «Об автономных учреждениях», приказом Министерства финансов Российской Федерации от 28.07.2010 № 81н «О требованиях к плану финансово-хозяйственной деятельности государственного (муниципального) учреждения» Администрация сельского поселения    Ишня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  </w:t>
      </w:r>
    </w:p>
    <w:p>
      <w:pPr>
        <w:pStyle w:val="Normal"/>
        <w:tabs>
          <w:tab w:val="clear" w:pos="708"/>
          <w:tab w:val="left" w:pos="7797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 администрации сельского поселения Ишня от 12.07.2011 № 80 «О порядке составления и утверждения Плана финансово-хозяйственной деятельности муниципальных учреждений  сельского поселения Ишня» изменения,  изложив Порядок составления и утверждения Плана финансово-хозяйственной деятельности муниципальных  учреждений сельского поселения Ишня  в редакции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размести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лава сельского поселения Ишня:                                                Н.С.Савелье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сельского поселения Ишня                                                        от 26.12.2012 № 15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рядок составления и утверждения плана финансово-хозяйственной деятельности муниципа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Ишня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. Общи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й Порядок устанавливает порядок составления и утверждения плана финансово-хозяйственной деятельности (далее - План) муниципальных бюджетных учреждений и муниципальных автономных учреждений (далее учреждений), их обособленных (структурных) подразделений без прав юридического лица, осуществляющих полномочия по ведению бухгалтерского учета (далее - подразделени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 Орган, осуществляющий функции и полномочия учредителя, вправе своим распоряжением (приказом) установить особенности составления и утверждения Плана для отдельных учреждений  и предусматривать дополнительную детализацию показателей Плана, в том числе по временному интервалу (поквартально, помесячно). 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составляется на финансовый год в случае утверждения бюджета на один финансовый год, либо на финансовый год и плановый период, в случае утверждения бюджета на очередной финансовый год и плановый период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. Порядок составления Плана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00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00FFFF" w:val="clear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лан составляется учреждением (подразделением) на этапе формирования проекта местного бюджета на очередно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, в случае утверждения бюджета на очередной финансовый год и плановый 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рублях с точностью до двух знаков после запято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учреждение (подразделение) составляет План по форме согласно приложению № 1 к настоящему Поряд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автономное учреждение составляет План по форме согласно приложению № 2 к постановлению администрации от 12.07.2011 № 79 «Об утверждении типовых форм устава муниципального автономного учреждения и плана финансово-хозяйственной деятельности муниципального автономного учреждения сельского поселения Ишня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содержит следующие част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аголовочную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держательную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формляющу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 заголовочной части Плана указываю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именование докумен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ата составления докумен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именование учрежд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именование подразделения (в случае составления им Плана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именование органа, осуществляющего функции и полномочия учредителя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именование единиц измерения показателей, включаемых в План и их коды по Общероссийскому классификатору единиц измерения (ОКЕИ) и (или) Общероссийскому классификатору валют (ОКВ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одержательная часть Плана состоит из текстовой (описательной) части и табличной ч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текстовой (описательной) части Плана указыва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цели деятельности учреждения (подразделения) в соответствии с федеральными законами, иными нормативными правовыми актами и уставом учреждения (положением подразделения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иды деятельности учреждения (подразделения), относящиеся к его основным видам деятельности в соответствии с уставом учреждения (положением подразделения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еречень услуг (работ), относящихся в соответствии с уставом (положением подразделения) к основным видам деятельности учреждения (подразделения), предоставление которых для физических и юридических лиц осуществляется за плат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 табличной части Плана указыва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казатели финансового состояния учреждения (подразделения): данные о нефинансовых и финансовых активах, обязательствах на последнюю отчетную дату, предшествующую дате составления Пла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лановые показатели по поступлениям и выплатам учреждения (подразделени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Показатели Плана по поступлениям и выплатам формируются учреждением (подразделением) на этапе формирования проекта бюджета на очередно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>, исходя из представленной органом, осуществляющим функции и полномочия учредителя, информации о планируемых объемах расходных обязательств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муниципальное задание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убсидий на иные цели, предоставляемых в соответствии с проектом решения о бюджете на осуществление соответствующих целей (далее - целевая субсидия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убличных обязательств перед физическими лицами в денежной форме, полномочия, по исполнению которых от имени администрации сельского поселения Ишня планируется передать в установленном порядке учрежд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Плановые показатели по поступлениям формируются учреждением согласно Порядку в разрез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убсидий на выполнение муниципального зад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целевых субсид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юджетных инвести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ступлений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ступлений от реализации ценных бумаг для муниципальных автономных учреждений, а также муниципальных бюджетных учреждений в случаях, установленных федеральными законам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о  указываются суммы публичных обязательств перед физическим лицом, подлежащих исполнению в денежной форме, полномочия, по исполнению которых от имени администрации сельского поселения Ишня передаются в установленном порядке учрежд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Плановые показатели по выплатам формируются учреждением (подразделением) с детализацией до уровня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 с указанием выплат н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у труда и начисления на выплаты по оплате тру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связ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е услуг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альные услуг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ендную плату за пользование имуществом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по содержанию имущ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услуг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обия по социальной помощи населению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основных средст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нематериальных актив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материальных запас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ценных бумаг (для муниципальных автономных учреждений, а также муниципальных бюджетных учреждений в случаях, установленных федеральными законами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расход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выплаты, не запрещенные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Плановые объемы выплат, связанных с выполнением учреждением (подразделением) муниципального задания, формируются с учетом нормативных затрат, определенных в соответствии с утвержденным порядком определения расчетно-нормативных затрат на оказание учреждениями муниципальных услуг (выполнение работ) и содержание их имущества, установленным учредителе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При предоставлении учреждению целевой субсидии учреждение (подразделение) составляет и представляет органу, осуществляющему функции и полномочия учредителя, Сведения об операциях с целевыми субсидиями, предоставленными муниципальному учреждению (код формы документа по Общероссийскому классификатору управленческой документации 0501016), (далее - Сведения)</w:t>
      </w:r>
      <w:r>
        <w:rPr>
          <w:rStyle w:val="Style15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, по форме согласно приложению № 2 к настоящему Порядк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ставлении Сведений учреждением (подразделением), в них указыва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2 -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3 -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ах 4, 5 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- суммы разрешенного к использованию остатк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6 - сумма планируемых на текущий финансовый год поступлений целевых субсид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7 - сумма планируемых на текущий финансовый год выплат, источником финансового обеспечения которых являются целевые субсиди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учреждению (подразделению)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бъемов планируемых выплат, указанных в Сведениях, осуществляется в соответствии с постановлением администрации сельского поселения Ишня, устанавливающим порядок предоставления целевой субсидии из местного бюдже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Объемы планируемых выплат, источником финансового обеспечения которых являются поступления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ым органом, осуществляющим функции и полномочия  учредител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После утверждения в установленном порядке решения о местном бюджете План и Сведения при необходимости уточняются учреждением (подразделением) и направляются на утверждение с учетом положений раздела III "Порядок утверждения Плана и Сведений" настоящего Поряд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я показателей Плана, связанных с принятием решения о местном бюджете на очередной финансовый год (очередной финансовый год и плановый период), осуществляется учреждением не позднее одного месяца после официального опубликования решения о местном бюджете на очередной финансовый год (очередной финансовый год и плановый период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Оформляющая часть Плана должна содержать подписи должностных лиц, ответственных за содержащиеся в Плане данные - руководителя учреждения (подразделения) (уполномоченного им лица), руководителя финансово-экономической службы учреждения (подразделения) или иного уполномоченного руководителем лица, исполнителя докумен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Heading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I. Порядок утверждения Плана и Свед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План муниципального автономного учреждения (План с учетом изменений)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План муниципального бюджетного учреждения (План с учетом изменений) утверждается органом, осуществляющим функции и полномочия учредител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, осуществляющий функции и полномочия учредителя, вправе в установленном  им порядке предоставить право утверждать План (План с учетом изменений) руководителю муниципального бюджетного учреждения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0. Сведения, указанные в пункте 13 настоящего Порядка, сформированные учреждением, утверждаются органом, осуществляющим функции и полномочия учредител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82"/>
        <w:gridCol w:w="236"/>
        <w:gridCol w:w="116"/>
        <w:gridCol w:w="215"/>
        <w:gridCol w:w="21"/>
        <w:gridCol w:w="187"/>
        <w:gridCol w:w="469"/>
        <w:gridCol w:w="164"/>
        <w:gridCol w:w="189"/>
        <w:gridCol w:w="385"/>
        <w:gridCol w:w="74"/>
        <w:gridCol w:w="192"/>
        <w:gridCol w:w="212"/>
        <w:gridCol w:w="24"/>
        <w:gridCol w:w="134"/>
        <w:gridCol w:w="34"/>
        <w:gridCol w:w="322"/>
        <w:gridCol w:w="48"/>
        <w:gridCol w:w="542"/>
        <w:gridCol w:w="192"/>
        <w:gridCol w:w="218"/>
        <w:gridCol w:w="67"/>
        <w:gridCol w:w="85"/>
        <w:gridCol w:w="324"/>
        <w:gridCol w:w="106"/>
        <w:gridCol w:w="126"/>
        <w:gridCol w:w="66"/>
        <w:gridCol w:w="370"/>
        <w:gridCol w:w="27"/>
        <w:gridCol w:w="104"/>
        <w:gridCol w:w="709"/>
        <w:gridCol w:w="25"/>
        <w:gridCol w:w="154"/>
        <w:gridCol w:w="38"/>
        <w:gridCol w:w="370"/>
        <w:gridCol w:w="122"/>
        <w:gridCol w:w="709"/>
        <w:gridCol w:w="141"/>
        <w:gridCol w:w="47"/>
        <w:gridCol w:w="377"/>
        <w:gridCol w:w="291"/>
        <w:gridCol w:w="136"/>
        <w:gridCol w:w="102"/>
        <w:gridCol w:w="40"/>
        <w:gridCol w:w="245"/>
        <w:gridCol w:w="188"/>
        <w:gridCol w:w="15"/>
        <w:gridCol w:w="200"/>
        <w:gridCol w:w="60"/>
        <w:gridCol w:w="111"/>
      </w:tblGrid>
      <w:tr>
        <w:trPr>
          <w:trHeight w:val="31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0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№ 1 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рядку составления и утверждения плана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-хозяйственной деятельности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учреждения,  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ному постановлением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сельского поселения                                 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6"/>
            <w:tcBorders/>
          </w:tcPr>
          <w:p>
            <w:pPr>
              <w:pStyle w:val="Normal"/>
              <w:widowControl/>
              <w:tabs>
                <w:tab w:val="clear" w:pos="708"/>
                <w:tab w:val="left" w:pos="3047" w:leader="none"/>
              </w:tabs>
              <w:autoSpaceDE w:val="true"/>
              <w:snapToGrid w:val="false"/>
              <w:ind w:right="-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gridSpan w:val="24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047" w:leader="none"/>
              </w:tabs>
              <w:autoSpaceDE w:val="true"/>
              <w:snapToGrid w:val="false"/>
              <w:ind w:right="-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шня  от 26.12.2012 № 151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8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gridSpan w:val="13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АЮ: 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9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должностного лица, утверждающего документ)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, расшифровка подписи)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8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_"_______20___год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gridSpan w:val="11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699" w:type="dxa"/>
            <w:gridSpan w:val="39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План финансово-хозяйственной деятельности 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99" w:type="dxa"/>
            <w:gridSpan w:val="39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 20________год 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286" w:type="dxa"/>
            <w:gridSpan w:val="21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________"_________________20________год</w:t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9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Ы 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gridSpan w:val="14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а по КФД </w:t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86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та </w:t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286" w:type="dxa"/>
            <w:gridSpan w:val="21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муниципального бюджетного учреждения) (подразделения)</w:t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86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 / КПП_____________________________________</w:t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ОКПО </w:t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86" w:type="dxa"/>
            <w:gridSpan w:val="21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 измерения: руб.__________________________</w:t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86" w:type="dxa"/>
            <w:gridSpan w:val="21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чредителя_________________________</w:t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86" w:type="dxa"/>
            <w:gridSpan w:val="21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7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gridSpan w:val="7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ОКЕИ </w:t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</w:t>
            </w:r>
          </w:p>
        </w:tc>
        <w:tc>
          <w:tcPr>
            <w:tcW w:w="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4286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фактического местонахождения муниципального бюджетного учреждения (подразделения)_____________</w:t>
            </w:r>
          </w:p>
        </w:tc>
        <w:tc>
          <w:tcPr>
            <w:tcW w:w="992" w:type="dxa"/>
            <w:gridSpan w:val="7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gridSpan w:val="7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95" w:type="dxa"/>
            <w:gridSpan w:val="3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. Сведения о деятельности муниципального бюджетного учреждения </w:t>
            </w:r>
          </w:p>
        </w:tc>
        <w:tc>
          <w:tcPr>
            <w:tcW w:w="8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4" w:type="dxa"/>
            <w:gridSpan w:val="4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 Цели деятельности муниципального бюджетного учреждения (подразделения):</w:t>
            </w:r>
          </w:p>
        </w:tc>
        <w:tc>
          <w:tcPr>
            <w:tcW w:w="10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4" w:type="dxa"/>
            <w:gridSpan w:val="4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 Виды деятельности муниципального бюджетного учреждения (подразделения):</w:t>
            </w:r>
          </w:p>
        </w:tc>
        <w:tc>
          <w:tcPr>
            <w:tcW w:w="10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4" w:type="dxa"/>
            <w:gridSpan w:val="4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 Перечень услуг (работ), осуществляемых на платной основе:</w:t>
            </w:r>
          </w:p>
        </w:tc>
        <w:tc>
          <w:tcPr>
            <w:tcW w:w="10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99" w:type="dxa"/>
            <w:gridSpan w:val="3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6" w:firstLine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. Показатели финансового состояния учреждения 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финансовые активы, всего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балансовая стоимость недвижимого муниципального имущества, всего 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имущества, закрепленного собственником имущества за муниципальным бюджетным учреждением на праве оперативного управления 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имущества, приобретенного муниципальным бюджетным учреждением (подразделением) за счет выделенных собственником имущества учреждения средств 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имущества, приобретенного муниципальным бюджетным учреждением (подразделением) за счет доходов, полученных от платной и иной приносящей доход деятельности 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точная стоимость недвижимого муниципального имущества 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балансовая стоимость движимого муниципального имущества, всего 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балансовая стоимость особо ценного движимого имущества 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точная стоимость особо ценного движимого имущества 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ые активы, вс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биторская задолженность по доходам 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ельства, вс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 просроченная кредиторская задолженность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7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91" w:type="dxa"/>
            <w:gridSpan w:val="4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 Показатели по поступлениям и выплатам учреждения</w:t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бюджетной классификации операции сектора государственного управления </w:t>
            </w:r>
          </w:p>
        </w:tc>
        <w:tc>
          <w:tcPr>
            <w:tcW w:w="1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850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в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к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кв</w:t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уемый остаток средств на начало планируемого года 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ступления, всего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выполнение муниципального задания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субсидии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ления от оказания муниципальным бюджетным учреждением (подразделением) услуг (выполнения работ), предоставление которых для физических и юридических лиц осуществляется на платной основе, а также поступления от иной приносящей доход деятельности 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ления от реализации ценных бумаг 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уемый остаток средств на конец планируемого года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латы, всего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.1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лата труда и начисления на выплаты по оплате труда, всего 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выплаты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исления на выплаты по оплате труда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.2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лата работ, услуг, всего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мунальные услуги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имуществом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ы, услуги по содержанию имущества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работы, услуги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.3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еречисления организациям всего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.4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ое обеспечение, всего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обия по социальной помощи населению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сии, пособия, выплачиваемые организациями сектора гос.управления 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.5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.6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ление нефинансовых активов, всего 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стоимости основных средств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стоимости нематериальных активов 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стоимости непроизводственных активов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стоимости материальных запасов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за счет субсидии на выполнение муниципального задания, всего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за счет целевых субсидий*, всего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за счет поступлений от оказания учреждением услуг (выполнения работ), относящихся в соответствии с уставом к основным видам деятельности, предоставление которых осуществляется на платной основе, а также поступления от иной приносящей доход деятельности, всего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равочно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публичных обязательств, всего 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473" w:type="dxa"/>
            <w:gridSpan w:val="4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При наличии нескольких целевых субсидий расшифровку по классификации операций сектора государственного управления необходимо отражать как в целом, так и по каждой субсидии отдельно.</w:t>
            </w:r>
          </w:p>
          <w:p>
            <w:pPr>
              <w:pStyle w:val="Normal"/>
              <w:widowControl/>
              <w:autoSpaceDE w:val="true"/>
              <w:snapToGrid w:val="false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286" w:type="dxa"/>
            <w:gridSpan w:val="21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униципального бюджетного учреждения (подразделения) (уполномоченное лицо)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gridSpan w:val="4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5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ind w:right="-38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286" w:type="dxa"/>
            <w:gridSpan w:val="21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gridSpan w:val="4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5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right="-38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, расшифровка подписи)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86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руководителя муниципального бюджетного учреждения (подразделения) по финансовым вопросам</w:t>
            </w:r>
          </w:p>
        </w:tc>
        <w:tc>
          <w:tcPr>
            <w:tcW w:w="694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left="1378" w:right="-4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ind w:right="-38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379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1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, расшифровка подписи)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286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 муниципального бюджетного учреждения (подразделения)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1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, расшифровка подписи)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82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104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1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, расшифровка подписи)</w:t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</w:t>
            </w:r>
          </w:p>
        </w:tc>
        <w:tc>
          <w:tcPr>
            <w:tcW w:w="77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1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48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4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"___________20____год</w:t>
            </w:r>
          </w:p>
        </w:tc>
        <w:tc>
          <w:tcPr>
            <w:tcW w:w="40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236"/>
        <w:gridCol w:w="360"/>
        <w:gridCol w:w="384"/>
        <w:gridCol w:w="360"/>
        <w:gridCol w:w="880"/>
        <w:gridCol w:w="132"/>
        <w:gridCol w:w="107"/>
        <w:gridCol w:w="141"/>
        <w:gridCol w:w="98"/>
        <w:gridCol w:w="239"/>
        <w:gridCol w:w="227"/>
        <w:gridCol w:w="12"/>
        <w:gridCol w:w="239"/>
        <w:gridCol w:w="239"/>
        <w:gridCol w:w="239"/>
        <w:gridCol w:w="147"/>
        <w:gridCol w:w="5316"/>
      </w:tblGrid>
      <w:tr>
        <w:trPr>
          <w:trHeight w:val="1710" w:hRule="atLeast"/>
        </w:trPr>
        <w:tc>
          <w:tcPr>
            <w:tcW w:w="2465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10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 лица, утверждающего документ; наименование органа,</w:t>
            </w:r>
          </w:p>
        </w:tc>
      </w:tr>
      <w:tr>
        <w:trPr>
          <w:trHeight w:val="22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щего функции и полномочия учредителя (учреждения))</w:t>
            </w:r>
          </w:p>
        </w:tc>
      </w:tr>
      <w:tr>
        <w:trPr>
          <w:trHeight w:val="10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6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2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71825</wp:posOffset>
                </wp:positionV>
                <wp:extent cx="3248025" cy="1200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 Порядку составления и утверждения пл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инансово-хозяйственной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униципального учреждения, утвержденном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становлением администрации се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79" w:leader="none"/>
                                    </w:tabs>
                                    <w:autoSpaceDE w:val="true"/>
                                    <w:snapToGrid w:val="false"/>
                                    <w:ind w:right="-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селения Ишня от 26.12.2012г. №151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4.5pt;mso-wrap-distance-left:9pt;mso-wrap-distance-right:0pt;mso-wrap-distance-top:0pt;mso-wrap-distance-bottom:0pt;margin-top:-249.75pt;mso-position-vertical-relative:text;margin-left:21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1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 Порядку составления и утверждения пла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инансово-хозяйственной деятельнос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униципального учреждения, утвержденном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становлением администрации сельског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79" w:leader="none"/>
                              </w:tabs>
                              <w:autoSpaceDE w:val="true"/>
                              <w:snapToGrid w:val="false"/>
                              <w:ind w:right="-1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оселения Ишня от 26.12.2012г. №151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ind w:firstLine="708"/>
        <w:jc w:val="center"/>
        <w:rPr/>
      </w:pPr>
      <w:r>
        <w:rPr/>
        <w:t>ОБ ОПЕРАЦИЯХ С ЦЕЛЕВЫМИ СУБСИДИЯМИ, ПРЕДОСТАВЛЕННЫМИ МУНИЦИПАЛЬНОМУ УЧРЕЖДЕНИЮ НА 20 __г.</w:t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288"/>
        <w:gridCol w:w="1020"/>
        <w:gridCol w:w="1354"/>
        <w:gridCol w:w="1962"/>
        <w:gridCol w:w="1122"/>
        <w:gridCol w:w="10"/>
      </w:tblGrid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_» _____________20__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186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учреждение </w:t>
            </w:r>
          </w:p>
        </w:tc>
        <w:tc>
          <w:tcPr>
            <w:tcW w:w="3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016</w:t>
            </w:r>
          </w:p>
        </w:tc>
      </w:tr>
      <w:tr>
        <w:trPr>
          <w:trHeight w:val="101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/ 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а</w:t>
            </w:r>
          </w:p>
        </w:tc>
        <w:tc>
          <w:tcPr>
            <w:tcW w:w="3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представления предыдущих сведени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ргана, осуществляющего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и полномочия учредителя </w:t>
            </w:r>
          </w:p>
        </w:tc>
        <w:tc>
          <w:tcPr>
            <w:tcW w:w="3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по Б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ргана, осуществляющего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лицевого счета по иным субсидиям</w:t>
            </w:r>
          </w:p>
        </w:tc>
        <w:tc>
          <w:tcPr>
            <w:tcW w:w="23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3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. (с точностью до второго десятичного знака)</w:t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(наименование иностранной валюты) </w:t>
      </w:r>
    </w:p>
    <w:tbl>
      <w:tblPr>
        <w:tblW w:w="96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109"/>
        <w:gridCol w:w="1047"/>
        <w:gridCol w:w="1177"/>
        <w:gridCol w:w="1050"/>
        <w:gridCol w:w="1701"/>
        <w:gridCol w:w="1336"/>
        <w:gridCol w:w="10"/>
      </w:tblGrid>
      <w:tr>
        <w:trPr/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субсиди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д КОСГУ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ешенный к использованию остаток субсидии прошлых лет на начало 20___ г.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ланируемые 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уп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платы 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95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аниц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страниц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675"/>
        <w:gridCol w:w="239"/>
        <w:gridCol w:w="552"/>
        <w:gridCol w:w="239"/>
        <w:gridCol w:w="131"/>
        <w:gridCol w:w="239"/>
        <w:gridCol w:w="406"/>
        <w:gridCol w:w="151"/>
        <w:gridCol w:w="88"/>
        <w:gridCol w:w="263"/>
        <w:gridCol w:w="291"/>
        <w:gridCol w:w="239"/>
        <w:gridCol w:w="1385"/>
        <w:gridCol w:w="674"/>
        <w:gridCol w:w="239"/>
        <w:gridCol w:w="551"/>
        <w:gridCol w:w="239"/>
        <w:gridCol w:w="774"/>
        <w:gridCol w:w="239"/>
        <w:gridCol w:w="551"/>
        <w:gridCol w:w="10"/>
      </w:tblGrid>
      <w:tr>
        <w:trPr/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ргана, осуществляющего ведение лицевого счета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асшифровка  подпис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6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инятии настоящих сведений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финансов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ческой службы 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» __________20__г.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должность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подпись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7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асшифровка  подписи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телефон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46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«____» ___________201__г.</w:t>
      </w:r>
    </w:p>
    <w:sectPr>
      <w:footnotePr>
        <w:numFmt w:val="decimal"/>
      </w:footnotePr>
      <w:type w:val="nextPage"/>
      <w:pgSz w:w="11906" w:h="16838"/>
      <w:pgMar w:left="170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не должны содержать сведений о субсидиях, предоставленных учреждению на возмещение нормативных затрат, связанных с оказанием в </w:t>
        <w:tab/>
        <w:t>соответствии с муниципальным заданием муниципальных услуг (выполнением работ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jc w:val="center"/>
      <w:textAlignment w:val="baseline"/>
      <w:outlineLvl w:val="0"/>
    </w:pPr>
    <w:rPr>
      <w:rFonts w:ascii="Times New Roman" w:hAnsi="Times New Roman" w:cs="Times New Roman"/>
      <w:b/>
      <w:caps/>
      <w:sz w:val="4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rFonts w:ascii="Calibri" w:hAnsi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8:06:00Z</dcterms:created>
  <dc:creator>Nazarycheva_nu</dc:creator>
  <dc:description/>
  <cp:keywords/>
  <dc:language>en-US</dc:language>
  <cp:lastModifiedBy>сomp1</cp:lastModifiedBy>
  <cp:lastPrinted>2013-01-05T15:09:00Z</cp:lastPrinted>
  <dcterms:modified xsi:type="dcterms:W3CDTF">2013-01-05T12:09:00Z</dcterms:modified>
  <cp:revision>3</cp:revision>
  <dc:subject/>
  <dc:title> </dc:title>
</cp:coreProperties>
</file>