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1 июля 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латы за наё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ого помещ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Жилищным кодексом РФ, Уставом сельского поселения Ишня, муниципальный Совет сельского поселения  Иш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лату  за наём  жилого помещения  для нанимателей  жилых помещений, относящихся  к муниципальному жилищному фон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Решение в газете «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 1 сентября 2013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                       сельского поселения Ишня:                                                       И.В. 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:       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к 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07.2013г.  №  18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а  за наём жилого помещения (без НДС)  для  нанимателей жилых  помещений, относящихся  к  муниципальному жилищному фон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34"/>
        <w:gridCol w:w="147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Тип  жилищного  фонд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 за 1 кв.м общей площади в месяц, ру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квартирного тип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этажные  капитальные жилые дома, имеющие все виды  благоустройства, кроме  лифта и мусоропровода, в том числе 1 и 2 этажные и боле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этажные  жилые дома  повышенной комфортности  (квартиры в 2-х уровнях, квартиры с 2-мя санузлами, кухни  площадью 12 и более кв.м, квартиры с высотой помещения 2,8 м и более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ые дома  пониженной капитальности, имеющие не  все виды благоустройства, деревянно- кирпичные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 дома, не имеющие  благоустрой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хое  деревянное жильё  с  износом 65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ьё, гостиничного типа, имеющие все виды  благоустройства, кроме  лифта и мусоропровода, в том числе 1 и 2 этажные и боле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6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4:28:00Z</dcterms:created>
  <dc:creator>сomp1</dc:creator>
  <dc:description/>
  <cp:keywords/>
  <dc:language>en-US</dc:language>
  <cp:lastModifiedBy>User</cp:lastModifiedBy>
  <cp:lastPrinted>2013-07-12T09:32:00Z</cp:lastPrinted>
  <dcterms:modified xsi:type="dcterms:W3CDTF">2013-07-12T10:32:00Z</dcterms:modified>
  <cp:revision>31</cp:revision>
  <dc:subject/>
  <dc:title/>
</cp:coreProperties>
</file>