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декабря  2012г.                                                                    № 15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О порядке формирования, мониторинга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и контроля выполнения муниципального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задания и признании утратившим силу 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становление Администрации</w:t>
      </w:r>
    </w:p>
    <w:p>
      <w:pPr>
        <w:pStyle w:val="Normal"/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от 17.05.2011 № 53 </w:t>
      </w:r>
    </w:p>
    <w:p>
      <w:pPr>
        <w:pStyle w:val="Normal"/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о статьей 69.2 Бюджетного кодекса Российской Федерации и в целях </w:t>
      </w:r>
      <w:r>
        <w:rPr>
          <w:rFonts w:cs="Times New Roman" w:ascii="Times New Roman" w:hAnsi="Times New Roman"/>
          <w:sz w:val="28"/>
          <w:szCs w:val="28"/>
        </w:rPr>
        <w:t>совершенствования Порядка формирования, мониторинга и контроля выполнения муниципального задания</w:t>
      </w:r>
    </w:p>
    <w:p>
      <w:pPr>
        <w:pStyle w:val="Normal"/>
        <w:overflowPunct w:val="false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   Ишня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Утвердить прилагаемый Порядок формирования, мониторинга и контроля выполнения муниципального задания (Приложение)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лавным распорядителям бюджетных средств, в ведении которых находятся казенные учреждения, а также осуществляющих функции и полномочия учредителя  бюджетных и автономных учреждений, применять Порядок, указанный в пункте 1, при формировании муниципальных заданий муниципальным учреждениям на 2013 год и последующие годы.</w:t>
      </w:r>
    </w:p>
    <w:p>
      <w:pPr>
        <w:pStyle w:val="ListParagraph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знать утратившим силу постановление Администрации сельского поселения Ишня от 17.05.2011 № 53 «О порядке формирования и финансового обеспечения выполнения муниципального зад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 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лава сельского поселения Ишня:                                                Н.С.Савель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сельского поселения Ишня                                                        от 26.12.2012 № 152</w:t>
      </w:r>
    </w:p>
    <w:p>
      <w:pPr>
        <w:pStyle w:val="Normal"/>
        <w:tabs>
          <w:tab w:val="clear" w:pos="708"/>
          <w:tab w:val="left" w:pos="6815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Style w:val="BookTitle"/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Style w:val="BookTitle"/>
          <w:rFonts w:cs="Times New Roman" w:ascii="Times New Roman" w:hAnsi="Times New Roman"/>
          <w:b w:val="false"/>
          <w:sz w:val="28"/>
          <w:szCs w:val="28"/>
        </w:rPr>
        <w:t>формирования, мониторинга и  контроля выполнения</w:t>
      </w:r>
    </w:p>
    <w:p>
      <w:pPr>
        <w:pStyle w:val="ConsPlusTitle"/>
        <w:jc w:val="center"/>
        <w:rPr/>
      </w:pPr>
      <w:r>
        <w:rPr>
          <w:rStyle w:val="BookTitle"/>
          <w:rFonts w:cs="Times New Roman" w:ascii="Times New Roman" w:hAnsi="Times New Roman"/>
          <w:b w:val="false"/>
          <w:sz w:val="28"/>
          <w:szCs w:val="28"/>
        </w:rPr>
        <w:t>муниципального задания</w:t>
      </w:r>
    </w:p>
    <w:p>
      <w:pPr>
        <w:pStyle w:val="Normal"/>
        <w:jc w:val="center"/>
        <w:rPr>
          <w:rStyle w:val="BookTitle"/>
          <w:rFonts w:ascii="Times New Roman" w:hAnsi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формирования, мониторинга и контроля выполнения муниципального задания (далее - Порядок) определяет механизмы взаимодействия муниципальных учреждений, органов исполнительной власти, осуществляющих функции и полномочия учредителя бюджетных и автономных учреждений поселения, органов исполнительной власти, в ведении которых находятся казенные учреждения, а также в случаях, установленных законодательством Российской Федерации и Ярославской области, иных юридических лиц в процессе формирования, мониторинга и контроля выполнения муниципальных зада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 применяются следующие понят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задание - документ, устанавливающий требования к составу, качеству и объему (содержанию), условиям, порядку и результатам оказания муниципальных услуг (выполнения работ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слуги (работы) - услуги (работы), оказываемые (выполняемые) муниципальными учреждениями района, и в случаях, установленных законодательством Российской Федерации, иными юридическими лицами, в том числ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ая услуга - результат деятельности учреждения в интересах определенного физического (юридического) лица - получателя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бота - это результат деятельности учреждения в интересах неопределенного количества лиц или общества в цел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итель муниципального задания (далее - исполнитель) - муниципальное (казенное, бюджетное, автономное) учреждение сельского поселения Ишня и в случаях, установленных законодательством Российской Федерации, Ярославской области и нормативно-правовыми актами                     сельского поселения Ишня, иное юридическое лицо, осуществляющее оказание муниципальных услуг (выполнение работ) на основании муниципального зада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редитель – Администрация   сельского поселения Ишня, осуществляющий функции и полномочия учредителя бюджетного или автономного учреждения сельского поселения, а также главный распорядитель бюджетных средств, в ведении которого находится казенное учреждение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ФОРМИРОВАНИЕ И УТВЕРЖДЕНИЕ МУНИЦИПАЛЬНЫХ ЗАДАНИЙ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в ведении которого находятся казенные учреждения</w:t>
      </w:r>
      <w:r>
        <w:rPr>
          <w:rFonts w:cs="Calibri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чреждения не вправе отказаться от выполнения муниципального за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задания не формируются на муниципальные услуги (работы), оказываемые (выполняемые) непосредственно органами местного самоуправления сельского поселения Иш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задание формируется учредителем в соответствии с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и видами деятельности, предусмотренными учредительными документами муниципального учрежд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ми ведомственных перечней муниципальных услуг (работ), оказываемых (выполняемых) муниципальными учреждениями сельского поселения Ишня за счет бюджетных средств сельского поселения Ишн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ми мониторинга и оценки потребности в муниципальных услуг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ми требованиями к качеству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задание должно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атели, характеризующие качество и объем (содержание) оказываемых муниципальных услуг (выполняемых работ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затраты на оказание муниципальных услуг (выполнение работ), общехозяйственные нужды и содержание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отчетности об исполнении муниципального зад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атегорий потребителей муниципальных услу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казания муниципальных услу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ормативные затраты на оказание муниципальных услуг (выполнение работ), на общехозяйственные нужды и содержание имущества, а также Порядок их определения разрабатываются и утверждаются учредителем по согласованию с финансовым органом Администрации сельского поселения Иш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ях, определенных федеральными законами, муниципальные учреждения в пределах установленного муниципального задания могут оказывать услуги (выполнять работы) физическим и юридическим лицам за плату и на одинаковых при оказании одних и тех же услуг условиях. При этом муниципальное задание должно содержать предельные цены (тарифы) на такие услуги (работы) либо порядок установления указанных цен (тарифов).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8. Муниципальное задание составляется в соответствии с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повой фор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к Порядку) и методическими указаниями по ее заполн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и муниципальных заданий на очередной финансовый год и плановый период (объемы услуг, содержание работ, нормативы затрат) формируются учредителем в срок до 1 августа и используются при составлении проекта бюджета сельского поселения Ишня для планирования и обоснования бюджетных ассигнований на оказание муниципальных услуг (выполнение работ), для составления бюджетной сметы казенного учреждения, если казенному учреждению утверждается муниципальное задание, а также для определения объема субсидий на выполнение муниципального задания бюджетным или автономным учреждения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ое задание формируется на срок до трех лет и утверждается постановлением учредителя в течение 20 дней после утверждения бюджета поселения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муниципальное задание могут быть внесены изменения путем внесения изменений в постановление учредителя после внесения соответствующих изменений в бюджет поселения  в порядке, установленном действующим законодательством. Основаниями для внесения изменений в муниципальное задание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или уменьшение объема ассигнований, предусмотренных на оказание муниципальных услуг (выполнение работ) в бюджете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еобходимости оказания учреждением муниципальных услуг (выполнения работ) в количестве сверх установленного в муниципальном зада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еобходимости оказания учреждением дополнительных муниципальных услуг (работ), не установленных в муниципальном задан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необходимости перераспределения объемов муниципального задания между исполнител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проведения промежуточной оценки (мониторинга) выполнения муниципального за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чредитель при установлении показателей объема и качества услуг (работ) вправе предусмотреть пределы отклонения планового значения показателей от фактического, которые при рассмотрении промежуточного отчета считаются незначительными и не требуют внесения изменений в муниципальное задание и в соглашение о финансовом обеспечении муниципального зад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инансовое обеспечение выполнения муниципальных заданий осуществляется в соответствии с порядком финансового обеспечения выполнения муниципального задания, утверждаемым постановлением Администрации сельского поселения Ишн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етодическое обеспечение формирования муниципальных заданий для муниципальных учреждений осуществляет финансовый отдел Администрации сельского поселения Иш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ПОРЯДОК МОНИТОРИНГА И КОНТРОЛЯ ВЫПОЛНЕНИЯ МУНИЦИПАЛЬНЫХ ЗАДА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задание не менее одного раза в год в сроки, установленные в муниципальном задании, подлежит обязательной промежуточной оценке учредителем с целью определения степени его выполнения (далее - мониторинг). Муниципальное задание также подлежит обязательному контролю выполнения по итогам года, результаты которого должны быть получены не позднее 1 марта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ниторинг выполнения муниципального задания в течение года, а также контроль выполнения муниципального задания по итогам года осуществляется учредителем по следующим направле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, состав (содержание) оказанных муниципальных услуг (выполненных работ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оказанных муниципальных услуг (выполненных работ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и эффективность использования средств бюджета поселения на выполнение муниципального зад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удовлетворенности потребителей качеством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ниторинг и контроль выполнения муниципального задания осуществляется учредителем на основании отчета, который должен представлять исполнитель муниципального задания по форме, установленной в муниципальном зада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зультатам мониторинга выполнения муниципального задания учредитель рассматривает вопрос о необходимости корректировки муниципального задания, а также о корректировке финансового обеспечения выполнения муниципального задания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контроля выполнения муниципального задания за отчетный год учредитель принимает решение о корректировке муниципального задания соответствующему муниципальному  учреждению на текущи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выявления значительных отклонений от требований к качеству (результату) оказания муниципальных услуг (выполнению работ), установленных в муниципальном задании, учредитель проводит анализ причин невыполнения указанных требований и принимает меры для их устранения, в том числе рассматривает вопрос о привлечении руководителя муниципального учреждения к дисциплинарной ответственности в соответствии с трудовым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обеспечения прав населения сельского поселения Ишня на получение информации учредитель ежегодно в срок до 1 апреля года, следующего за отчетным, обеспечивает подготовку и публикацию на официальном сайте Администрации сельского поселения Ишня муниципальных заданий на текущий год, отчетов учреждений о выполнении муниципальных заданий за прошедший год и сводного отчета о выполнении муниципальных заданий (далее - сводный отчет) за прошедший год, за исключением документов, содержащих сведения, отнесенные к государственной тайне.</w:t>
      </w:r>
    </w:p>
    <w:p>
      <w:pPr>
        <w:pStyle w:val="Normal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у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26"/>
      <w:bookmarkEnd w:id="0"/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N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(казенному/бюджетному/автономном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ю сельского поселения Ишн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и (или) выполнение раб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год (годы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Настоящее  муниципальное  задание  регулирует  отношения   меж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 сельского поселения Ишн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учредитель)  и ___________________________________________________________________________________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муниципального учреждения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исполнитель), связанные  с  оказанием муниципальных услуг (выполнением работ). Документ устанавливает   требования  к  составу,  качеству  и  объему  (содержанию), условиям,  порядку и результатам оказания муниципальных услуг (выполнения работ),  порядок контроля выполнения муниципального задания, требования к отчетной   информации,   а   также   основания  для  внесения  изменения  в муниципальное зада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редметом муниципального задания являютс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1.  Муниципальные  услуги  (с  указанием категорий физических или юридических лиц, являющихся потребителями муниципальных услуг)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_________________________________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2. Работы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_________________________________;</w:t>
      </w:r>
    </w:p>
    <w:p>
      <w:pPr>
        <w:pStyle w:val="ConsPlusNonforma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__________________________________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казатели,  характеризующие  объем  и(или) качество муниципальной услуг(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070"/>
        <w:gridCol w:w="2977"/>
        <w:gridCol w:w="1320"/>
        <w:gridCol w:w="1515"/>
        <w:gridCol w:w="1418"/>
        <w:gridCol w:w="1559"/>
      </w:tblGrid>
      <w:tr>
        <w:trPr>
          <w:trHeight w:val="9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  муниципальной     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овое значение показателя на очередной   финансовый год и    </w:t>
              <w:br/>
              <w:t xml:space="preserve">   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й год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объема муниципальной услуги (в натуральном выражении)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, характеризующие качество муниципальной услуги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Требования к условиям, порядку и результатам оказания услуг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Требования  к  организации процесса предоставле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едельные  цены  (тарифы)  на  оплату  муниципальной   услуги   в случаях, если  федеральным  законом  предусмотрено  их  оказание на платной основ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Нормативный  правовой  акт,  устанавливающий  цены  (тарифы)  либо порядок их установления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Орган, устанавливающий цены (тарифы)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Значения предельных цен (тарифов)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64"/>
        <w:gridCol w:w="6095"/>
      </w:tblGrid>
      <w:tr>
        <w:trPr>
          <w:trHeight w:val="5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муниципальной услуги,  элемента услуги и категории      </w:t>
              <w:br/>
              <w:t xml:space="preserve">          получателе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(тариф), единица измерения 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                            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                           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Требования к условиям, порядку и результатам выполнения работ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2. Показатели, характеризующие объем и (или) качество работы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829"/>
        <w:gridCol w:w="3686"/>
        <w:gridCol w:w="1540"/>
        <w:gridCol w:w="1578"/>
        <w:gridCol w:w="1275"/>
        <w:gridCol w:w="127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работы </w:t>
            </w:r>
            <w:hyperlink w:anchor="Par2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показателя/    </w:t>
              <w:br/>
              <w:t xml:space="preserve">  характеристика  результата </w:t>
            </w:r>
            <w:hyperlink w:anchor="Par2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  <w:br/>
            </w:r>
            <w:hyperlink w:anchor="Par2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результат </w:t>
              <w:br/>
              <w:t xml:space="preserve">   выполнения работ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й год</w:t>
            </w:r>
          </w:p>
        </w:tc>
      </w:tr>
      <w:tr>
        <w:trPr/>
        <w:tc>
          <w:tcPr>
            <w:tcW w:w="148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объема работы (в натуральном выражении)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результата выполнения работы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/>
      </w:pPr>
      <w:bookmarkStart w:id="1" w:name="Par27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При   необходимости   детальные   требования   к  содержанию  работ указываются  в  техническом  задании,  которое  оформляется  приложением  к муниципальному заданию и является его неотъемлемой часть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" w:name="Par280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Заполняется краткое содержание характеристики результата работы.</w:t>
      </w:r>
    </w:p>
    <w:p>
      <w:pPr>
        <w:pStyle w:val="ConsPlusNonformat"/>
        <w:rPr/>
      </w:pPr>
      <w:bookmarkStart w:id="3" w:name="Par281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*&gt; В   случае   если   показатель,   характеризующий   количественно измеримый объем работы, отсутствует, графа не заполняе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Контроль выполнения муниципального задани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 Форма   отчета   о   выполнении   муниципального   задания    по муниципальным услуга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262"/>
        <w:gridCol w:w="2100"/>
        <w:gridCol w:w="1540"/>
        <w:gridCol w:w="1680"/>
        <w:gridCol w:w="1820"/>
        <w:gridCol w:w="278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овое </w:t>
              <w:br/>
              <w:t xml:space="preserve"> значение </w:t>
              <w:br/>
              <w:t>показат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 значение  </w:t>
              <w:br/>
              <w:t xml:space="preserve">показател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чины  </w:t>
              <w:br/>
              <w:t>отклонения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ные показатели государственного задания           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и качества/результата исполнения муниципального задания    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Форма отчета о выполнении муниципального задания по работам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262"/>
        <w:gridCol w:w="3685"/>
        <w:gridCol w:w="3402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    работы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,     </w:t>
              <w:br/>
              <w:t xml:space="preserve"> запланированный в </w:t>
              <w:br/>
              <w:t xml:space="preserve">  государственном  </w:t>
              <w:br/>
              <w:t>задании на отчетный</w:t>
              <w:br/>
              <w:t xml:space="preserve">  финансовый год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ические  </w:t>
              <w:br/>
              <w:t xml:space="preserve">  результаты,  </w:t>
              <w:br/>
              <w:t xml:space="preserve"> достигнутые в </w:t>
              <w:br/>
              <w:t xml:space="preserve">   отчетном    </w:t>
              <w:br/>
              <w:t>финансовом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чины     </w:t>
              <w:br/>
              <w:t xml:space="preserve">   отклонения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 Периодичность  представления  отчета о выполнении муниципального задания 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4. Иные   требования  к  отчетности  об  исполнении  муниципального задания 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5. Дополнительные   формы   контроля   исполнения    муниципального задания,  качества  оказания  муниципальных услуг  (выполнения работ), а также периодичность их провед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299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 По  результатам  контроля  выполнения   муниципального  задания и объемов оказания муниципальной услуги учредитель може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смотреть  вопрос  о внесении изменений в муниципальное задание в части  корректировки  объемов  оказания  муниципальных  услуг (выполнения работ)  или изменения нормативов затрат на оказание единицы муниципальной услуги (работы)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ссмотреть  вопрос  о  сокращении  объема  финансового   обеспечения выполнения  муниципального  задания  исходя  из  количества фактически не оказанных  услуг  (не  выполненных  работ)  или  оказанных с качеством ниже установленного  в 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сти  внеплановую  проверку 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нять   иные   меры  по  выявлению  причин  отклонения  фактических значений показателей муниципального задания от плановых значени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снования    для    приостановления   или   досрочного  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. Основания для приостановления действия муниципального задания: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0"/>
        <w:gridCol w:w="9599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для приостановления   </w:t>
              <w:br/>
              <w:t xml:space="preserve">     муниципального задания      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78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нкт, часть, статья и реквизиты   </w:t>
              <w:br/>
              <w:t xml:space="preserve">     нормативного правового акта    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Основания  для  досрочного  прекращения  действия муниципального задания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0"/>
        <w:gridCol w:w="9599"/>
      </w:tblGrid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ание для досрочного      </w:t>
              <w:br/>
              <w:t xml:space="preserve">   прекращения муниципального   </w:t>
              <w:br/>
              <w:t xml:space="preserve">              задания              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96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нкт, часть, статья и реквизиты   </w:t>
              <w:br/>
              <w:t xml:space="preserve">     нормативного правового акта     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okTitle">
    <w:name w:val="Book Title"/>
    <w:basedOn w:val="Style14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23:00Z</dcterms:created>
  <dc:creator>сomp1</dc:creator>
  <dc:description/>
  <cp:keywords/>
  <dc:language>en-US</dc:language>
  <cp:lastModifiedBy>сomp1</cp:lastModifiedBy>
  <cp:lastPrinted>2013-01-09T12:52:00Z</cp:lastPrinted>
  <dcterms:modified xsi:type="dcterms:W3CDTF">2013-01-09T09:52:00Z</dcterms:modified>
  <cp:revision>2</cp:revision>
  <dc:subject/>
  <dc:title/>
</cp:coreProperties>
</file>