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7.2015                                                             № 10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4"/>
        </w:rPr>
        <w:t>муниципальную  программу «</w:t>
      </w:r>
      <w:r>
        <w:rPr>
          <w:rFonts w:cs="Times New Roman" w:ascii="Times New Roman" w:hAnsi="Times New Roman"/>
          <w:sz w:val="28"/>
          <w:szCs w:val="28"/>
        </w:rPr>
        <w:t>Обращение с твердыми бытовыми отходами на территории сельского поселения Ишня на 2014-2016 годы</w:t>
      </w:r>
      <w:r>
        <w:rPr>
          <w:rFonts w:cs="Times New Roman" w:ascii="Times New Roman" w:hAnsi="Times New Roman"/>
          <w:sz w:val="28"/>
          <w:szCs w:val="24"/>
        </w:rPr>
        <w:t>»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еобходимости  корректировки объе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 поселения  Ишня,   Администрация  сельского  поселения 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бращение с твердыми бытовыми отходами на территории сельского поселения Ишня на 2014-2016 годы», утвержденную постановлением Администрации сельского поселения Ишня от 13.03.2014 г. №25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Программы изложить в следующей редакции (Приложение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мероприятий Программы изложить в следующей редакции (Приложение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shnya.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сельского поселения Ишня - начальника отдела по благоустройству территории, имуществу и земельным отношениям Сабанова Н.В.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       Н.С.Савельев</w:t>
      </w:r>
    </w:p>
    <w:p>
      <w:pPr>
        <w:pStyle w:val="Normal"/>
        <w:shd w:fill="FFFFFF" w:val="clear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ельского поселения Ишня № 108        от   20.07.2015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88" w:type="dxa"/>
        <w:jc w:val="left"/>
        <w:tblInd w:w="-165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433"/>
        <w:gridCol w:w="7655"/>
      </w:tblGrid>
      <w:tr>
        <w:trPr/>
        <w:tc>
          <w:tcPr>
            <w:tcW w:w="2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Обращение с твёрдыми бытовыми отходами на территории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шня на 2014-2016 годы» (далее - Программ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Ишня 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ординатор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Ишня 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исполнитель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й разработчик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и задачи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ю Программы являетс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истемы обращения с твёрдыми бытовыми отходами (далее - ТБО) на территории Ростовского  муниципального района, позволяющей снизить антропогенную нагрузку на окружающую сред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кологической культуры и степени вовлёченности населения в вопросы безопасного обращения с ТБ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жнейшие показатели, позволяющие оценить ход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хват сельских населённых пунктов системой сбора и вывоза ТБО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ие  несанкционированных свалок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(этапы)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- 2016 годы 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ы и источники финансирования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 тыс. рублей - всего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52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711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42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средства областного бюджета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651,1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52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711,1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42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ступности услуг по сбору и вывозу ТБО для населения сельского поселения Ишн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вышение экологической культуры и степени вовлечённости населения в сферу безопасного обращения с ТБ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ое лицо для контактов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Главы Администрации сельского поселения Ишня Сабанов Н.В., 6-73-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ПОТРЕБНОСТЬ В РЕСУРСА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880"/>
        <w:gridCol w:w="1080"/>
        <w:gridCol w:w="1260"/>
        <w:gridCol w:w="1620"/>
        <w:gridCol w:w="1800"/>
        <w:gridCol w:w="1425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сурсов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6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ребность (тыс. руб.)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4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годам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ые ресурсы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,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ы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,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ельского поселения Ишня №  108       от    20.07.2015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09"/>
        <w:gridCol w:w="3544"/>
        <w:gridCol w:w="1134"/>
        <w:gridCol w:w="1560"/>
        <w:gridCol w:w="992"/>
        <w:gridCol w:w="992"/>
        <w:gridCol w:w="992"/>
      </w:tblGrid>
      <w:tr>
        <w:trPr>
          <w:trHeight w:val="98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выполнения (годы)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программ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. 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годам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. </w:t>
            </w:r>
          </w:p>
        </w:tc>
      </w:tr>
      <w:tr>
        <w:trPr>
          <w:trHeight w:val="61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контейнеров - вс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ёт средств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1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1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есанкционированных свалок на территории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, изготовление технической документации, кадастровых планов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контейнерных площадок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0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bCs/>
      <w:iCs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15:00Z</dcterms:created>
  <dc:creator>user</dc:creator>
  <dc:description/>
  <cp:keywords/>
  <dc:language>en-US</dc:language>
  <cp:lastModifiedBy>User</cp:lastModifiedBy>
  <cp:lastPrinted>2015-07-08T11:40:00Z</cp:lastPrinted>
  <dcterms:modified xsi:type="dcterms:W3CDTF">2015-07-20T05:23:00Z</dcterms:modified>
  <cp:revision>8</cp:revision>
  <dc:subject/>
  <dc:title>УТВЕРЖДЕНА</dc:title>
</cp:coreProperties>
</file>