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АДМИНИСТРАЦИЯ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т  15.01.2016 г. </w:t>
      </w:r>
      <w:r>
        <w:rPr>
          <w:sz w:val="28"/>
        </w:rPr>
        <w:tab/>
        <w:t xml:space="preserve">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№ 4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1.2015 № 2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установившейся низкой температурой воздуха и тольщиной льда на водных объектах более 15 см, Администрация сельского поселения Ишня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ельского поселения Ишня от 18.11.2015 № 225 « О запрете выхода (выезда) на лёд водоёмов на территории сельского поселения Ишн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заместителя Главы Администрации – начальник отдела по благоустройству территории, имуществу и земельным отношениям Сабанова Н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Ишня                                                      Н.С. Савельев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6:00Z</dcterms:created>
  <dc:creator>ГАС "ВЫБОРЫ"</dc:creator>
  <dc:description/>
  <cp:keywords/>
  <dc:language>en-US</dc:language>
  <cp:lastModifiedBy>User</cp:lastModifiedBy>
  <cp:lastPrinted>2016-01-13T11:00:00Z</cp:lastPrinted>
  <dcterms:modified xsi:type="dcterms:W3CDTF">2016-01-15T08:10:00Z</dcterms:modified>
  <cp:revision>9</cp:revision>
  <dc:subject/>
  <dc:title> </dc:title>
</cp:coreProperties>
</file>