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апрел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28 076 560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30 916 946,01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2840386,01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20 586 560  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я на реализацию областной целевой программы "Чистая вода    Ярославской области" в сумме 60000 рублей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;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1234086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) в сумме 988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 на оплату труда работников сферы культуры) в сумме 3325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я на оплату труда работников сфер молодёжной политики, физической культуры и спорта) в сумме 3002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субсидии бюджетам поселений (Субсидии на содержание органов местного самоуправления) в сумме 732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 в сумме 2500000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Прочие дотации бюджетам поселений (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) в сумме 721000рублей.</w:t>
      </w:r>
    </w:p>
    <w:p>
      <w:pPr>
        <w:pStyle w:val="BodyTextIndent21"/>
        <w:widowControl/>
        <w:ind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7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 132 392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9:00Z</dcterms:created>
  <dc:creator>1</dc:creator>
  <dc:description/>
  <cp:keywords/>
  <dc:language>en-US</dc:language>
  <cp:lastModifiedBy>сomp1</cp:lastModifiedBy>
  <cp:lastPrinted>2012-04-05T09:47:00Z</cp:lastPrinted>
  <dcterms:modified xsi:type="dcterms:W3CDTF">2012-04-17T09:52:00Z</dcterms:modified>
  <cp:revision>57</cp:revision>
  <dc:subject/>
  <dc:title>Исполнительному директору </dc:title>
</cp:coreProperties>
</file>