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ЧЕТВЕРТО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 28 февраля  2019 года                                                                           № 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полнительного согла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ередаче осуществления части </w:t>
      </w:r>
    </w:p>
    <w:p>
      <w:pPr>
        <w:pStyle w:val="Normal"/>
        <w:rPr/>
      </w:pPr>
      <w:r>
        <w:rPr>
          <w:sz w:val="28"/>
          <w:szCs w:val="28"/>
        </w:rPr>
        <w:t xml:space="preserve">полномочий сельского поселения Ишня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12.1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. 15 Федерального закона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 дополнительное  соглашение к Соглашению  о передаче осуществления части полномочий сельского поселения Ишня по решению вопросов местного значения Ростовскому муниципальному району от 12.11.2018г., утвержденного  решением  Думы РМР от 13.12.2018г. №107 и решением муниципального Совета СП Ишня от 13.12.2018г. № 35 (создание условий для организации досуга и обеспечения жителей поселения услугами организаций культуры) на период с 01.01.2019 по 31.12.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Рост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6"/>
      </w:tblGrid>
      <w:tr>
        <w:trPr/>
        <w:tc>
          <w:tcPr>
            <w:tcW w:w="4248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/>
            </w:pPr>
            <w:r>
              <w:rPr>
                <w:b w:val="false"/>
                <w:szCs w:val="28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от  28 февраля  2019г.  № 4</w:t>
            </w:r>
          </w:p>
        </w:tc>
        <w:tc>
          <w:tcPr>
            <w:tcW w:w="5326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 « __ »    ________  2019 г. № ____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" w:hanging="0"/>
        <w:rPr>
          <w:szCs w:val="28"/>
        </w:rPr>
      </w:pPr>
      <w:r>
        <w:rPr>
          <w:szCs w:val="28"/>
        </w:rPr>
        <w:t xml:space="preserve">Дополнительное соглашение </w:t>
      </w:r>
    </w:p>
    <w:p>
      <w:pPr>
        <w:pStyle w:val="Heading"/>
        <w:ind w:right="-5" w:hanging="0"/>
        <w:rPr>
          <w:b w:val="false"/>
          <w:b w:val="false"/>
          <w:szCs w:val="28"/>
        </w:rPr>
      </w:pPr>
      <w:r>
        <w:rPr>
          <w:szCs w:val="28"/>
        </w:rPr>
        <w:t>к соглашению о передаче осуществления части полномочий сельского поселения Ишня по решению вопросов местного значения Ростовскому муниципальному району от 12.11.2018г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. Ростов Ярославской области                                                12 февраля 2019 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Ишня, в лице  Главы  сельского поселения Ишня Савельева Николая Сергеевича, действующего на основании Устава сельского поселения Ишня , именуемое в дальнейшем «Поселение», с одной стороны, и Ростовский муниципальный район, в лице Главы Ростовского муниципального района Шокина Сергея Валерье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 Пункт 3.1. Соглашения  о передаче осуществления части  полномочий сельского поселения Ишня  по решению вопросов местного значения Ростовскому муниципальному району от 12.11.2018года,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7546550 (Семь миллионов пятьсот  сорок шесть тысяч пятьсот пятьдесят)  рублей  и предусматриваются в  решении муниципального Совета сельского  поселения Ишня  «О бюджете сельского поселения Ишня на 2019 год и плановый период 2020-2021 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Во всем остальном, что не предусмотрено настоящим дополнительным соглашением, Стороны будут  руководствоваться условиями Соглашения  о передаче осуществления части  полномочий сельского поселения Ишня  по решению вопросов местного значения Ростовскому муниципальному району от 12.11.2018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дополнительное Соглашение является неотъемлемой частью Соглашения о передаче осуществления части  полномочий сельского поселения Ишня  по решению вопросов местного значения Ростовскому муниципальному району от 12.11.201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дополнительно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b/>
          <w:bCs/>
          <w:sz w:val="28"/>
          <w:szCs w:val="28"/>
        </w:rPr>
        <w:t>7. Реквизиты и подписи сторон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9"/>
            </w:tblGrid>
            <w:tr>
              <w:trPr>
                <w:trHeight w:val="273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  <w:t>Поселе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шня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юридический адрес: 152120, р.п. Ишня, Ростовского района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Молодёжная, 7-3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Н/КПП  7609018920 / 760901001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ФК по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Уф Адм. РМР ЯО, Администрация сельского поселения Ишня, 845.01.097.2) 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/с 4020481040000000005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ЕНИЕ ЯРОСЛАВЛЬ г.Ярославль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ИК 047888001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МО 7863741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Cs/>
                      <w:sz w:val="28"/>
                      <w:szCs w:val="28"/>
                      <w:lang w:val="en-US" w:eastAsia="en-US"/>
                    </w:rPr>
                    <w:t>Глава сельского поселения Ишн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__Н.С. Савельев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____» __________2019 г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</w:tc>
            </w:tr>
            <w:tr>
              <w:trPr>
                <w:trHeight w:val="4652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4652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остовского муниципального района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152151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.Ростов, Советская пл., д.15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 туризма, культуры, молодежи и спорта администрации Ростовского муниципального района Ярославской области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Получатель УФК по Ярославской обл. (Уф. Адм. РМР ЯО «Управление туризма, культуры, молодежи и спорта администрации РМР ЯО л/с 04713037110») ИНН 7609025974 КПП 760901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127609000298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7888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101810700000010010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Ярославль г. Ярослав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ТМО 78637000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БК 8072024001405000015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лава  Ростовского муниципального района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   С.В. Шоки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 __________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6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35:00Z</dcterms:created>
  <dc:creator>CN=Дмитрий Селеверстов/OU=ЦА/O=МНС</dc:creator>
  <dc:description/>
  <cp:keywords/>
  <dc:language>en-US</dc:language>
  <cp:lastModifiedBy>User</cp:lastModifiedBy>
  <cp:lastPrinted>2019-02-26T10:07:00Z</cp:lastPrinted>
  <dcterms:modified xsi:type="dcterms:W3CDTF">2019-02-28T13:10:00Z</dcterms:modified>
  <cp:revision>185</cp:revision>
  <dc:subject>07.4.01.03. БланкФедеральной налоговой службы</dc:subject>
  <dc:title>СПРАВОЧНИК IP-ТЕЛЕФОНОВ</dc:title>
</cp:coreProperties>
</file>