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т 20.01.2015                                                       № 9</w:t>
      </w:r>
    </w:p>
    <w:p>
      <w:pPr>
        <w:pStyle w:val="Normal"/>
        <w:rPr>
          <w:sz w:val="28"/>
        </w:rPr>
      </w:pPr>
      <w:r>
        <w:rPr>
          <w:rFonts w:cs="Times New Roman CYR" w:ascii="Times New Roman CYR" w:hAnsi="Times New Roman CYR"/>
          <w:sz w:val="28"/>
        </w:rPr>
        <w:t>р.п. Ишня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686" w:leader="none"/>
        </w:tabs>
        <w:ind w:right="4819" w:hanging="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>Об признании утратившими силу и внесении изменении в нормативно- правовые акты Администрации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сельского поселения Ишн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становление Администрации сельского поселения Ишня от 01.08.2014 № 81 «О создании  комиссии по муниципальному лесному контролю на территории сельского поселения Ишня» признать утратившим силу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сельского поселения Ишня от 01.03.2013 № 40 «Административный регламент «По осуществлению муниципального лесного контроля на территории сельского поселения Ишня»» признать утратившим силу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3. Постановление Администрации сельского поселения Ишня от 01.08.2014 № 79 «О создании  комиссии по муниципальному земельному контролю» признать утратившим силу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сельского поселения Ишня от 01.03.2013 № 44 «Муниципальный земельный контроль на территории сельского поселения Ишня»» признать утратившим силу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5. В Постановление Администрации сельского поселения Ишня от 01.08.2014 № 84 «О наделении должностных лиц Администрации сельского поселении Ишня правом составлять протоколы об административных нарушениях при осуществлении муниципального контроля»</w:t>
      </w:r>
      <w:r>
        <w:rPr/>
        <w:t xml:space="preserve"> </w:t>
      </w:r>
      <w:r>
        <w:rPr>
          <w:sz w:val="28"/>
          <w:szCs w:val="28"/>
        </w:rPr>
        <w:t>внести следующее изменение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5.1 В части 1 слова «•</w:t>
        <w:tab/>
        <w:t>муниципальный лесной контроль на территории сельского поселения Ишня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.А. Родину – ведущего специалиста Администрации сельского поселения Ишня,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О.В. Невзорова – ведущего специалиста – юрисконсульта Администрации сельского поселения Ишня;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муниципальный земельный контроль на территории сельского поселения Ишня: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Ю.А. Родину – ведущего специалиста Администрации сельского поселения Ишня,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- О.В. Невзорова – ведущего специалиста – юрисконсульта Администрации сельского поселения Ишня;» исключить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публиковать данное постановление на официальном сайте Администрации сельского поселения Иш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Постановл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                                                   Н.С. Савелье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19:00Z</dcterms:created>
  <dc:creator>User</dc:creator>
  <dc:description/>
  <cp:keywords/>
  <dc:language>en-US</dc:language>
  <cp:lastModifiedBy>User</cp:lastModifiedBy>
  <cp:lastPrinted>2015-01-20T15:53:00Z</cp:lastPrinted>
  <dcterms:modified xsi:type="dcterms:W3CDTF">2015-01-22T12:05:00Z</dcterms:modified>
  <cp:revision>7</cp:revision>
  <dc:subject/>
  <dc:title>ПОСТАНОВЛЕНИЕ</dc:title>
</cp:coreProperties>
</file>