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>
          <w:sz w:val="24"/>
          <w:szCs w:val="24"/>
        </w:rPr>
        <w:t>к проекту решения  муниципального совета  сельского поселения Ишня         «О внесении изменений в решение Муниципального Совета от 14.12.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3 «О бюджете сельского поселения Ишня на 2012 год и плановый  период 2013 и 2014 годов»  (на 05.07.2012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й проект решения Муниципального совета «О внесении изменений в решение Муниципального Совета от 14.12.2011г.№ 103 «О бюджете сельского поселения Ишня на 2012 год и плановый  период 2013 и 2014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ходной части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несены  изменения  в доходную часть бюджета уменьшение  финансовых средств  (безвозмездные поступления)   на  425500рублей,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123 от 03.05.2012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05.07.2012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 725 55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725 55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3 252 06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2 826 56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бюджетам поселений на строительство, модернизацию, ремонт и содержание 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09 7950405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93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393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2 5210600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4 08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 940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74 08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я на реализацию областной целевой программы "Чистая вода Ярославской области"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03 5225301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 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5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очие безвозмездные поступления в бюджеты поселения</w:t>
            </w:r>
          </w:p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801 4400100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77 6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25 5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552 1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общий объем доходов сельского поселения Ишня на 2012 год составит в сумме  30 552 116 рублей (приложение №1  )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 По расходной части бюдж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Общий объем  расходов бюджета поселения  уменьшен  в 2012 году на  сумму 261970 рублей, в том числе в связи с  изменением доходной части бюджета (безвозмездные поступления) уменьшение на 425 500 рублей и увеличение за счет остатков средств на счете на 01.01.2012г.  на 16353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им образом  общий объём расходов бюджета сельского поселения Ишня на 2012 год составит в сумме 33 756 083,01 рублей, (приложение №2,3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 Дефицит бюджета поселения  увеличен на 163 530 руб. за счет остатков средств на счетах бюджета  на начало года.</w:t>
      </w:r>
    </w:p>
    <w:p>
      <w:pPr>
        <w:pStyle w:val="Normal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 xml:space="preserve">2.3.   В соответствии со ст. 217 Бюджетного кодекса </w:t>
      </w:r>
      <w:r>
        <w:rPr>
          <w:iCs/>
          <w:sz w:val="24"/>
          <w:szCs w:val="24"/>
        </w:rPr>
        <w:t>были  сделаны передвижки между целевыми статьями  и видами расходов  и распределены денежные средства следующим образом: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2.3.1. По обращению МУ Транспортно-хозяйственная служба  (письмо №110 от 27.06.2012г) сделаны передвижки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113 0939900 111  -16500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113 0939900 112  - 1000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113 0939900 244  +17500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2.3.2. По обращению Администрации (письмо №112 от 27.06.2012г) сделаны передвижки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113 0920300 852 +4000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113 0920300 244 – 4000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402 2480100 810  + 258800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0502  3510500 810  - 158800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2.3.3.Увеличены ассигнования на субсидию на иные цели для Ишненского СДК ( ремонт фасада по МЦП письмо от 25.05.2012 и письмо от 05.06.2012, замена труб теплоснабжения письмо от 29.06.2012г.)   845 7950403  612 + 19974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845 4409900 612 +43556</w:t>
      </w:r>
    </w:p>
    <w:p>
      <w:pPr>
        <w:pStyle w:val="Normal"/>
        <w:tabs>
          <w:tab w:val="clear" w:pos="708"/>
          <w:tab w:val="left" w:pos="709" w:leader="none"/>
        </w:tabs>
        <w:ind w:right="-602" w:hanging="0"/>
        <w:jc w:val="both"/>
        <w:rPr/>
      </w:pPr>
      <w:r>
        <w:rPr>
          <w:color w:val="000000"/>
          <w:sz w:val="24"/>
          <w:szCs w:val="24"/>
        </w:rPr>
        <w:t>2.4. Предлагаем сделать передвижки в соответствии с приложением к пояснительной записке.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28:00Z</dcterms:created>
  <dc:creator>сomp1</dc:creator>
  <dc:description/>
  <cp:keywords/>
  <dc:language>en-US</dc:language>
  <cp:lastModifiedBy>сomp1</cp:lastModifiedBy>
  <cp:lastPrinted>2012-07-03T10:07:00Z</cp:lastPrinted>
  <dcterms:modified xsi:type="dcterms:W3CDTF">2012-07-03T06:07:00Z</dcterms:modified>
  <cp:revision>44</cp:revision>
  <dc:subject/>
  <dc:title/>
</cp:coreProperties>
</file>