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29.12. 2012                                                                № 153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</w:t>
        <w:tab/>
        <w:tab/>
        <w:t xml:space="preserve">           </w:t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</w:t>
      </w:r>
      <w:r>
        <w:rPr>
          <w:rStyle w:val="Blue"/>
          <w:sz w:val="28"/>
          <w:szCs w:val="28"/>
        </w:rPr>
        <w:t xml:space="preserve">утверждении перечней информации о деятельности </w:t>
      </w: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Федеральным зако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т 06.10.2003 г. № 131-ФЗ «Об общих принципах организации местного самоуправления в Российской Федерации»</w:t>
      </w:r>
      <w:r>
        <w:rPr>
          <w:color w:val="000000"/>
          <w:spacing w:val="9"/>
          <w:sz w:val="28"/>
          <w:szCs w:val="28"/>
        </w:rPr>
        <w:t>, Федеральным закон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от 09.02.2009 г. № 8- ФЗ «Об обеспечении доступа к информации о деятельности государственных органов и органов местного самоуправления», на основании Устава сельского поселения Ишня</w:t>
      </w:r>
      <w:r>
        <w:rPr>
          <w:sz w:val="28"/>
          <w:szCs w:val="28"/>
        </w:rPr>
        <w:t xml:space="preserve">, в целях обеспечения доступа граждан, организаций, общественных объединений к информации о деятельности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информации о деятельности Администрации сельского поселения Ишня Ростовского муниципального района Яросла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1, №2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пределить:</w:t>
      </w:r>
    </w:p>
    <w:p>
      <w:pPr>
        <w:pStyle w:val="Style15"/>
        <w:spacing w:before="0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ность размещения информации в сети Интернет – не реже одного раза в десять календарных дней (при наличии информации подлежащей к размещению), </w:t>
      </w:r>
    </w:p>
    <w:p>
      <w:pPr>
        <w:pStyle w:val="Style15"/>
        <w:spacing w:before="0" w:after="0"/>
        <w:ind w:left="540" w:hanging="360"/>
        <w:jc w:val="both"/>
        <w:rPr/>
      </w:pPr>
      <w:r>
        <w:rPr>
          <w:sz w:val="28"/>
          <w:szCs w:val="28"/>
        </w:rPr>
        <w:t>- сроки обновления – не реже одного раза в кварта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е постановление вступает в силу со дня подписания и подлежит официальному опубликованию в газете «Ростовский вестник» и размещению в официальном сайте Администрации сельского поселения Ишня в сети Интернет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лава сельского поселения Ишня</w:t>
        <w:tab/>
        <w:tab/>
        <w:tab/>
        <w:tab/>
        <w:t xml:space="preserve">                  Н.С. Савельев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 xml:space="preserve">к   постановлению  Администрации сельского поселения Ишня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3  от  29 декабря 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нформ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длежащей размещению в официальном сайте </w:t>
      </w:r>
      <w:r>
        <w:rPr>
          <w:b/>
          <w:sz w:val="28"/>
          <w:szCs w:val="28"/>
        </w:rPr>
        <w:t>Администрации сельского поселения Ишня</w:t>
      </w:r>
      <w:r>
        <w:rPr>
          <w:b/>
          <w:bCs/>
          <w:sz w:val="28"/>
          <w:szCs w:val="28"/>
        </w:rPr>
        <w:t xml:space="preserve"> Ростовского муниципального района Ярославской области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информация об Администрации сельского поселения Ишн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и структура Администрации сельского поселения Ишня, почтовый адрес, адрес электронной почты, номера телефонов Администрации сельского поселения Иш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едения о полномочиях Администрации сельского поселения Ишня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ведения о Главе сельского поселения Ишня, руководителях структурных подразделений Администрации сельского поселения Ишня (фамилии, имена, отчест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формация о нормотворческой деятельности Администрации сельского поселения Иш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о-правовые акты Администрации сельского поселения Ишн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о-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ксты проектов муниципальных правовых актов, вынесенных на муниципальный Совет сельского поселения Иш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Администрацией сельского поселения Ишн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рядок обжалования нормативных правовых актов и иных решений, принятых Администрацией сельского поселения Ишня,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Информация об участии Администрации сельского поселения Ишн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сельского поселения Ишня до сведения граждан и организаций в соответствии с федеральными законами, законами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результатах проверок в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Тексты официальных выступлений и заявлений руководителя и заместителей руководителя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тистическая информация о деятельности Администрации сельского поселения Ишня, характеризующая состояние и динамику развития экономической, социальной и иных сфер жизнедеятельности, регулирование которых отнесено к полномочиям Администрации сельского поселения Иш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 кадровом обеспечении Администрации сельского поселения Иш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Администрации сельского поселения Иш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условия на замещение вакантных должностей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работе Администрации сельского поселения Ишня с обращениями граждан (физических лиц), организаций (юридических лиц), общественных объединений, органов местного самоуправления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представителей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 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Ишня может размещать в сети «Интернет» иную информацию о своей деятельности с учетом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pacing w:val="3"/>
          <w:sz w:val="28"/>
          <w:szCs w:val="28"/>
        </w:rPr>
        <w:t xml:space="preserve"> от 09.02.2009 </w:t>
      </w:r>
      <w:r>
        <w:rPr>
          <w:spacing w:val="4"/>
          <w:sz w:val="28"/>
          <w:szCs w:val="28"/>
        </w:rPr>
        <w:t>г. № 8- ФЗ</w:t>
      </w:r>
      <w:r>
        <w:rPr>
          <w:sz w:val="28"/>
          <w:szCs w:val="28"/>
        </w:rPr>
        <w:t xml:space="preserve">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 xml:space="preserve">к   постановлению  Администрации сельского поселения Ишня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3 от 29 декабря  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нформ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длежащей размещению в помещениях </w:t>
      </w:r>
      <w:r>
        <w:rPr>
          <w:b/>
          <w:sz w:val="28"/>
          <w:szCs w:val="28"/>
        </w:rPr>
        <w:t>Администрации сельского поселения Ишня, и иных</w:t>
      </w:r>
      <w:r>
        <w:rPr>
          <w:b/>
          <w:bCs/>
          <w:sz w:val="28"/>
          <w:szCs w:val="28"/>
        </w:rPr>
        <w:t xml:space="preserve"> в отведенных для этого местах (стенды и т.п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знакомление с Информацией в помещениях Администрации сельского поселения Иш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 решению Администрации сельского поселения Ишня в установленном им порядке пользователю информацией может быть предоставлена возможность ознакомиться с Информацией в помещениях Администрации сельского поселения Ишня, с законодательством Российской Федерации, Ярославской области и муниципальными правовыми акт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е Информации в помещениях Администрации сельского поселения Ишня, и иных отведенных для этих целей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мещениях Администрации сельского поселения Ишня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, указанная в части 1,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рядок работы Администрации сельского поселения Ишня, включая порядок приема граждан (физических лиц), в том числе представителей организаций (юридических лиц), общественных объединений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словия и порядок получения информации от Администрации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омещениях Администрации сельского поселения Ишня, и иных отведенных для этих целей местах, Администрация сельского поселения Ишня вправе размещать иные сведения, необходимые для оперативного информирования пользователей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main?base=LAW;n=84602;fld=134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10:00Z</dcterms:created>
  <dc:creator>USER</dc:creator>
  <dc:description/>
  <cp:keywords/>
  <dc:language>en-US</dc:language>
  <cp:lastModifiedBy>1</cp:lastModifiedBy>
  <cp:lastPrinted>2013-01-14T08:19:00Z</cp:lastPrinted>
  <dcterms:modified xsi:type="dcterms:W3CDTF">2013-01-14T05:20:00Z</dcterms:modified>
  <cp:revision>5</cp:revision>
  <dc:subject/>
  <dc:title>О порядке утверждения перечней информации о деятельности органов местного самоуправления муниципального образования город Тула, размещаемой в информационно-телекоммуникационной сети Интернет</dc:title>
</cp:coreProperties>
</file>