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ТОР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8.2013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                                                                 № 18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Дополнительного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шения к Соглашению о передач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олномочий по  решени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 местного значения от 21.11.2012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.4. ст.15 Федерального закона от 06.10.2003 года № 131-ФЗ «Об общих принципах организации местного самоуправления в Российской  Федерации», руководствуясь Уставом  сельского поселения Ишня, муниципальный Совет сельского поселения Ишня РЕШИ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 дополнительное Соглашение к Соглашению о передаче осуществления полномочий по решению вопросов местного значения от 21.11.2012 года, утвержденному решением муниципального Совета сельского поселения Ишня от 27.11.2012 № 156 и решением Думы Ростовского муниципального района от 29.11.2012 года № 135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 решение в газете «Ростовский вестник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Ишня                                                  И.В. Полонник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Н.С.Савелье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  <w:tab/>
        <w:t>Утвержден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  <w:tab/>
        <w:t>Решением Ду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овета </w:t>
        <w:tab/>
        <w:t>Рост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  <w:tab/>
        <w:t>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н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71" w:leader="none"/>
        </w:tabs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86 от 15.08.2013</w:t>
        <w:tab/>
        <w:t>№__ от ____________2013 г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71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 соглашению о передаче осуществления полномочий по решени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ов местного значения  от 21 ноября 2012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.п Ишня                                    </w:t>
        <w:tab/>
        <w:tab/>
        <w:tab/>
        <w:t xml:space="preserve">                                     «__»_________2013.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льское поселение Ишня, именуемое в дальнейшем «Поселение», в лице  Главы сельского поселения Ишня Савельева Николая Сергеевича, действующего на основании Устава сельского поселения Ишня, с одной стороны, и Ростовский муниципальный район, именуемый в дальнейшем «Район», в лице главы Ростовского муниципального района Гончарова Владимира Михайловича, действующего на основании Устава муниципального района, с другой стороны, вместе именуемые "Стороны", руководствуясь ч. 4 статьи 15 Федерального закона от 6 октября 2003 г. N 131-ФЗ "Об общих принципах организации местного самоуправления в Российской Федерации", 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ункт 2.1. соглашения  о передаче осуществления полномочий по решению вопросов местного значения от 21 ноября 2012г, утвержденному решением  муниципального Совета сельского поселения Ишня от 27.11.2012 года № 156 и решением Думы Ростовского муниципального района от 29.11.2012 года № 13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. Передача осуществления полномочий по предмету настоящего Соглашения осуществляется за счет  межбюджетных трансфертов, предоставляемых ежегодно из бюджета «Поселения» в бюджет «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 на 2013 год составляет 141610  (Сто сорок одна тысяча шестьсот десять) рублей, в том числе расходы, на содержание аппарата управления, из них  на приобретение основных средств и расходных материалов в сумме 141610  (Сто сорок одна тысяча шестьсот десять) 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ложения № 1  изложить в следующей редакции: (см. Приложение)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 всем остальном, что не предусмотрено настоящим Дополнительным  соглашением, Стороны будут руководствоваться  условиями Соглашения о передаче осуществления полномочий по решению вопросов  местного значения от 21.11.2012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Дополнительное соглашение является неотъемлемой частью   Соглашения  о передаче  осуществления полномочий по решению вопросов местного  значения от 21.11.2012г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Дополнительное соглашение составлено в  двух  экземплярах, имеющих равную юридическую силу, по одному для каждой  Сторон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ы сельского поселения Ишня                             Глава Ростовского 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Н.С.Савельев                            _____________________В.М.Гончаров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  <w:tab w:val="right" w:pos="9355" w:leader="none"/>
        </w:tabs>
        <w:outlineLvl w:val="0"/>
        <w:rPr/>
      </w:pPr>
      <w:r>
        <w:rPr/>
        <w:tab/>
        <w:t>Приложение № 1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rPr>
          <w:sz w:val="28"/>
        </w:rPr>
      </w:pPr>
      <w:r>
        <w:rPr/>
        <w:tab/>
        <w:t xml:space="preserve">          к соглашению  от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(методика) </w:t>
      </w:r>
    </w:p>
    <w:p>
      <w:pPr>
        <w:pStyle w:val="Normal"/>
        <w:jc w:val="center"/>
        <w:rPr/>
      </w:pPr>
      <w:r>
        <w:rPr>
          <w:b/>
        </w:rPr>
        <w:t>определения объема межбюджетных трансфертов из бюджета Поселения бюджету Района на осуществление полномочий по исполнению бюджета поселения в части размещения заказов на поставку товаров, выполнение работ,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ъем субвенции, рассчитывается на основании следующей формулы:</w:t>
      </w:r>
    </w:p>
    <w:p>
      <w:pPr>
        <w:pStyle w:val="Normal"/>
        <w:ind w:left="720" w:hanging="0"/>
        <w:rPr/>
      </w:pPr>
      <w:r>
        <w:rPr/>
        <w:t>С мун.зак.= Н * Кз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  <w:t>С. мун.зак.- размер межбюджетных трансфертов;</w:t>
      </w:r>
    </w:p>
    <w:p>
      <w:pPr>
        <w:pStyle w:val="Normal"/>
        <w:rPr/>
      </w:pPr>
      <w:r>
        <w:rPr/>
        <w:t>Н – норматив расходов  на 1 заказ.</w:t>
      </w:r>
    </w:p>
    <w:p>
      <w:pPr>
        <w:pStyle w:val="Normal"/>
        <w:rPr/>
      </w:pPr>
      <w:r>
        <w:rPr/>
        <w:t>Кз – количество зак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Размер межбюджетных трансфертов зависит от возможности доходной части бюджета посел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межбюджетных трансфертов</w:t>
      </w:r>
    </w:p>
    <w:p>
      <w:pPr>
        <w:pStyle w:val="Normal"/>
        <w:jc w:val="center"/>
        <w:rPr/>
      </w:pPr>
      <w:r>
        <w:rPr>
          <w:b/>
        </w:rPr>
        <w:t>на осуществление полномочий по исполнению бюджета поселения в части размещения заказов на поставку товаров, выполнение работ, оказание услуг передаваемая бюджету района из бюджета поселения в 2013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жбюджетных трансфер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 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*3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10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ind w:right="-3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ConsultantPlus</dc:creator>
  <dc:description/>
  <cp:keywords/>
  <dc:language>en-US</dc:language>
  <cp:lastModifiedBy>User</cp:lastModifiedBy>
  <cp:lastPrinted>2013-08-15T09:09:00Z</cp:lastPrinted>
  <dcterms:modified xsi:type="dcterms:W3CDTF">2013-08-15T05:26:00Z</dcterms:modified>
  <cp:revision>16</cp:revision>
  <dc:subject/>
  <dc:title>СОГЛАШЕНИЕ МЕЖДУ ОРГАНОМ МЕСТНОГО САМОУПРАВЛЕНИЯ ПОСЕЛЕНИЯ</dc:title>
</cp:coreProperties>
</file>