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2.03.2019г.                                                                                            № 5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б утверждении Положения о публичных слушаниях» Администрация сельского поселения Ишня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18 год»  на 5  апреля  2019 года  в 14 часов  по адресу: р.п.Ишня  ул. Школьная,7 ,   Ишненский сельский дом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4 апреля 2019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18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User</cp:lastModifiedBy>
  <cp:lastPrinted>2019-03-12T10:57:00Z</cp:lastPrinted>
  <dcterms:modified xsi:type="dcterms:W3CDTF">2019-03-12T12:57:00Z</dcterms:modified>
  <cp:revision>53</cp:revision>
  <dc:subject/>
  <dc:title/>
</cp:coreProperties>
</file>