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8.04.2021</w:t>
        <w:tab/>
        <w:t xml:space="preserve">                                                   № 51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е весеннего месячник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 благоустройству и санитарно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чистке территории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color w:val="000000"/>
          <w:sz w:val="28"/>
          <w:szCs w:val="28"/>
        </w:rPr>
        <w:t>В целях повышения уровня благоустройства, озеленения и санитарного состояния территории сельского поселения Ишня, руководствуясь Федеральным законом  от 06.10.2003 № 131-ФЗ «Об общих принципах организации местного самоуправления в Российской Федерации», Администрация сельского поселения Ишня</w:t>
      </w:r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на территории сельского поселения Ишня в период с 22.04.2021 по 30.05.2021 месячник по санитарной очистке и благоустройству территор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Объявить 24.04.2021 г. Днем благоустройства и санитарной очистки территории сельского поселения Ишня (Суббот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Утвердить перечень работ, проводимых в течение весеннего месячника по благоустройству и санитарной очистке территории сельского поселения Иш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екомендовать руководителям организаций и учреждений на территории сельского поселения Ишн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хозяйственным и промышленным предприятиям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ООО «Красный маяк» с. Марково д 2б В.П. Финогееву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МСП «Киргизстан» с. Шурскол квартал «А» стр. 14 В.В. Колодяжному </w:t>
      </w:r>
    </w:p>
    <w:p>
      <w:pPr>
        <w:pStyle w:val="Normal"/>
        <w:ind w:left="709" w:hanging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ООО «Молвест» г. Ростов Московское шоссе д 16 (производство д.    Дубник) В.А. Чекину</w:t>
      </w:r>
    </w:p>
    <w:p>
      <w:pPr>
        <w:pStyle w:val="Normal"/>
        <w:ind w:left="709" w:hanging="0"/>
        <w:jc w:val="both"/>
        <w:rPr>
          <w:bCs/>
          <w:iCs/>
          <w:sz w:val="28"/>
          <w:lang w:eastAsia="ru-RU"/>
        </w:rPr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sz w:val="28"/>
          <w:lang w:eastAsia="ru-RU"/>
        </w:rPr>
        <w:t>ЗАО «Ростовагропромсервис» и СТО И.Б. Жаворонкову</w:t>
      </w:r>
      <w:r>
        <w:rPr>
          <w:bCs/>
          <w:iCs/>
          <w:sz w:val="28"/>
          <w:lang w:eastAsia="ru-RU"/>
        </w:rPr>
        <w:t>, ул. Чистова, дом 1, р.п. Ишня Ростовского р-на;</w:t>
      </w:r>
    </w:p>
    <w:p>
      <w:pPr>
        <w:pStyle w:val="Normal"/>
        <w:ind w:left="709" w:hanging="0"/>
        <w:jc w:val="both"/>
        <w:rPr/>
      </w:pPr>
      <w:r>
        <w:rPr>
          <w:bCs/>
          <w:iCs/>
          <w:sz w:val="28"/>
          <w:lang w:eastAsia="ru-RU"/>
        </w:rPr>
        <w:t xml:space="preserve">- </w:t>
      </w:r>
      <w:r>
        <w:rPr>
          <w:sz w:val="28"/>
          <w:lang w:eastAsia="ru-RU"/>
        </w:rPr>
        <w:t>Генеральному директору ЗАО «Центрстройсвет» А.О. Халатову,</w:t>
      </w:r>
      <w:r>
        <w:rPr>
          <w:bCs/>
          <w:iCs/>
          <w:sz w:val="28"/>
          <w:lang w:eastAsia="ru-RU"/>
        </w:rPr>
        <w:t xml:space="preserve"> ул. Чистова, дом 13, р.п. Ишня Ростовского р-на;</w:t>
      </w:r>
    </w:p>
    <w:p>
      <w:pPr>
        <w:pStyle w:val="Normal"/>
        <w:ind w:left="709" w:hanging="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 xml:space="preserve">- </w:t>
      </w:r>
      <w:r>
        <w:rPr>
          <w:sz w:val="28"/>
          <w:lang w:eastAsia="ru-RU"/>
        </w:rPr>
        <w:t xml:space="preserve">исполняющему директору ЗАО «Ростовские угодья» Л.Я. Каменской </w:t>
      </w:r>
      <w:r>
        <w:rPr>
          <w:bCs/>
          <w:iCs/>
          <w:sz w:val="28"/>
          <w:lang w:eastAsia="ru-RU"/>
        </w:rPr>
        <w:t xml:space="preserve">с.п. Ишня, с. Львы, д. 1Б, Ростовского р-на;    </w:t>
      </w:r>
    </w:p>
    <w:p>
      <w:pPr>
        <w:pStyle w:val="Normal"/>
        <w:ind w:left="709" w:hanging="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- исполнительному директору ЗАО «Ростовский завод керамических изделий» Голоперову Ю.Л. ул. Чистова, д. 15, р.п. Ишня, Ростовского р-н.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 учреждениям образования: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</w:rPr>
        <w:t>- МДОУ «Детский сад № 28 р.п. Ишня» О.В. Алдашкиной, ул. Школьная, д. 9, р.п. Ишня, Ростовского р-на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ОУ «Ишненская СОШ», Н.В. Клюевой, р.п. Ишня, ул. Школьная, д. 4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МДОУ «Детский сад № 23 с. Шурскол», Т.Н. Сахаровой, с. Шурскол, ул. Сельская, 8А, Ростовского р-на, 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ОУ «Шурскольская СОШ», Н.П. Матвейчук, с. Шурскол, ул. Школьная, д. 1а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ОУ «Марковская ООШ», Е.В. Сергеевой, с. Марково, д. 33;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</w:rPr>
        <w:t>- МДОУ «Детский сад № 37 д. Судино», С.Н. Пашутиной, д. Судино, д. 25;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</w:rPr>
        <w:t>- МОУ «Школа им. Е. Родионова» А.Н Фрязимову, д. Судино, д. д. 27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 объектам торговли: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Магазин «Продукты» ИП Леминой Ю.А.</w:t>
        <w:tab/>
        <w:t>(р.п Ишня  ул. Школьная, д.10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ООО «Орион» Иванов М.В.</w:t>
        <w:tab/>
        <w:t>(р.п. Ишня, ул. Молодежная, д.10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 «Авокадо»  ИП  Баракова О.А.(п. Ишня ул. Мелиораторов д.13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авильон  Малявин В.А.</w:t>
        <w:tab/>
        <w:t>(р.п. Ишня ул. Школьная 7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-Магазин   «Лия» (р.п. Ишня ул. Мелиораторов д,25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авильон «Продукты» Старикова Т.Ю. (р.п. Ишня. ул. Молодежная д. 5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«Залужье» Жбанова Л.Б.</w:t>
        <w:tab/>
        <w:t>(р.п. Ишня ул. Мелиораторов д.19-4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Оазис»  ИП  Исаев С.В. (р.п. Ишня, ул. Школьная д.8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№5 Петровское ПОСПО Морозов С.Б.</w:t>
        <w:tab/>
        <w:t>(с. Марково д.26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Авокадо» ИП Акберов  Р.Д. (р.п. Ишня ул .Кооперации д,8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Софья»  ИП  Саргсян Г.Б.</w:t>
        <w:tab/>
        <w:t>(р.п. Ишня ул. Чистова д. 3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Любимый» ИП Зыкова О.И.(</w:t>
        <w:tab/>
        <w:t>с. Марково д 22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 ИП Бугрова А.А. ( д. Судино д.20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Здановская  М.С.</w:t>
        <w:tab/>
        <w:t>(с. Большая  Шугорь д.31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Гастроном» ИП  Гаспорян М.А.</w:t>
        <w:tab/>
        <w:t>(д. Судино д. 44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авильон с автобусной остановкой  ИП Зульфугаров И.К. (р.п. Ишня ул. Школьная  д.11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Беркутова  Е.А.</w:t>
        <w:tab/>
        <w:t>(с. Шурскол  кв. «В» д.8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Магазин «Рыбный уголок»  Столяренко О.М.    </w:t>
        <w:tab/>
        <w:t>(с. Львы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 Цатурян  С.В.</w:t>
        <w:tab/>
        <w:t>(с. Шурскол, квартал «А»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ИП Салахян  Г.С.</w:t>
        <w:tab/>
        <w:t>(с. Шурскол, ул. Школьная  д.2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Магазин ИП  Козлова  С.А. </w:t>
        <w:tab/>
        <w:t>(с. Шурскол ул. Дружбы д.6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Свежее мясо»  ИП Балабохин Ю.А.</w:t>
        <w:tab/>
        <w:t>(с. Песочное д,1а);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Магазин «Эконом»  ИП  Хоменко А.П. </w:t>
        <w:tab/>
        <w:t xml:space="preserve">(с. Шурскол ул. Дружбы д.6); 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Свежее мясо» ИП Маршенков М.В.(с. Львы  дом 1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 Салахян  К.Г. (с. Шурскол  ул. Строителей дом 2а);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ООО «Золотые купола» Магазин «Мясо» ИП  Роо  А.А. </w:t>
        <w:tab/>
        <w:t xml:space="preserve">(202 км автомагистрали М-8  у с. Песочное);   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«Дикси»</w:t>
        <w:tab/>
        <w:t>(с. Шурскол  кв «В» д.6а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«Продукты» Антонова Н.С. (с. Песочное  дом 23);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Аптечный пункт ЯФ ООО «Ригла»</w:t>
        <w:tab/>
        <w:t>(р.п. Ишня ул. Чистова д. 3)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</w:rPr>
        <w:t>4.4. УК и ТСЖ: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iCs/>
          <w:sz w:val="28"/>
          <w:lang w:eastAsia="ru-RU"/>
        </w:rPr>
        <w:t xml:space="preserve">ООО «УК Тест-А» ул. Фрунзенская, дом 10, р.п. Ишня Ростовский р-н </w:t>
      </w:r>
      <w:r>
        <w:rPr>
          <w:sz w:val="28"/>
          <w:szCs w:val="28"/>
          <w:lang w:eastAsia="ru-RU"/>
        </w:rPr>
        <w:t>В.Э. Меликсетяну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- </w:t>
      </w:r>
      <w:r>
        <w:rPr>
          <w:iCs/>
          <w:sz w:val="28"/>
          <w:lang w:eastAsia="ru-RU"/>
        </w:rPr>
        <w:t xml:space="preserve">ТСЖ «Содружество» Квартал «В», дом 4 с. Шурскол Ростовский р-н </w:t>
      </w:r>
      <w:r>
        <w:rPr>
          <w:sz w:val="28"/>
          <w:lang w:eastAsia="ru-RU"/>
        </w:rPr>
        <w:t>Т.Д. Рахмановой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- </w:t>
      </w:r>
      <w:r>
        <w:rPr>
          <w:iCs/>
          <w:sz w:val="28"/>
          <w:lang w:eastAsia="ru-RU"/>
        </w:rPr>
        <w:t xml:space="preserve">ТСЖ «Наш дом» Квартал «В», дом 1, с. Шурскол Ростовский р-н </w:t>
      </w:r>
      <w:r>
        <w:rPr>
          <w:sz w:val="28"/>
          <w:lang w:eastAsia="ru-RU"/>
        </w:rPr>
        <w:t>А.В. Свердловой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/>
      </w:pPr>
      <w:r>
        <w:rPr>
          <w:sz w:val="28"/>
          <w:lang w:eastAsia="ru-RU"/>
        </w:rPr>
        <w:t>4.5. Собственникам жилых помещений в МКД находящихся в непосредственном управлении: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- с. Марково, д. 7, Н.В. Аверьянову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ab/>
        <w:t>- д. Судино, д. 1, И.Н. Яроминас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ab/>
        <w:t>- д. Судино, д. 16, Е.Н. Долининой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ab/>
        <w:t>- д. Судино, д. 17, И.А. Титковой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ab/>
        <w:t>- д. Судино, д. 18,Т.В. Долининой;</w:t>
      </w:r>
    </w:p>
    <w:p>
      <w:pPr>
        <w:pStyle w:val="Normal"/>
        <w:overflowPunct w:val="true"/>
        <w:autoSpaceDE w:val="true"/>
        <w:ind w:left="709" w:hanging="709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ab/>
        <w:t>- д. Судино, д. 2, Л.С. Дормидонтовой;</w:t>
      </w:r>
    </w:p>
    <w:p>
      <w:pPr>
        <w:pStyle w:val="Normal"/>
        <w:overflowPunct w:val="true"/>
        <w:autoSpaceDE w:val="true"/>
        <w:ind w:left="709" w:hanging="567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>4.6  Директору структурного подразделения Ишненского СДК, и заведующей сектором Марковского СДК Громовой Г.С., заведующей сектором Шурскольского СДК  Балмасовой В.В.;</w:t>
      </w:r>
    </w:p>
    <w:p>
      <w:pPr>
        <w:pStyle w:val="Normal"/>
        <w:overflowPunct w:val="true"/>
        <w:autoSpaceDE w:val="true"/>
        <w:ind w:left="709" w:hanging="567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>4.7. Председателям гаражных кооперативов расположенных на территории поселения Ишня.</w:t>
      </w:r>
    </w:p>
    <w:p>
      <w:pPr>
        <w:pStyle w:val="Normal"/>
        <w:overflowPunct w:val="true"/>
        <w:autoSpaceDE w:val="true"/>
        <w:ind w:left="709" w:hanging="567"/>
        <w:jc w:val="both"/>
        <w:textAlignment w:val="auto"/>
        <w:rPr>
          <w:sz w:val="28"/>
          <w:lang w:eastAsia="ru-RU"/>
        </w:rPr>
      </w:pPr>
      <w:r>
        <w:rPr>
          <w:sz w:val="28"/>
          <w:lang w:eastAsia="ru-RU"/>
        </w:rPr>
        <w:t>4.7. жителям, имеющим в собственности  индивидуальные жилые дома, гаражи, хозпостройки, огороды и прочие земельные участки в собственности или аренде:</w:t>
      </w:r>
    </w:p>
    <w:p>
      <w:pPr>
        <w:pStyle w:val="Normal"/>
        <w:overflowPunct w:val="true"/>
        <w:autoSpaceDE w:val="true"/>
        <w:ind w:left="709" w:hanging="567"/>
        <w:jc w:val="both"/>
        <w:textAlignment w:val="auto"/>
        <w:rPr>
          <w:iCs/>
          <w:sz w:val="28"/>
          <w:lang w:eastAsia="ru-RU"/>
        </w:rPr>
      </w:pPr>
      <w:r>
        <w:rPr>
          <w:iCs/>
          <w:sz w:val="28"/>
          <w:lang w:eastAsia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организовать полную санитарную очистку закрепленных и прилегающих территорий, мусоросборников от мусора и посторонних предметов, очистить от сухой травы и сухих веток;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 организовать очистку кюветов вдоль дорог и пешеходных дорожек;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привести в надлежащий порядок вывески и аншлаги.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произвести очистку придомовой территории от мусора.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произвести очистку территории скверов и газонов от бытового мусора.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произвести вырубку, обрезку деревьев и кустарников.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- произвести восстановление газонов и разбивку цветочных клумб.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роизвести побелку деревьев, уличных столбов, бордюров (на прилегающих территориях).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произвести очистку от мусора территории гаражных кооперативов, хозпостроек, земельных участков, гаражей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МУ «ТХС Администрации с.п. Ишня»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- обеспечить жителей  многоквартирных домов  мешками для сбора мусор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color w:val="000000"/>
          <w:sz w:val="28"/>
          <w:szCs w:val="27"/>
          <w:shd w:fill="FFFFFF" w:val="clear"/>
        </w:rPr>
        <w:t>предоставить транспорт для вывоза  собранного мусора с территории сельского поселения Ишня.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согласовать с ООО «Хартия» вывоз мусора образовавшегося от проведения субботников, с установкой графика вывоза и обеспечением емкостями 8м3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- по завершению месячника по санитарной очистке и благоустройству территории осуществить рейды с целью проверки юридических лиц и физических лиц по фактам исполнения   Постановления главы сельского поселения Ишня, с привлечением лиц, не выполнивших требования и нарушивших правила благоустройства сп Ишня к административной ответ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5.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6. Постановл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Контроль над исполнением настоящего постановл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Н.С. Савельев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с.п. Ишн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</w:rPr>
              <w:t>от 28.04.2021       № 5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еречень работ, проводимых в течение весеннего месячника по благоустройству территории сельского поселения Иш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придомовой территории от мусора и их благоустройство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территории скверов и газонов от бытового мусора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воз мусора с территории населенных пункт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рубка, обрезка деревьев и кустарник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адка саженце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е газонов и разбивка цветочных клумб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белка деревьев, уличных столбов, бордюров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01:00Z</dcterms:created>
  <dc:creator>Дмитрий</dc:creator>
  <dc:description/>
  <cp:keywords/>
  <dc:language>en-US</dc:language>
  <cp:lastModifiedBy>Smirnova</cp:lastModifiedBy>
  <cp:lastPrinted>2018-04-11T09:20:00Z</cp:lastPrinted>
  <dcterms:modified xsi:type="dcterms:W3CDTF">2021-04-29T08:02:00Z</dcterms:modified>
  <cp:revision>4</cp:revision>
  <dc:subject/>
  <dc:title> </dc:title>
</cp:coreProperties>
</file>