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1. 2013г.                                   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у шахтных колодцев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Ивакино, с. Большая Шугор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Ишня  в </w:t>
      </w:r>
    </w:p>
    <w:p>
      <w:pPr>
        <w:pStyle w:val="Normal"/>
        <w:rPr/>
      </w:pPr>
      <w:r>
        <w:rPr>
          <w:sz w:val="28"/>
          <w:szCs w:val="28"/>
        </w:rPr>
        <w:t xml:space="preserve">феврале - апреле  2013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по строительству шахтных колодцев в  населенных пунктах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явку о размещение запроса котировок цен на прав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я  муниципального контракта по строительству шахтных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одцев в д. Ивакино, с. Большая Шугорь, сельского поселения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шн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сти размещение запроса котировок цен на право заключения муниципального контракта по строительству шахтных колодцев в населенных пунктах сельского поселения  Ишн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ответственным лицом за организацию запроса котировок  цен   ведущего специалиста Администрации сельского поселения Ишня Сорокина Е.В.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Включить в  Единую комиссию по проведению торгов – ведуще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иста Администрации сельского поселения Ишня  Сорок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вгения   Викторовича, заместителя главы Администрации по ЖК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у территории Воробьёва Михаила Геннад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58:00Z</dcterms:created>
  <dc:creator>1</dc:creator>
  <dc:description/>
  <cp:keywords/>
  <dc:language>en-US</dc:language>
  <cp:lastModifiedBy>User</cp:lastModifiedBy>
  <cp:lastPrinted>2013-01-10T15:23:00Z</cp:lastPrinted>
  <dcterms:modified xsi:type="dcterms:W3CDTF">2013-01-25T07:16:00Z</dcterms:modified>
  <cp:revision>4</cp:revision>
  <dc:subject/>
  <dc:title>                                                                           Начальнику управления ФК и МЗ</dc:title>
</cp:coreProperties>
</file>