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04.07.2014                                                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4536" w:hanging="0"/>
        <w:jc w:val="both"/>
        <w:rPr>
          <w:sz w:val="28"/>
          <w:szCs w:val="28"/>
        </w:rPr>
      </w:pPr>
      <w:r>
        <w:rPr>
          <w:rFonts w:cs="Calibri"/>
          <w:sz w:val="28"/>
        </w:rPr>
        <w:t>О  мерах п</w:t>
      </w:r>
      <w:r>
        <w:rPr>
          <w:sz w:val="28"/>
          <w:szCs w:val="28"/>
        </w:rPr>
        <w:t>о реализации государственной политики в области противодействия коррупции и приведения нормативных правовых актов Администрации сельского поселения Ишня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 марта 2007 года № 25-ФЗ «О муниципальной службе в Российской Федера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8"/>
          <w:szCs w:val="28"/>
          <w:lang w:eastAsia="en-US"/>
        </w:rPr>
        <w:t>Указом Губернатора  ЯО № 161 от 17.04.2014 «О внесении изменений в отдельные указы губернатора области в сфере противодействия коррупции», руководствуясь Уставом сельского поселения Иш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рядок заполнения справок о доходах, расходах, об имуществе и обязательствах имущественного характера, утвержденный постановлением Администрации сельского поселения Ишня от 26 марта 2013 года № 62 «Об утверждении Порядка заполнения справок о доходах, расходах, об имуществе и обязательствах имущественного характера», изменения согласно приложению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становление Администрации сельского поселения Ишня от 26 марта 2013 года № 61 «О противодействии коррупции на муниципальной службе в Администрации сельского поселении Ишня» изменения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Постановление Администрации сельского поселения Ишня от 26 марта 2013 года № 63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Содержание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 изменения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right="38" w:hanging="0"/>
        <w:jc w:val="both"/>
        <w:rPr/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от  04.07. 2014    № 67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hanging="0"/>
        <w:jc w:val="center"/>
        <w:rPr/>
      </w:pPr>
      <w:r>
        <w:rPr>
          <w:b/>
          <w:bCs/>
          <w:sz w:val="28"/>
          <w:szCs w:val="28"/>
          <w:lang w:eastAsia="en-US"/>
        </w:rPr>
        <w:t>Изменения вносимые в ПОРЯДОК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аполнения справок о доходах, расходах, об имуществе и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язательствах имущест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дел I дополнить пунктом 4.1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4.1. Каждая страница справки заверяется собственноручной подписью лица, представившего сведения.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 абзаца второго пункта 13 раздела III слово «величины» исключить.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дел IV дополнить пунктом 15.1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15.1. Глава сельского поселения Ишня при заполнении сведений о принадлежащем ему, его супруг(е)у и несовершеннолетним детям недвижимом имуществе, находящемся за пределами территории Российской Федерации, заполняют графу об источниках получения средств, за счет которых приобретено указанное имущество, и указывают объем расходов, профинансированных за счет соответствующего источника. В качестве источников получения средств, за счет которых приобретено указанное имущество, выступают источники, указанные в пункте 33 раздела VIII Порядка.».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Подраздел 2.1 раздела 2 формы сведений о доходах, об имуществе и обязательствах имущественного характера (приложение 7 к Порядку)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rFonts w:cs="Calibri"/>
          <w:sz w:val="28"/>
          <w:szCs w:val="22"/>
          <w:lang w:eastAsia="en-US"/>
        </w:rPr>
        <w:t>2.1. Недвижимое имуще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87"/>
        <w:gridCol w:w="1955"/>
        <w:gridCol w:w="1631"/>
        <w:gridCol w:w="1305"/>
        <w:gridCol w:w="22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Вид и наименование имуще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Вид собствен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Место нахождения (адрес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Площадь (кв. м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 xml:space="preserve">Источник получения средств, 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за счет которых приобретено имущест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Земельные участ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Жилые до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Кварти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Дач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5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Гараж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Иное недвижимое имущест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/>
          <w:sz w:val="28"/>
          <w:szCs w:val="28"/>
          <w:lang w:eastAsia="en-US"/>
        </w:rPr>
        <w:t>_____________                _____________________________________________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Calibri"/>
          <w:lang w:eastAsia="en-US"/>
        </w:rPr>
        <w:t>(подпись)</w:t>
      </w:r>
      <w:r>
        <w:rPr>
          <w:rFonts w:cs="Calibri"/>
          <w:sz w:val="28"/>
          <w:szCs w:val="28"/>
          <w:lang w:eastAsia="en-US"/>
        </w:rPr>
        <w:t xml:space="preserve">         </w:t>
        <w:tab/>
        <w:t xml:space="preserve">                          </w:t>
      </w:r>
      <w:r>
        <w:rPr>
          <w:rFonts w:cs="Calibri"/>
          <w:lang w:eastAsia="en-US"/>
        </w:rPr>
        <w:t>(Ф.И.О. лица, представившего справку)</w:t>
      </w:r>
      <w:r>
        <w:br w:type="page"/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103" w:right="38" w:hanging="0"/>
        <w:jc w:val="both"/>
        <w:rPr/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от 04.07.2014               № 67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firstLine="709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Изменения вносимые в </w:t>
      </w:r>
      <w:r>
        <w:rPr>
          <w:b/>
          <w:sz w:val="28"/>
          <w:szCs w:val="28"/>
        </w:rPr>
        <w:t xml:space="preserve">Постановление Администрации сельского поселения Ишня № 61 от 26.03.2013года «О противодействии коррупции на муниципальной службе в Администрации сельского поселении Ишня» </w:t>
      </w:r>
    </w:p>
    <w:p>
      <w:pPr>
        <w:pStyle w:val="Normal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 Порядке формирования перечней должностей с высоким риском коррупционных проявлений в Администрации сельского поселения Ишня Ростовского района Ярославской области,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еречень должностей Администрации, а также вносимые в него изменения подлежат согласованию с управлением по противодействию коррупции Правительства области. Копия правового акта об утверждении перечня должностей Администрации либо о внесении изменений в него в течение 10 дней после подписания представляется в управление по противодействию коррупции Правительства области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рядок соблюдения ограничений, налагаемых на гражданина, замещавшего должность муниципальной службы в Администрации сельского поселении Ишня Ростовского района Ярославской области, при заключении им трудового или гражданско-правового договора, дополнить 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5. Проверки соблюдения гражданами, замещавшими должность, указанную в пункте 1 Порядка ограничений в случае заключения ими трудового и (или) гражданско-правового договора на выполнение работ или оказание услуг после увольнения с муниципальной службы осуществляются Отделом по управлению делами Администрации сельского поселении Ишня Ярославской области в соответствии с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 В Положении </w:t>
      </w:r>
      <w:r>
        <w:rPr>
          <w:bCs/>
          <w:sz w:val="28"/>
          <w:szCs w:val="28"/>
        </w:rPr>
        <w:t>о представлении сведений о доходах, расходах, об имуществе и обязательствах имущественного характера на муниципальной службе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ельского поселения Ишня Ярослав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eastAsia="ar-SA"/>
        </w:rPr>
        <w:t>3.1</w:t>
      </w:r>
      <w:r>
        <w:rPr>
          <w:color w:val="000000"/>
          <w:spacing w:val="2"/>
          <w:sz w:val="28"/>
          <w:szCs w:val="28"/>
          <w:lang w:eastAsia="ar-SA"/>
        </w:rPr>
        <w:t xml:space="preserve"> 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«2. </w:t>
      </w:r>
      <w:r>
        <w:rPr>
          <w:sz w:val="28"/>
          <w:szCs w:val="28"/>
          <w:lang w:eastAsia="en-US"/>
        </w:rPr>
        <w:t xml:space="preserve">Прием сведений о доходах, расходах, об имуществе и обязательствах имущественного характера (далее - сведения) осуществляют должностные лица Отдела по управлению делами Администрации сельского поселения Ишня, ответственные за работу по профилактике коррупционных и иных правонарушений на муниципальной службе (далее – кадровая служб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длинники справок о доходах, расходах, об имуществе и обязательствах имущественного характера,  приобщаются к личным делам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en-US"/>
        </w:rPr>
        <w:t>3.2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pacing w:val="2"/>
          <w:sz w:val="28"/>
          <w:szCs w:val="28"/>
          <w:lang w:eastAsia="ar-SA"/>
        </w:rPr>
        <w:t>пункт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«6. </w:t>
      </w:r>
      <w:r>
        <w:rPr>
          <w:sz w:val="28"/>
          <w:szCs w:val="28"/>
          <w:lang w:eastAsia="en-US"/>
        </w:rPr>
        <w:t xml:space="preserve">При невозможности представления по объективным причинам сведений супруги (супруга) или несовершеннолетних детей, служащий сообщает об этом в соответствующую комиссию по соблюдению требований к служебному поведению и урегулированию конфликта интересов до наступления срока, установленного </w:t>
      </w:r>
      <w:hyperlink r:id="rId2">
        <w:r>
          <w:rPr>
            <w:rStyle w:val="InternetLink"/>
            <w:sz w:val="28"/>
            <w:szCs w:val="28"/>
            <w:lang w:eastAsia="en-US"/>
          </w:rPr>
          <w:t>пунктом 4</w:t>
        </w:r>
      </w:hyperlink>
      <w:r>
        <w:rPr>
          <w:sz w:val="28"/>
          <w:szCs w:val="28"/>
          <w:lang w:eastAsia="en-US"/>
        </w:rPr>
        <w:t xml:space="preserve"> Положения.»;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eastAsia="ar-SA"/>
        </w:rPr>
        <w:t>3.3</w:t>
      </w:r>
      <w:r>
        <w:rPr>
          <w:color w:val="000000"/>
          <w:spacing w:val="2"/>
          <w:sz w:val="28"/>
          <w:szCs w:val="28"/>
          <w:lang w:eastAsia="ar-SA"/>
        </w:rPr>
        <w:t xml:space="preserve"> абзац второй пункта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 xml:space="preserve">Уточненные сведения, представленные служащим (претендентом) по собственной инициативе в срок, указанный в </w:t>
      </w:r>
      <w:hyperlink r:id="rId3">
        <w:r>
          <w:rPr>
            <w:rStyle w:val="InternetLink"/>
            <w:sz w:val="28"/>
            <w:szCs w:val="28"/>
            <w:lang w:eastAsia="en-US"/>
          </w:rPr>
          <w:t>абзаце первом</w:t>
        </w:r>
      </w:hyperlink>
      <w:r>
        <w:rPr>
          <w:sz w:val="28"/>
          <w:szCs w:val="28"/>
          <w:lang w:eastAsia="en-US"/>
        </w:rPr>
        <w:t xml:space="preserve"> данного пункта, не считаются представленными с нарушением срока. Поступление уточненных сведений после указанного срока является основанием для рассмотрения указанного вопроса соответствующей комиссией по соблюдению требований к служебному поведению и урегулированию конфликта интересов. Лицо (подразделение), ответственное за работу по противодействию коррупции, доводит данную информацию до  соответствующей комиссии по соблюдению требований к служебному поведению и урегулированию конфликта интересов.»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В Положении о проверках соблюдения требований к служебному поведению и проверках достоверности и полноты представляемых сведений на и муниципальной службе в Администрации сельского поселении Ишня Ярославской област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1</w:t>
      </w:r>
      <w:r>
        <w:rPr>
          <w:sz w:val="28"/>
          <w:szCs w:val="28"/>
          <w:lang w:eastAsia="en-US"/>
        </w:rPr>
        <w:t xml:space="preserve"> подпункт 5.3 пункта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.3. Должностными лицами подразделений,  ответственных за работу по противодействию коррупции.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2</w:t>
      </w:r>
      <w:r>
        <w:rPr>
          <w:sz w:val="28"/>
          <w:szCs w:val="28"/>
          <w:lang w:eastAsia="en-US"/>
        </w:rPr>
        <w:t xml:space="preserve"> в пункте 9 слова «кадровых служб» заменить словами «Администрации сельского поселения Ишня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3</w:t>
      </w:r>
      <w:r>
        <w:rPr>
          <w:sz w:val="28"/>
          <w:szCs w:val="28"/>
          <w:lang w:eastAsia="en-US"/>
        </w:rPr>
        <w:t xml:space="preserve"> пункт 21 изложить в следующей редакции:</w:t>
      </w:r>
    </w:p>
    <w:p>
      <w:pPr>
        <w:pStyle w:val="Normal"/>
        <w:ind w:firstLine="851"/>
        <w:jc w:val="both"/>
        <w:rPr>
          <w:rFonts w:cs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«21. Материалы проверки хранятся в Отделе по управлению делами Администрации или у лица (подразделения), ответственного за работу по противодействию коррупции, в течение 3 лет со дня ее окончания, после чего передаются в архив. Информация о результатах проверки приобщается к личному делу служащего.».</w:t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</w:t>
      </w:r>
      <w:r>
        <w:rPr>
          <w:sz w:val="28"/>
          <w:szCs w:val="28"/>
          <w:lang w:eastAsia="en-US"/>
        </w:rPr>
        <w:t xml:space="preserve"> В Положении о проверке соблюдения запретов, обязанностей и ограничений лицами, замещающими муниципальные должности в Администрации сельского поселения Ишня Ростовского района Ярославской области, и проверке достоверности и полноты сведений, представляемых лицами, замещающими муниципальные должности Администрации сельского поселения Ишня Ярославской области, и гражданами, претендующими на их замещение: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 xml:space="preserve">5.1 </w:t>
      </w:r>
      <w:r>
        <w:rPr>
          <w:sz w:val="28"/>
          <w:szCs w:val="28"/>
          <w:lang w:eastAsia="en-US"/>
        </w:rPr>
        <w:t>абзац второй пункта 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В решении о проведении проверки определяются должностное лицо, на которое возлагаются обязанности по руководству за проведением проверки (далее - руководитель проверки), и иные должностные лица из числа сотрудников муниципальной службы ответственных по противодействию коррупции, участвующие в проведении проверки (далее - рабочая группа).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5.2</w:t>
      </w:r>
      <w:r>
        <w:rPr>
          <w:sz w:val="28"/>
          <w:szCs w:val="28"/>
          <w:lang w:eastAsia="en-US"/>
        </w:rPr>
        <w:t xml:space="preserve"> дополнить пункт 17 подпунктом 17.5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«17.5 О представлении материалов проверки в комиссию по соблюдению требований к должностному поведению лиц, замещающими муниципальные должности в Администрации сельского поселения Ишня, и урегулированию конфликта интересов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5.3</w:t>
      </w:r>
      <w:r>
        <w:rPr>
          <w:sz w:val="28"/>
          <w:szCs w:val="28"/>
          <w:lang w:eastAsia="en-US"/>
        </w:rPr>
        <w:t xml:space="preserve"> в подпункте 20.4 пункта 20 слова «Совет по противодействию коррупции в Ярославской области» заменить словами «комиссию по соблюдению требований к должностному поведению лиц, замещающих государственные должности Ярославской области, и урегулированию конфликта интересов»;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7.2014              №  67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Изменения вносимые в </w:t>
      </w:r>
      <w:r>
        <w:rPr>
          <w:b/>
          <w:sz w:val="28"/>
          <w:szCs w:val="28"/>
        </w:rPr>
        <w:t>Постановление Администрации сельского поселения Ишня № 63 от 26.03.2013года «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Содержание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орядке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ополнить пункт 5 подпунктом 5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2.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ли муниципальной службой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ункт 6 дополнить под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5. Члены общественных советов, образованных при органе государственной власти (органе местного самоуправления)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оложении </w:t>
      </w:r>
      <w:r>
        <w:rPr>
          <w:bCs/>
          <w:sz w:val="28"/>
          <w:szCs w:val="28"/>
        </w:rPr>
        <w:t>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дополнить после пункта 2 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Вопросы, указанные в пункте 2 Положения, в отношении муниципальных служащих Администрации сельского поселения Ишня, для которых представителем нанимателя является Глава сельского поселения Ишня, рассматриваются соответствующей комиссией по соблюдению требований к служебному поведению муниципальных служащих Администрации сельского поселения Ишня и урегулированию конфликта интересов, образованной в Администрации сельского поселения Ишн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в пункте 23 слова «кадровой службы Администрации, ответственными за работу по профилактике коррупционных и иных правонарушений» заменить словами «кадровой службы Администрации, ответственными за работу по противодействию корруп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F58F75CC2D1CB4518AE06EA786AA4BE6CD077CA08076FDB72CCFBC5E39C2C9B5FBF9AD21D76CA62130B7w5h8L" TargetMode="External"/><Relationship Id="rId3" Type="http://schemas.openxmlformats.org/officeDocument/2006/relationships/hyperlink" Target="consultantplus://offline/ref=CD5B5CDD6A9286F6A981BE813E501390D4130414BC6F509C51ACA95916512B8FB86E7DA7977E35CDF750EFeBS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9:00Z</dcterms:created>
  <dc:creator>User</dc:creator>
  <dc:description/>
  <cp:keywords/>
  <dc:language>en-US</dc:language>
  <cp:lastModifiedBy>User</cp:lastModifiedBy>
  <cp:lastPrinted>2014-07-03T13:21:00Z</cp:lastPrinted>
  <dcterms:modified xsi:type="dcterms:W3CDTF">2014-07-04T10:49:00Z</dcterms:modified>
  <cp:revision>13</cp:revision>
  <dc:subject/>
  <dc:title>ПРОЕКТ</dc:title>
</cp:coreProperties>
</file>