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ВТОР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8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15 августа  2013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3.12.2012г. № 1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3 год и плановый  период 2014 и 2015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158 от 13.12.2012 года «О бюджете сельского поселения Ишня на 2013 год и плановый  период 2014 и 2015 годов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.Утвердить  основные  характеристики  бюджета  поселения  на 201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3 год в сумме  66 848 120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3 год  в сумме 71 405 165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3 год 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 557 045 рублей».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eastAsia="Arial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2. Абзац 1 пункта 4 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3 год согласно приложению 1  к настоящему Решению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3. Абзац 1 пункта 7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3 год согласно приложению 2  к настоящему Решению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4. Абзац 1   пункта 8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3 год согласно приложению 3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5. Пункт 11 решения изложить в следующей редакции: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1. Утвердить перечень муниципальных целевых программ на 2013-2015 годы согласно приложению 4 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6. Абзац 1 пункта 12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2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3 год согласно приложению 5  к настоящему Решению»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7. Пункт 13 решения изложить в следующей редакции:  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«  13. Установить,  что объём  межбюджетных  трансфертов, получаемых бюджетом поселения из бюджетов  других уровней в 2013 году составляет 54 399 120  рублей.»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8. . Пункт 14 решения изложить в следующей редакции: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/>
        <w:t>«</w:t>
      </w:r>
      <w:r>
        <w:rPr>
          <w:sz w:val="28"/>
          <w:szCs w:val="28"/>
        </w:rPr>
        <w:t xml:space="preserve">14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 2013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 668 262 рубля».</w:t>
      </w:r>
    </w:p>
    <w:p>
      <w:pPr>
        <w:pStyle w:val="BodyTextIndent21"/>
        <w:widowControl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jc w:val="both"/>
        <w:rPr/>
      </w:pP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right="24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 (Ложкин А.В.)</w:t>
      </w: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:                                               И.В. Поло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59:00Z</dcterms:created>
  <dc:creator>1</dc:creator>
  <dc:description/>
  <cp:keywords/>
  <dc:language>en-US</dc:language>
  <cp:lastModifiedBy>User</cp:lastModifiedBy>
  <cp:lastPrinted>2013-08-12T09:36:00Z</cp:lastPrinted>
  <dcterms:modified xsi:type="dcterms:W3CDTF">2013-08-15T09:45:00Z</dcterms:modified>
  <cp:revision>74</cp:revision>
  <dc:subject/>
  <dc:title>Исполнительному директору </dc:title>
</cp:coreProperties>
</file>