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проекту решения  муниципального совета  сельского поселения Ишня         «О внесении изменений в решение Муниципального Совета от 13.12.2012г.№ 158 «О бюджете сельского поселения Ишня на 2013 год и плановый  период 2014 и 2015 годов»  (на 13.08.2013г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едставленный проект решения Муниципального совета «О внесении изменений в решение Муниципального Совета от 13.12.2012г.№ 158 «О бюджете сельского поселения Ишня на 2013 год и плановый  период 2014 и 2015 годов»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о доходной части:</w:t>
      </w:r>
    </w:p>
    <w:p>
      <w:pPr>
        <w:pStyle w:val="ConsPlusNormal"/>
        <w:ind w:right="-3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Внесены  изменения  в доходную часть бюджета 2013 года : увеличение финансовых средств  (безвозмездные поступления)   на  332 351рубль, в том числе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08"/>
        <w:gridCol w:w="1868"/>
        <w:gridCol w:w="16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3 год  наимен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МС сп Ишня № 183 от 14.06.2013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на 13.08.2013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тверждению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116 7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3323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449 120</w:t>
            </w:r>
          </w:p>
        </w:tc>
      </w:tr>
      <w:tr>
        <w:trPr>
          <w:trHeight w:val="111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резервный фонд - решения Правительства Я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 0801 0700400 6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243 3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049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 363 794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*Субсидия на финансирование дорожного хозяйств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 0409 3510201 2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945 3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118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157 179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 515 7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3323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 848 1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ким образом, общий объем доходов сельского поселения Ишня на 2013 год  увеличен на сумму 332 251 рубль и составит 66 848 120 рублей (приложение №1)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. По расходной части бюдже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 Общий объем  расходов бюджета поселения  увеличен  в 2013 году на  сумму 2 913 542  рубля, в том числе в связи с  изменением доходной части бюджета за счет увеличения безвозмездных поступлений  на 332 351   рублей и за счет остатков средств  на начало года на  2 581 191 рубль, из ни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503 6000500 244   + 915000 ( на строительство и приобретение детских площадок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503 6000300 244  +10440  ( на озеленени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310 7950408 244 + 925127  (расчистка пожарных прудов)</w:t>
      </w:r>
    </w:p>
    <w:p>
      <w:pPr>
        <w:pStyle w:val="Normal"/>
        <w:rPr/>
      </w:pPr>
      <w:r>
        <w:rPr>
          <w:sz w:val="22"/>
          <w:szCs w:val="22"/>
        </w:rPr>
        <w:t>1101 4829900 851  + 530000 ( уплата земельного налога под земельными участками для обустройства  спортивных плоскостных сооружений)</w:t>
      </w:r>
    </w:p>
    <w:p>
      <w:pPr>
        <w:pStyle w:val="Normal"/>
        <w:rPr/>
      </w:pPr>
      <w:r>
        <w:rPr>
          <w:sz w:val="22"/>
          <w:szCs w:val="22"/>
        </w:rPr>
        <w:t xml:space="preserve">1101 7950410 411 +190624 ( софинансирование ОЦП </w:t>
      </w:r>
      <w:r>
        <w:rPr>
          <w:color w:val="000000"/>
          <w:sz w:val="20"/>
          <w:szCs w:val="20"/>
        </w:rPr>
        <w:t xml:space="preserve"> "</w:t>
      </w:r>
      <w:r>
        <w:rPr>
          <w:color w:val="000000"/>
          <w:sz w:val="24"/>
          <w:szCs w:val="24"/>
        </w:rPr>
        <w:t>Развитие материально-технической базы физической культуры и спорта " в части обустройства плоскостных спортивных сооружений в муниципальных образованиях области")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1101 4829900 244 + 10000 ( оплата коммунальных услуг)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Таким образом  общий объём расходов бюджета сельского поселения Ишня на 2013 год составит в сумме 71 405 165 рубля, (приложение № 2,3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 Дефицит бюджета поселения  составляет 4 557 045 руб. за счет остатков средств на счетах бюджета  на начало года.( приложение 5)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* </w:t>
      </w:r>
      <w:r>
        <w:rPr>
          <w:color w:val="000000"/>
          <w:sz w:val="22"/>
          <w:szCs w:val="22"/>
        </w:rPr>
        <w:t>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3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В  соответствии со ст.217 Бюджетного кодекса Российской Федерации были сделаны передвижки между главными распорядителями, целевыми статьями и видами  расходов (по обращению главных распорядителей) (руб.)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3.1.</w:t>
      </w:r>
      <w:r>
        <w:rPr>
          <w:color w:val="000000"/>
          <w:sz w:val="22"/>
          <w:szCs w:val="22"/>
        </w:rPr>
        <w:t xml:space="preserve"> по МУ « Транспортно-хозяйственная служба» внесены изменения в бюджетные ассигнования согласно письма от 07.08.2013г.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45 0113 0939900 244 – 8000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845  0113 0939900 852  +8000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2. по Администрации сельского поселения Ишня согласно писем от 07.08.2013г. №139,140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45 0104 5210600 540  +40460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45 0104 0020400 244  -40460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45 0113 0920300 830 + 3686,22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45 0113 0920300 244  -3686,22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45 0707 7950406 540  -460710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45 1003 7950406 540 + 460710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2.4. Предлагаем утвердить доходы и расходы в соответствии с приложением к пояснительной записке.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28:00Z</dcterms:created>
  <dc:creator>сomp1</dc:creator>
  <dc:description/>
  <cp:keywords/>
  <dc:language>en-US</dc:language>
  <cp:lastModifiedBy>User</cp:lastModifiedBy>
  <cp:lastPrinted>2013-04-26T08:30:00Z</cp:lastPrinted>
  <dcterms:modified xsi:type="dcterms:W3CDTF">2013-08-12T05:08:00Z</dcterms:modified>
  <cp:revision>72</cp:revision>
  <dc:subject/>
  <dc:title/>
</cp:coreProperties>
</file>