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32"/>
          <w:szCs w:val="32"/>
          <w:lang w:eastAsia="ar-SA"/>
        </w:rPr>
        <w:t>ПОСТАНОВЛЕНИ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 29.07.2015                                                      № 111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.п.Ишня</w:t>
      </w:r>
    </w:p>
    <w:p>
      <w:pPr>
        <w:pStyle w:val="Normal"/>
        <w:overflowPunct w:val="fals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орядка оформления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окументов на выморочное имущество,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реходящее  в порядке наследования в 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бственность сельского поселения Ишн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sz w:val="28"/>
          <w:szCs w:val="28"/>
        </w:rPr>
        <w:t>В соответствии с Федеральным законом Российской Федерации  от 27.07.2010 г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сельского поселения Ишня, Администрация 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</w:p>
    <w:p>
      <w:pPr>
        <w:pStyle w:val="Normal"/>
        <w:overflowPunct w:val="false"/>
        <w:autoSpaceDE w:val="false"/>
        <w:snapToGrid w:val="false"/>
        <w:jc w:val="both"/>
        <w:rPr/>
      </w:pPr>
      <w:r>
        <w:rPr>
          <w:lang w:eastAsia="ar-SA"/>
        </w:rPr>
        <w:t xml:space="preserve">            </w:t>
      </w:r>
      <w:r>
        <w:rPr>
          <w:sz w:val="28"/>
          <w:szCs w:val="28"/>
        </w:rPr>
        <w:t xml:space="preserve">1. Утвердить Порядок оформления документов на выморочное имущество, переходящее  в порядке наследования в  собственность сельского поселения Ишня (Приложение).     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- начальника отдела по благоустройству территории, имуществу и земельным отношениям- Сабанова Н.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overflowPunct w:val="false"/>
        <w:autoSpaceDE w:val="false"/>
        <w:snapToGrid w:val="false"/>
        <w:ind w:firstLine="560"/>
        <w:jc w:val="both"/>
        <w:rPr/>
      </w:pPr>
      <w:r>
        <w:rPr>
          <w:sz w:val="28"/>
          <w:szCs w:val="28"/>
        </w:rPr>
        <w:tab/>
        <w:t xml:space="preserve">4. Постановление вступает в силу после его опубликования.  </w:t>
      </w:r>
    </w:p>
    <w:p>
      <w:pPr>
        <w:pStyle w:val="Normal"/>
        <w:overflowPunct w:val="false"/>
        <w:autoSpaceDE w:val="false"/>
        <w:snapToGrid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Савель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spacing w:before="0" w:after="0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5103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 Иш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29.07.2015     №1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6"/>
        <w:spacing w:before="0" w:after="0"/>
        <w:jc w:val="center"/>
        <w:rPr/>
      </w:pPr>
      <w:r>
        <w:rPr>
          <w:sz w:val="28"/>
          <w:szCs w:val="28"/>
        </w:rPr>
        <w:t>ОФОРМЛЕНИЯ ДОКУМЕНТОВ НА ВЫМОРОЧНОЕ ИМУЩЕСТВО, ПЕРЕХОДЯЩЕЕ В ПОРЯДКЕ НАСЛЕДОВАНИЯ В СОБСТВЕННОСТЬ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оформления документов на выморочное имущество, переходящее в порядке наследования в собственность сельского поселения Ишня разработан  в целях упорядочения учета, сохранности, оценки и реализации выморочного имущества, переходящего в порядке наследования по закону в собственность Администрации сельского поселения Иш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выморочным имуществом понимается имущество, на которое отсутствуют наследники - как по закону, так и по завещанию, либо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 К выморочному имуществу относятся объекты недвижимости, доли в праве на объекты недвижимости, земельные участки, доли в праве на земельные участ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т, управление и использование выморочного недвижимого имущества расположенного на территории сельского поселения Ишня регулируется настоящим Порядк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я сельского поселения Ишня в случае выявления факта смерти гражданина, имевшего движимое и недвижимое имущество на праве собственности (долю в праве собственности), находящееся на территории поселения при отсутствии у умершего гражданина наследников  принимает меры по охране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ля получения свидетельства о праве на наследство на выморочное имущество Администрация сельского поселения Ишня собирает следующие документы, направляя запросы в соответствующие органы и орган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(справку) о смерти, выданное учреждениями ЗАГ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домовой кни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ю лицевого сч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прав на недвижимое имущество и сделок с ним (далее по тексту - Реестр), удостоверяющую внесение в Реестр записи о праве собственности умершего гражданина на имущество (долю в праве на имуще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казанные выше документы, а также технический (кадастровый) паспорт (план) и справка БТИ, кадастровой палаты о стоимости или отчет, о независимой оценке выморочного имущества направляются нотариусу по месту открытия наследства для оформления свидетельства о праве на наследст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случае отказа в предоставлении документов, указанных в п. 3 настоящего порядка, по причине отсутствия необходимой информации Администрация сельского поселения Ишня в лице Главы сельского поселения Ишня обращается с исковым заявлением в суд о признании права муниципальной собственности сельского поселения Ишня на выморочное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сельского поселения Иш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проект Постановления Администрации сельского поселения Ишня о приеме в муниципальную собственность и включении в состав имущества муниципальной казны выморочного имущества после выдачи нотариусом свидетельства о праве на наследство по закону или после получения решения суда о передаче в собственность сельского поселения Ишня вымороч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щается в орган, осуществляющий государственную регистрацию прав на недвижимое имущество и сделок с ним для регистрации права муниципальной собственности на имущество (долю в праве на имущество)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shd w:fill="F9F9F9" w:val="clear"/>
        </w:rPr>
        <w:t>Сведения по жилым помещениям и земельным участкам, являющимися выморочными, право собственности на которые зарегистрировано за Администрацией сельского поселения Ишня, вносятся в реестр муниципального имущества, а документация, связанная с объектом недвижимости, поступает на хранение в Администрацию сельского поселения Ишня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2F67B3"/>
      <w:u w:val="none"/>
    </w:rPr>
  </w:style>
  <w:style w:type="character" w:styleId="S1">
    <w:name w:val="s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45:00Z</dcterms:created>
  <dc:creator>XP GAME 2008</dc:creator>
  <dc:description/>
  <cp:keywords/>
  <dc:language>en-US</dc:language>
  <cp:lastModifiedBy>User</cp:lastModifiedBy>
  <cp:lastPrinted>2015-02-06T09:41:00Z</cp:lastPrinted>
  <dcterms:modified xsi:type="dcterms:W3CDTF">2015-07-30T04:51:00Z</dcterms:modified>
  <cp:revision>6</cp:revision>
  <dc:subject/>
  <dc:title>ПОРЯДОК</dc:title>
</cp:coreProperties>
</file>