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Й СОВЕТ СЕЛЬСКОГО ПОСЕЛЕНИЯ ИШНЯ ВТОР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18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5 августа  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right="3994" w:hanging="0"/>
        <w:jc w:val="both"/>
        <w:rPr/>
      </w:pPr>
      <w:r>
        <w:rPr>
          <w:sz w:val="28"/>
          <w:szCs w:val="20"/>
        </w:rPr>
        <w:t>О дополнительных основаниях признания безнадежными к взысканию недоимки и задолженности по пеням и штрафам</w:t>
      </w:r>
    </w:p>
    <w:p>
      <w:pPr>
        <w:pStyle w:val="Normal"/>
        <w:autoSpaceDE w:val="false"/>
        <w:spacing w:lineRule="exact" w:line="240"/>
        <w:ind w:right="3994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соответствии с пунктом 3 статьи 59 Налогового кодекса Российской Федерации с учетом изменений и дополнений, внесенных Федеральным законом от 27.27.2010 №229-ФЗ «О внесении изменений часть первую и часть вторую Налогового кодекса Российской Федерации и некоторые другие законодательные акты Российской Федерации, а также о признании утратившими силу отдельных законодательных актов (положений законодательных актов) Российской Федерации в связи с урегулированием задолженности по уплате налогов, сборов, пеней, штрафов и некоторых иных вопросов налогового администрирования»  муниципальный Совет сельского поселения  Ишня  РЕШИ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Установить дополнительные основания признания безнадежными к взысканию недоимки и задолженности по пеням и штрафам по земельному налогу и налогу на имущество физических л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Дополнительными основаниями признания безнадежными к взысканию призна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в отношении недоимки и задолженности по пеням и штрафам – окончание исполнительного производства по их взысканию по основаниям, предусмотренным пунктами 3 и 4 части 1 статьи 46 Федерального закона от 02.10.2007  №229 – ФЗ «Об исполнительном производстве», если истекли сроки на предъявление исполнительного листа (судебного приказа) к исполн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2.  в отношении недоимки, не превышающей 500 (пятьсот) рублей и задолженности по пеням, начисленным на указанную недоимку, и штрафам – истечение установленного срока на их взыска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3. в отношении задолженности по пеням и штрафам – истечение установленного срока на ее взыскание  при условии отсутствия недоимки по налог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Документами, подтверждающими наличие дополнительных оснований признания безнадежными к взысканию недоимки и задолженности по пеням и штрафам,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1.  при наличии основания, предусмотренного пунктом 1 Решения, – копия постановления судебного пристава – исполнителя об окончании исполнительного производства и о возвращении исполнительного документа, копия решения суда о взыскании, сведения регистрирующих органов, подтверждающих отсутствие у должника имущества, за счет которого возможно осуществить взыскание, а также справка налогового органа о суммах недоимки по налогу и задолженности по пеням и штрафам с физических лиц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ри наличии основания, предусмотренного пунктом 2 Решения, – справка налогового органа о суммах недоимки по налогу и задолженности по пеням и штрафам с физических лиц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при наличии основания, предусмотренного пунктом 3 Решения, – справка налогового органа о сумме задолженности по пеням и штрафам при отсутствии недоимки по нало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Опубликовать  настоящее Решение в газете «Ростовский вестник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 момента его официального опубликования.</w:t>
      </w:r>
    </w:p>
    <w:p>
      <w:pPr>
        <w:pStyle w:val="Style16"/>
        <w:spacing w:before="280" w:after="240"/>
        <w:ind w:right="240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6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онтроль исполнения решения возложить на комиссию по экономической политике и бюджету (Ложкин А.В.)</w:t>
      </w:r>
      <w:r>
        <w:rPr/>
        <w:t xml:space="preserve">    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0" w:leader="none"/>
          <w:tab w:val="left" w:pos="667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170" w:leader="none"/>
          <w:tab w:val="right" w:pos="9638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                                                          сельского поселения Ишня:                                                И.В.Поло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:                                          Н.С.Саве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4:28:00Z</dcterms:created>
  <dc:creator>сomp1</dc:creator>
  <dc:description/>
  <cp:keywords/>
  <dc:language>en-US</dc:language>
  <cp:lastModifiedBy>User</cp:lastModifiedBy>
  <cp:lastPrinted>2013-08-15T08:49:00Z</cp:lastPrinted>
  <dcterms:modified xsi:type="dcterms:W3CDTF">2013-08-15T05:42:00Z</dcterms:modified>
  <cp:revision>35</cp:revision>
  <dc:subject/>
  <dc:title/>
</cp:coreProperties>
</file>