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7.2014  года                                       №  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4"/>
        </w:rPr>
        <w:t>муниципальную  целевую программу «Чистая вода» сельского поселения Ишня на 2014-2016годы»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муниципальную целевую программу </w:t>
      </w:r>
      <w:r>
        <w:rPr>
          <w:sz w:val="28"/>
          <w:szCs w:val="24"/>
        </w:rPr>
        <w:t>«Чистая вода» сельского поселения Ишня на 2014-2016годы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бзац 8 Паспорта программы «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ая потребность в финансовых средствах: 52122,875 тыс.руб. Из них средств Областного бюджета:4688,4 тыс.руб. Местного бюджета: 7468,475 тыс.руб. Внебюджетные источники: 39941,0 тыс.руб. Из них: 2014 г.- 51825,453 тыс. руб.,2015 г.- 110,0 тыс. руб., 2016 г. – 115,0 тыс. руб.»  </w:t>
      </w:r>
    </w:p>
    <w:p>
      <w:pPr>
        <w:pStyle w:val="Normal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</w:t>
      </w:r>
      <w:r>
        <w:rPr>
          <w:sz w:val="28"/>
          <w:szCs w:val="28"/>
        </w:rPr>
        <w:t>Приложение №1 настоящей муниципальной целевой программы изложи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публик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сельского поселения – Н.В. Саб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сельского поселения Ишн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71   от   24.07.2014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Чистая вода» сельского поселения Ишня на 2014-2016 год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лодцев в населенных пунктах сельского поселения Ишня, запланированных к  строительству и ремонту в 2014 году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ь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ыб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си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нят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арц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левайц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07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10:00Z</dcterms:created>
  <dc:creator>Светлана Тормозко</dc:creator>
  <dc:description/>
  <cp:keywords/>
  <dc:language>en-US</dc:language>
  <cp:lastModifiedBy>User</cp:lastModifiedBy>
  <cp:lastPrinted>2014-07-23T16:59:00Z</cp:lastPrinted>
  <dcterms:modified xsi:type="dcterms:W3CDTF">2014-07-28T06:07:00Z</dcterms:modified>
  <cp:revision>20</cp:revision>
  <dc:subject/>
  <dc:title/>
</cp:coreProperties>
</file>