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07.04.2022                                                  №</w:t>
        <w:tab/>
        <w:t xml:space="preserve">54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 пала травы  и сжигания мусора на территории сельского поселения Ишня на пожароопасный период  2022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22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,  дошкольных  образовательных учреждений 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 xml:space="preserve"> А.В. Ложкина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Н.С. Савел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5:32:00Z</dcterms:created>
  <dc:creator>Дмитрий</dc:creator>
  <dc:description/>
  <cp:keywords/>
  <dc:language>en-US</dc:language>
  <cp:lastModifiedBy>Smirnova</cp:lastModifiedBy>
  <cp:lastPrinted>2021-03-29T11:22:00Z</cp:lastPrinted>
  <dcterms:modified xsi:type="dcterms:W3CDTF">2022-04-08T05:51:00Z</dcterms:modified>
  <cp:revision>4</cp:revision>
  <dc:subject/>
  <dc:title> </dc:title>
</cp:coreProperties>
</file>