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24.07.2014                                                      №  7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целеву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Обращение с тверды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ми отходами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131-ФЗ «Об общих принципах организации местного самоуправления в Российской Федерации» и руководствуясь Уставом Администрации сельского поселения Ишня, 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муниципальную целевую программу «Обращение с твердыми бытовыми отходами на территории сельского поселения Ишня на 2014-2016 годы», утвержденную постановлением Администрации сельского поселения Ишня от 13.03.2014 г. № 25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следующей редакции (Приложение 1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чень мероприятий Программы изложить в следующей редакции (Приложение2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shnya.ru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сельского поселения – Н.В. Сабан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Н.С. 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24.07. 2014 г.    № 7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65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целевая программа «Обращение с твёрдыми бытовыми отходами на территории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шня на 2014-2016 годы» (далее -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исполнитель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й разработ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ю Программы являет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истемы обращения с твёрдыми бытовыми отходами (далее - ТБО) на территории Ростовского  муниципального района, позволяющей снизить антропогенную нагрузку на окружающую сред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кологической культуры и степени вовлёченности населения в вопросы безопасного обращения с ТБ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жнейшие показатели, позволяющие оценить ход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хват сельских населённых пунктов системой сбора и вывоза ТБО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ие  несанкционированных свало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(этапы)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- 2016 годы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 тыс. рублей - всего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2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42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2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редства областного бюджета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360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2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42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2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ступности услуг по сбору и вывозу ТБО для населения сельского поселения Ишн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экологической культуры и степени вовлечённости населения в сферу безопасного обращения с ТБ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ое лицо для контактов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Главы Администрации сельского поселения Ишня Сабанов Н.В., 6-73-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24.07.  2014  № 7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09"/>
        <w:gridCol w:w="3544"/>
        <w:gridCol w:w="1134"/>
        <w:gridCol w:w="1560"/>
        <w:gridCol w:w="992"/>
        <w:gridCol w:w="992"/>
        <w:gridCol w:w="992"/>
      </w:tblGrid>
      <w:tr>
        <w:trPr>
          <w:trHeight w:val="98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выполнения (годы)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61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контейнеров -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ёт средств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 на территории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, изготовление технической документации, кадастровых планов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нтейнерных площадок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iCs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15:00Z</dcterms:created>
  <dc:creator>user</dc:creator>
  <dc:description/>
  <cp:keywords/>
  <dc:language>en-US</dc:language>
  <cp:lastModifiedBy>User</cp:lastModifiedBy>
  <cp:lastPrinted>2014-07-03T15:28:00Z</cp:lastPrinted>
  <dcterms:modified xsi:type="dcterms:W3CDTF">2014-07-28T06:11:00Z</dcterms:modified>
  <cp:revision>34</cp:revision>
  <dc:subject/>
  <dc:title>УТВЕРЖДЕНА</dc:title>
</cp:coreProperties>
</file>