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АДМИНИСТРАЦИЯ </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СЕЛЬСКОГО ПОСЕЛЕНИЯ ИШНЯ</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overflowPunct w:val="false"/>
        <w:autoSpaceDE w:val="false"/>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ОСТАНОВЛЕНИЕ</w:t>
      </w:r>
    </w:p>
    <w:p>
      <w:pPr>
        <w:pStyle w:val="Normal"/>
        <w:overflowPunct w:val="false"/>
        <w:autoSpaceDE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overflowPunct w:val="false"/>
        <w:autoSpaceDE w:val="false"/>
        <w:spacing w:lineRule="auto" w:line="240" w:before="0" w:after="0"/>
        <w:rPr>
          <w:rFonts w:ascii="Times New Roman" w:hAnsi="Times New Roman" w:eastAsia="Times New Roman" w:cs="Times New Roman"/>
          <w:sz w:val="28"/>
          <w:szCs w:val="20"/>
          <w:lang w:eastAsia="ru-RU"/>
        </w:rPr>
      </w:pPr>
      <w:r>
        <w:rPr>
          <w:rFonts w:eastAsia="Times New Roman" w:cs="Times New Roman CYR" w:ascii="Times New Roman CYR" w:hAnsi="Times New Roman CYR"/>
          <w:sz w:val="28"/>
          <w:szCs w:val="20"/>
          <w:lang w:eastAsia="ru-RU"/>
        </w:rPr>
        <w:t>от 10.04.2018                                                            №  54</w:t>
      </w:r>
    </w:p>
    <w:p>
      <w:pPr>
        <w:pStyle w:val="Normal"/>
        <w:overflowPunct w:val="false"/>
        <w:autoSpaceDE w:val="false"/>
        <w:spacing w:lineRule="auto" w:line="240" w:before="0" w:after="0"/>
        <w:rPr>
          <w:rFonts w:ascii="Times New Roman" w:hAnsi="Times New Roman" w:eastAsia="Times New Roman" w:cs="Times New Roman"/>
          <w:sz w:val="28"/>
          <w:szCs w:val="20"/>
          <w:lang w:eastAsia="ru-RU"/>
        </w:rPr>
      </w:pPr>
      <w:r>
        <w:rPr>
          <w:rFonts w:eastAsia="Times New Roman" w:cs="Times New Roman CYR" w:ascii="Times New Roman CYR" w:hAnsi="Times New Roman CYR"/>
          <w:sz w:val="28"/>
          <w:szCs w:val="20"/>
          <w:lang w:eastAsia="ru-RU"/>
        </w:rPr>
        <w:t>р.п. Ишня</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 комиссии по соблюдению требовани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 служебному поведению и урегулированию</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фликта интересов</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оответствии с Федеральным законом от 2 марта 2007 года № 25-ФЗ «О муниципальной службе в Российской Федерации»,</w:t>
      </w:r>
      <w:r>
        <w:rPr/>
        <w:t xml:space="preserve">  </w:t>
      </w:r>
      <w:r>
        <w:rPr>
          <w:rFonts w:eastAsia="Times New Roman" w:cs="Times New Roman" w:ascii="Times New Roman" w:hAnsi="Times New Roman"/>
          <w:sz w:val="28"/>
          <w:szCs w:val="28"/>
        </w:rPr>
        <w:t xml:space="preserve">Федеральным законом от 25 декабря 2008 года № 273-ФЗ «О противодействии коррупции», Указом Губернатора  ЯО № 47 от 31.01.2013 «О комиссиях по соблюдению требований к служебному поведению и урегулированию конфликта интересов» </w:t>
      </w:r>
      <w:r>
        <w:rPr>
          <w:rFonts w:eastAsia="Times New Roman" w:cs="Times New Roman" w:ascii="Times New Roman" w:hAnsi="Times New Roman"/>
          <w:sz w:val="28"/>
          <w:szCs w:val="28"/>
          <w:lang w:eastAsia="ru-RU"/>
        </w:rPr>
        <w:t xml:space="preserve">Администрация сельского поселения Ишня </w:t>
      </w:r>
      <w:r>
        <w:rPr>
          <w:rFonts w:eastAsia="Times New Roman" w:cs="Times New Roman" w:ascii="Times New Roman" w:hAnsi="Times New Roman"/>
          <w:b/>
          <w:sz w:val="28"/>
          <w:szCs w:val="28"/>
          <w:lang w:eastAsia="ru-RU"/>
        </w:rPr>
        <w:t>п о с т а н о в л я е т</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1.Утвердить:</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Порядок формирования комиссии по соблюдению требований к служебному поведению и урегулированию конфликта интересов на муниципальной службе в Администрации сельского поселении Ишня (Приложение 1).</w:t>
      </w:r>
    </w:p>
    <w:p>
      <w:pPr>
        <w:pStyle w:val="Normal"/>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2.Положение о комиссии по соблюдению требований к служебному поведению и урегулированию конфликта интересов на муниципальной службе в Администрации сельского поселении Ишня (Приложение 2).</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Постановление Администрации сельского поселения Ишня от 26.03.2013 № 63 «О комиссиях по соблюдению требований к служебному поведению и урегулированию конфликта интересов» признать утратившим силу.</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Опубликовать постановление в газете «Ростовский вестник» и на официальном сайте Администрации сельского поселения Ишня www.ishnya.ru.</w:t>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4.Постановление вступает в силу с момента его официального опубликова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5.Контроль за исполнением постановления оставляю за собо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сельского поселения Ишня                                                   Н.С. Савельев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right="38"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1</w:t>
      </w:r>
    </w:p>
    <w:p>
      <w:pPr>
        <w:pStyle w:val="Normal"/>
        <w:widowControl w:val="false"/>
        <w:autoSpaceDE w:val="false"/>
        <w:spacing w:lineRule="auto" w:line="240" w:before="0" w:after="0"/>
        <w:ind w:left="5103" w:right="3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становлению Администрации   сельского поселения Ишня</w:t>
      </w:r>
    </w:p>
    <w:p>
      <w:pPr>
        <w:pStyle w:val="Normal"/>
        <w:widowControl w:val="false"/>
        <w:autoSpaceDE w:val="false"/>
        <w:spacing w:lineRule="auto" w:line="240" w:before="0" w:after="0"/>
        <w:ind w:left="5103" w:right="3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от 10.04.2018   № 54</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ОРЯДОК</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формирования комиссии по соблюдению требований к служебному поведению и урегулированию конфликта интересов на муниципальной службе в</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Администрации сельского</w:t>
      </w:r>
      <w:r>
        <w:rPr>
          <w:rFonts w:eastAsia="Times New Roman" w:cs="Times New Roman" w:ascii="Times New Roman" w:hAnsi="Times New Roman"/>
          <w:b/>
          <w:bCs/>
          <w:sz w:val="28"/>
          <w:szCs w:val="28"/>
          <w:lang w:eastAsia="ru-RU"/>
        </w:rPr>
        <w:t xml:space="preserve"> поселении Ишня </w:t>
      </w:r>
    </w:p>
    <w:p>
      <w:pPr>
        <w:pStyle w:val="Normal"/>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rPr>
        <w:t>1. Порядок формирования комиссии по соблюдению требований к служебному поведению и урегулированию конфликта интересов на муниципальной службе в Администрации сельского поселении Ишня (далее – Порядок) определяет порядок образования:</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сельского поселении Ишня Ярославской области (далее – Администрация) в соответствии с Федеральным законом от 2 марта 2007 года № 25-ФЗ «О муниципальной службе в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rPr>
        <w:t>2. Комиссия по соблюдению требований к служебному поведению и урегулированию конфликта интересов на муниципальной службе в Администрации сельского поселении Ишня Ярославской области (далее – комиссия) образуется в целях содействия Администрации:</w:t>
      </w:r>
    </w:p>
    <w:p>
      <w:pPr>
        <w:pStyle w:val="Normal"/>
        <w:spacing w:lineRule="auto" w:line="240" w:before="0" w:after="0"/>
        <w:ind w:firstLine="709"/>
        <w:jc w:val="both"/>
        <w:rPr/>
      </w:pPr>
      <w:r>
        <w:rPr>
          <w:rFonts w:eastAsia="Times New Roman" w:cs="Times New Roman" w:ascii="Times New Roman" w:hAnsi="Times New Roman"/>
          <w:sz w:val="28"/>
          <w:szCs w:val="28"/>
        </w:rPr>
        <w:t>2.1.В обеспечении соблюдения муниципальными служащими Администрации сельского поселении Ишня (далее - служащие)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 декабря 2008 года №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 В осуществлении мер по предупреждению корруп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Комиссия образуется на основании Постановления Администрации сельского поселения Ишня, которым утверждаются состав комиссии и порядок ее работы.</w:t>
      </w:r>
    </w:p>
    <w:p>
      <w:pPr>
        <w:pStyle w:val="Normal"/>
        <w:spacing w:lineRule="auto" w:line="240" w:before="0" w:after="0"/>
        <w:ind w:firstLine="709"/>
        <w:jc w:val="both"/>
        <w:rPr/>
      </w:pPr>
      <w:r>
        <w:rPr>
          <w:rFonts w:eastAsia="Times New Roman" w:cs="Times New Roman" w:ascii="Times New Roman" w:hAnsi="Times New Roman"/>
          <w:sz w:val="28"/>
          <w:szCs w:val="28"/>
        </w:rPr>
        <w:t>4. Комиссия образуются в Администрации, если в организационно-штатной структуре предусмотрено 10 и более должностей муниципальной служб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в организационно-штатной структуре Администрации предусмотрено 9 и менее должностей муниципальной службы, комиссия в ней не образуется, а её функции возлагаются на комиссию администрации Ростовского муниципального район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В состав комиссии входят:</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 Служащие, замещающие должности в Администра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1. Заместитель Главы Администрации сельского поселения Ишня, являющийся председателем комисс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2. Должностное лицо отдела по управлению делами, ответственное за работу по профилактике коррупционных и иных правонарушений, являющееся  секретарем комисс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3. Должностные лица отдела по управлению делами или иного подразделения Администрации, определяемые его руководителем.</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По решению Главы сельского поселения Ишня в состав комиссии включаются:</w:t>
      </w:r>
    </w:p>
    <w:p>
      <w:pPr>
        <w:pStyle w:val="Normal"/>
        <w:spacing w:lineRule="auto" w:line="240" w:before="0" w:after="0"/>
        <w:ind w:firstLine="709"/>
        <w:jc w:val="both"/>
        <w:rPr/>
      </w:pPr>
      <w:r>
        <w:rPr>
          <w:rFonts w:eastAsia="Times New Roman" w:cs="Times New Roman" w:ascii="Times New Roman" w:hAnsi="Times New Roman"/>
          <w:sz w:val="28"/>
          <w:szCs w:val="28"/>
        </w:rPr>
        <w:t>6.1. Члены Общественной палаты  Ростовского муниципального района Ярославской област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 Представители общественной организации ветеранов, созданной в Администрации сельского поселения Ишн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3. Представители профсоюзной организации, действующей в Администрации сельском поселении Ишня.</w:t>
      </w:r>
    </w:p>
    <w:p>
      <w:pPr>
        <w:pStyle w:val="Normal"/>
        <w:spacing w:lineRule="auto" w:line="240" w:before="0" w:after="0"/>
        <w:ind w:firstLine="709"/>
        <w:jc w:val="both"/>
        <w:rPr/>
      </w:pPr>
      <w:r>
        <w:rPr>
          <w:rFonts w:eastAsia="Times New Roman" w:cs="Times New Roman" w:ascii="Times New Roman" w:hAnsi="Times New Roman"/>
          <w:sz w:val="28"/>
          <w:szCs w:val="28"/>
        </w:rPr>
        <w:t>7. Лица, указанные в пункте 6 Порядка, включаются в состав комиссии по согласованию с соответствующими органами и организациями на основании запроса Главы сельского поселения Ишня. Согласование осуществляется в десятидневный срок со дня получения запрос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Число членов комиссии, не замещающих должности в Администрации, должно составлять не менее одной четверти от общего числа членов комисс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widowControl w:val="false"/>
        <w:autoSpaceDE w:val="false"/>
        <w:spacing w:lineRule="auto" w:line="240" w:before="0" w:after="0"/>
        <w:ind w:left="5103" w:right="38" w:hanging="0"/>
        <w:jc w:val="right"/>
        <w:rPr/>
      </w:pPr>
      <w:r>
        <w:rPr>
          <w:rFonts w:eastAsia="Times New Roman" w:cs="Times New Roman" w:ascii="Times New Roman" w:hAnsi="Times New Roman"/>
          <w:b/>
          <w:bCs/>
          <w:color w:val="000000"/>
          <w:sz w:val="28"/>
          <w:szCs w:val="28"/>
        </w:rPr>
        <w:tab/>
      </w:r>
      <w:r>
        <w:rPr>
          <w:rFonts w:eastAsia="Times New Roman" w:cs="Times New Roman" w:ascii="Times New Roman" w:hAnsi="Times New Roman"/>
          <w:sz w:val="28"/>
          <w:szCs w:val="28"/>
          <w:lang w:eastAsia="ru-RU"/>
        </w:rPr>
        <w:t>Приложение 2</w:t>
      </w:r>
    </w:p>
    <w:p>
      <w:pPr>
        <w:pStyle w:val="Normal"/>
        <w:widowControl w:val="false"/>
        <w:autoSpaceDE w:val="false"/>
        <w:spacing w:lineRule="auto" w:line="240" w:before="0" w:after="0"/>
        <w:ind w:left="5103" w:right="3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Постановлению Администрации   сельского поселения Ишня </w:t>
      </w:r>
    </w:p>
    <w:p>
      <w:pPr>
        <w:pStyle w:val="Normal"/>
        <w:widowControl w:val="false"/>
        <w:autoSpaceDE w:val="false"/>
        <w:spacing w:lineRule="auto" w:line="240" w:before="0" w:after="0"/>
        <w:ind w:left="5103" w:right="38"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от       10 .04.2018 № 54 </w:t>
      </w:r>
    </w:p>
    <w:p>
      <w:pPr>
        <w:pStyle w:val="Normal"/>
        <w:tabs>
          <w:tab w:val="clear" w:pos="708"/>
          <w:tab w:val="center" w:pos="4819" w:leader="none"/>
        </w:tabs>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 w:val="center" w:pos="4819" w:leader="none"/>
        </w:tabs>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08"/>
          <w:tab w:val="center" w:pos="4819" w:leader="none"/>
        </w:tabs>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ОЛОЖЕНИЕ</w:t>
      </w:r>
    </w:p>
    <w:p>
      <w:pPr>
        <w:pStyle w:val="Normal"/>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 комиссии по соблюдению требований к служебному поведению и урегулированию конфликта интересов на муниципальной службе в</w:t>
      </w:r>
      <w:r>
        <w:rPr>
          <w:rFonts w:eastAsia="Times New Roman" w:cs="Times New Roman" w:ascii="Times New Roman" w:hAnsi="Times New Roman"/>
          <w:sz w:val="28"/>
          <w:szCs w:val="28"/>
        </w:rPr>
        <w:t xml:space="preserve"> </w:t>
      </w:r>
      <w:r>
        <w:rPr>
          <w:rFonts w:eastAsia="Times New Roman" w:cs="Times New Roman" w:ascii="Times New Roman" w:hAnsi="Times New Roman"/>
          <w:b/>
          <w:bCs/>
          <w:color w:val="000000"/>
          <w:sz w:val="28"/>
          <w:szCs w:val="28"/>
        </w:rPr>
        <w:t xml:space="preserve">Администрации сельского поселении Ишня </w:t>
      </w:r>
    </w:p>
    <w:p>
      <w:pPr>
        <w:pStyle w:val="Normal"/>
        <w:spacing w:lineRule="auto" w:line="240" w:before="0" w:after="0"/>
        <w:ind w:firstLine="709"/>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1. Положение о комиссии по соблюдению требований к служебному поведению и урегулированию конфликта интересов муниципальной службе в </w:t>
      </w:r>
      <w:r>
        <w:rPr>
          <w:rFonts w:eastAsia="Times New Roman" w:cs="Times New Roman" w:ascii="Times New Roman" w:hAnsi="Times New Roman"/>
          <w:sz w:val="28"/>
          <w:szCs w:val="28"/>
        </w:rPr>
        <w:t>Администрации сельского</w:t>
      </w:r>
      <w:r>
        <w:rPr>
          <w:rFonts w:eastAsia="Times New Roman" w:cs="Times New Roman" w:ascii="Times New Roman" w:hAnsi="Times New Roman"/>
          <w:sz w:val="28"/>
          <w:szCs w:val="28"/>
          <w:lang w:eastAsia="ru-RU"/>
        </w:rPr>
        <w:t xml:space="preserve"> поселении Ишня </w:t>
      </w:r>
      <w:r>
        <w:rPr>
          <w:rFonts w:eastAsia="Times New Roman" w:cs="Times New Roman" w:ascii="Times New Roman" w:hAnsi="Times New Roman"/>
          <w:color w:val="000000"/>
          <w:sz w:val="28"/>
          <w:szCs w:val="28"/>
        </w:rPr>
        <w:t xml:space="preserve"> (далее – Положение) определяет порядок деятельности:</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Комиссии по соблюдению требований к служебному поведению муниципальных служащих и урегулированию конфликта интересов на муниципальной службе в</w:t>
      </w:r>
      <w:r>
        <w:rPr>
          <w:rFonts w:eastAsia="Times New Roman" w:cs="Times New Roman" w:ascii="Times New Roman" w:hAnsi="Times New Roman"/>
          <w:sz w:val="28"/>
          <w:szCs w:val="28"/>
        </w:rPr>
        <w:t xml:space="preserve"> Администрации сельского</w:t>
      </w:r>
      <w:r>
        <w:rPr>
          <w:rFonts w:eastAsia="Times New Roman" w:cs="Times New Roman" w:ascii="Times New Roman" w:hAnsi="Times New Roman"/>
          <w:sz w:val="28"/>
          <w:szCs w:val="28"/>
          <w:lang w:eastAsia="ru-RU"/>
        </w:rPr>
        <w:t xml:space="preserve"> поселении Ишня</w:t>
      </w:r>
      <w:r>
        <w:rPr>
          <w:rFonts w:eastAsia="Times New Roman" w:cs="Times New Roman" w:ascii="Times New Roman" w:hAnsi="Times New Roman"/>
          <w:color w:val="000000"/>
          <w:sz w:val="28"/>
          <w:szCs w:val="28"/>
        </w:rPr>
        <w:t xml:space="preserve"> (далее – Администрация) в соответствии с Федеральным законом от 2 марта 2007 года № 25-ФЗ «О муниципальной службе в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2. Комиссия рассматривает вопросы, связанные с соблюдением требований к служебному поведению и требований об урегулировании конфликта интересов, в отношении:</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2.1.Муниципальных служащих, замещающих должности в Администрац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2. Граждан, замещавших должности в Администрации, включенные в перечень должностей с высоким риском коррупционных проявлений в Администрации, со дня увольнения которых прошло менее двух лет.</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Основаниями для проведения заседания комиссии по соблюдению требований к служебному поведению и урегулированию конфликта интересов (далее – комиссия) являются:</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3.1. Представление Главой сельского поселения Ишня в соответствии с пунктом 19 Положения о проверках соблюдения требований к служебному поведению и проверках достоверности и полноты представляемых сведений на муниципальной службе в Администрации сельского поселении Ишня Ярославской области, утверждаемого Постановлением Администрации сельского поселения Ишня, материалов проверки, свидетельствующих:</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1. О несоблюдении муниципальным служащим (далее – служащим) требований к служебному поведению и (или) требований об урегулировании конфликта интересов.</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2. О представлении служащим недостоверных или неполных сведений о доходах, расходах, об имуществе и обязательствах имущественного характера, представленных в соответствии с Положением о представлении сведений о доходах, расходах, об имуществе и обязательствах имущественного характера муниципальной службе в Администрации сельского поселении Ишня Ярославской области, утвержденным Постановлением Администрации сельского поселения Ишня.</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3.2. Поступившее в Администрацию:</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3.2.1.Заявление служащего о невозможности по объективным причинам представить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2.Обращение гражданина, замещавшего в Администрации должность муниципальной службы, включенную в перечень должностей с высоким риском коррупционных проявлений, утвержденную постановлением Администрации,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2.3.Уведомление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3. Представление Главы сельского поселения Ишня или члена комиссии, касающееся обеспечения соблюдения служащим требований к служебному поведению и (или) требований об урегулировании конфликта интересов либо осуществления в Администрации мер по предупреждению коррупц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4.Поступившие в установленном порядке материалы проверки, свидетельствующие о представлении служащим недостоверных или неполных сведений, предусмотренных частью 1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5.Поступившее в соответствии с частью 4 статьи 12 Федерального закона от 25 декабря 2008 года № 273-ФЗ «О противодействии коррупции» и статьей 64.1 Трудового кодекса Российской Федерации в Администрацию уведомление коммерческой или некоммерческой организации о заключении с гражданином, замещавшим должность муниципальной службы в Администрации, трудового или гражданско-правового договора на выполнение работ (оказание услуг), если отдельные функции муниципального (административного) управления данной организацией входили в его должностные (служебные) обязанности, исполняемые во время замещения должности в Администрации, 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1.Обращение, указанное в подпункте 3.2.2 пункта 3 Положения, рассматривается должностным лицом Администрации, ответственным за работу по противодействию коррупции. По результатам рассмотрения такого обращения готовится мотивированное заключение с учетом требований статьи 12 Федерального закона от 25.12.2008 года № 273-ФЗ «О противодействии корруп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4.2.Обращение, указанное в подпункте 3.2.2 пункта 3 Положения, может быть подано служащим, планирующим свое увольнение с муниципальной службы, и подлежит рассмотрению комиссией в соответствии с Положением.</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3.Уведомление, указанное в подпункте 3.5 пункта 3 Положения, рассматривается должностным лицом Администрации, ответственным за работу по противодействию коррупции. По результатам рассмотрения такого уведомления готовится мотивированное заключение о соблюдении гражданином, замещавшим должность муниципальной службы в Администрации, согласно требований статьи 12 Федерального закона от 25.12.2008 года № 273-ФЗ «О противодействии коррупц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4.Уведомление, указанное в подпункте 3.2.3 пункта 3 Положения, рассматривается должностным лицом Администрации, ответственным за работу по противодействию коррупции. По результатам такого уведомления готовится мотивированное заключение.</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5.При подготовке мотивированного заключения по результатам рассмотрения обращения, указанного в подпункте 3.2.2 пункта 3 Положения, или уведомлений, указанных в подпунктах 3.2.3 и 3.5 пункта 3 Положения, должностное лицо Администрации, ответственное за работу по противодействию коррупции, имеет право проводить собеседование с муниципальным служащим, представившим обращение или уведомление, получать от него письменные пояснения, а Глава сельского поселения Ишня или его заместитель, специально на то уполномоченный, может направлять в установленном порядке запросы в государственные органы (органы местного самоуправления) и заинтересованные организации. Обращение, указанное в подпункте 3.2.2 пункта 3 Положения, или уведомления, указанные в подпунктах 3.2.3 и 3.5 пункта 3 Положения, а также заключение и другие материалы в течение семи рабочих дней со дня поступления обращения или уведомлений представляются председателю комиссии. В случае направления запросов обращение, указанное в подпункте 3.2.2 пункта 3 Положения, или уведомления, указанные в подпунктах 3.2.3 и 3.5 пункта 3 Положения, а также заключение и другие материалы представляются председателю комиссии в течение сорока пяти дней со дня поступления обращения или уведомлений. Указанный срок может быть продлен, но не более чем на тридцать дней.</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6.Мотивированные заключения, предусмотренные подпунктами 4.1, 4.3, 4.4 настоящего пункта, должны содержать:</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информацию, изложенную в обращении, указанном в подпункте 3.2.2 пункта 3 Положения, или уведомлениях, указанных в подпунктах 3.2.3. и 3.5 пункта 3 Положени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информацию, полученную от государственных органов, органов местного самоуправления и заинтересованных организаций на основании запросов;</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мотивированный вывод по результатам предварительного рассмотрения обращения, указанного в подпункте 3.2.2 пункта 3 Положения, и уведомлений, указанных в подпунктах 3.2.3 и 3.5 пункта 3 Положения, а также рекомендации для принятия одного из решений в соответствии с подпунктами 11.4, 11.6, 11.7 пункта 11 Положени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Председатель комиссии при поступлении к нему информации, содержащей основания для проведения заседания комисс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1. В десятидневный срок назначает дату заседания комиссии. При этом дата заседания комиссии не может быть назначена позднее 20 дней со дня поступления информации, содержащей основания для проведения заседания комиссии, за исключение случаев, предусмотренных абзацами вторым и третьим настоящего подпункта.</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седание комиссии по рассмотрению заявления, указанного в подпункте 3.2.1 пункта 3 Положения,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ведомление, указанное в подпункте 3.5 пункта 3 Положения, рассматривается на очередном (плановом) заседании комисс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2. Организует ознакомление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содержащей основания для проведения заседания комиссии, и с результатами ее проверки (в случае ее провед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5.3. Не позднее чем за 3 дня до даты заседания комиссии принимает решение об удовлетворении (об отказе в удовлетворении) ходатайства о приглашении на заседание комиссии участников с правом совещательного голоса в соответствии с подпунктом 8.3 пункта 8 Положени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4. Рассматривает ходатайства о рассмотрении (об отказе в рассмотрении) в ходе заседания комиссии дополнительных материалов.</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в Администрации, недопустимо.</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и не может принимать участия в рассмотрении соответствующего вопроса.</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 Заседание комиссии, как правило, проводится в присутствии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в Администрац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1.Заседания комиссии могут проводиться в отсутствии служащего или гражданина в следующих случаях:</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если в обращении, заявлении или уведомлении, предусмотренных подпунктом 3.2 пункта 3 Положения, не содержится указания о намерении муниципального служащего или гражданина лично присутствовать на заседании комисс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если муниципальный служащий или гражданин, намеревающийся лично присутствовать на заседании комиссии и надлежащим образом извещенные о времени и месте его проведения, не явились на заседание комисс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 В заседании комиссии с правом совещательного голоса участвуют:</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1. Непосредственный руководитель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2. Два служащих, замещающих в Администрации должности, аналогичные должности, замещаемой служащим,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определяемые председателем комисс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3. Иные лица на основании ходатайства служащего, в отношении которого комиссией рассматривается этот вопрос, или любого члена комиссии, в случае удовлетворения соответствующего ходатайства председателем комисс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3.1. Другие служащие, замещающие должности в Администрац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3.2. Специалисты, которые могут дать пояснения по вопросам муниципальной службы и вопросам, рассматриваемым комиссией.</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3.3. Должностные лица других органов местного самоуправлени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3.4. Представители заинтересованных организаций.</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3.5. Представитель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9. На заседании комиссии заслушиваются пояснения служащего или гражданина, замещавшего должность муниципальной службы в Администрации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 Члены комиссии и лица, участвовавшие в ее заседании, не вправе разглашать сведения, ставшие им известными в ходе работы комисс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 По итогам работы комиссией принимаются следующие решени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1. По результатам рассмотрения вопроса, указанного в подпункте 3.1.1 пункта 3 Полож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11.1.1. Установить, что служащий соблюдал требования к служебному поведению и (или) требования об урегулирования конфликта интересов.</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11.1.2. Установить, что не соблюдал требования к служебному поведению и (или) требования об урегулировании конфликта интересов.</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В этом случае комиссия рекомендует Главе сельского поселения Ишня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служащему конкретную меру ответственност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2. По результатам рассмотрения вопроса, указанного в подпункте 3.1.2 пункта 3 Полож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11.2.1. Установить, что представленные служащим сведения о доходах, об имуществе и обязательствах имущественного характера являются полными и достоверными.</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11.2.2. Установить, что представленные служащим сведения о доходах, об имуществе и обязательствах имущественного характера являются недостоверными и  (или) неполными.</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В этом случае комиссия рекомендует Главе сельского поселения Ишня  применить к служащему конкретную меру ответственност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3. По вопросу, указанному в подпункте 3.2.1 пункта 3 Положени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3.1. Признать, что причина непредставления служащим сведений о доходах, рас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3.2. Признать, что причина непредставления служащим сведений о доходах, расходах, об имуществе и обязательствах имущественного характера своих супруги (супруга) и несовершеннолетних детей не является уважительной.</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этом случае комиссия рекомендует служащему принять меры по представлению указанных сведений.</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3.3. Признать, что причина непредставления служащим сведений о доходах, рас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этом случае комиссия рекомендует Главе сельского поселения Ишня применить к служащему конкретную меру ответственност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4. По вопросу, указанному в подпункте 3.2.2 пункта 3 Полож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11.4.1.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11.4.2.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управлению этой организацией входили в его должностные (служебные) обязанности, и мотивировать свой отказ.</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5.По результатам рассмотрения вопроса, вынесенного на рассмотрение комиссии в соответствии с подпунктом 3.3 пункта 3 Положения, комиссия принимает соответствующее решение.</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6.По вопросу, указанному в подпункте 3.4. пункта 3 Положени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6.1.Признать, что сведения представленные служащим в соответствии с частью 1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 являются достоверными и полным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6.2.Признать, что сведения, представленные служащим в соответствии с частью 1 статьи 3 Федерального закона от 3 декабря 2012 № 230-ФЗ «О контроле за соответствием расходов лиц, замещающих государственные должности, и иных лиц их доходам», являются недостоверными и (или) неполным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этом случае комиссия рекомендует Главе сельского поселения Ишня применить к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государственные органы в соответствии с их компетенцией.</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11.7.По вопросу, указанному в подпункте 3.5 пункта 3 Положения, в отношении гражданина, замещавшего должность муниципальной службы в Админист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11.7.1.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7.2.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статьи 12 Федерального закона от 25 декабря 2008-ФЗ «О противодействии коррупции». В этом случае комиссия рекомендует Главе сельского поселения Ишня проинформировать об указанных обстоятельствах органы прокуратуры и уведомившую организацию.</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11.8.По вопросу, указанному в подпункте 3.2.3 пункта 3 Полож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11.8.1.Признать, что при исполнении служащим должностных обязанностей конфликт интересов отсутствует.</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11.8.2.Признать, что при исполнении служащим должностных обязанностей личная заинтересованность приводит или может привести к конфликту интересов. В этом случае комиссия рекомендует служащему и (или) Главе сельского поселения Ишня принять меры по урегулированию конфликта интересов или по недопущению его возникновени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8.3.Признать, что служащий не соблюдал требования об урегулировании конфликта интересов. В этом случае комиссия рекомендует Главе сельского поселения Ишня применить к служащему конкретную меру ответственности.</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12. По итогам рассмотрения вопросов, предусмотренных подпунктами 3.1, 3.2, 3.4, 3.5 пункта 3 Положения, при наличии к тому оснований комиссия может принять иное, чем предусмотрено пунктом 11 Положения, решение. Основания и мотивы принятия такого решения должны быть отражены в протоколе заседания комисс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3. Решения комиссии по вопросам, указанным в пункте 3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 Решения комиссии, за исключением решения, принимаемого по итогам рассмотрения вопроса, указанного в подпункте 3.2.2 пункта 3 Положения, для Главы сельского поселения Ишня носят рекомендательный характер. Решение комиссии, принимаемое по итогам рассмотрения вопроса, указанного в подпункте 3.2.2 пункта 3 Положения, носит обязательный характер.</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15.Для исполнения решений комиссии могут быть подготовлены проекты нормативных правовых актов, решений или поручений Главы сельского поселения Ишня, которые в установленном порядке представляются на рассмотрение Главе сельского поселения Ишня.</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16.Решения комиссии оформляются протоколами, которые подписывают члены комиссии, принимавшие участие в ее заседании. В протоколе заседания комиссии указываются:</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16.1.Дата заседания комиссии, фамилии, имена, отчества членов комиссии и других лиц, присутствующих на заседании.</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16.2.Формулировка каждого из рассматриваемых на заседании комиссии вопросов с указанием фамилии, имени, отчества, должности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3. Предъявляемые к служащему претензии, материалы, на которых они основываютс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4. Содержание пояснений служащего и других лиц по существу предъявляемых претензий.</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16.5.Фамилии, имена, отчества выступивших на заседании лиц с кратким изложением их выступлений.</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6. Источник информации, содержащей основания для проведения заседания комиссии, дата поступления информации в Администрацию.</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7. Другие сведени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8. Результаты голосовани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9. Решение и обоснование его приняти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7. Член комиссии, не 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служащий.</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8. Копии протокола заседания комиссии в трёхдневный срок со дня заседания направляются Главе сельского поселения Ишня, полностью или в виде выписок из него служащему, а также по решению комиссии иным заинтересованным лицам.</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9. Глава сельского поселения Ишн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 рассмотрении рекомендаций комиссии и принятом решении Глава сельского поселения Ишня в письменной форме уведомляет комиссию в месячный срок со дня поступления к нему протокола заседания комиссии. Решение Главы сельского поселения Ишня оглашается на ближайшем заседании комиссии и принимается к сведению без обсуждения.</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 В случае установления комиссией признаков дисциплинарного проступка в действиях (бездействии) служащего информация об этом представляется Главе сельского поселения Ишня для решения вопроса о применении к служащему мер ответственности, предусмотренных нормативными правовыми актами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1. В случае установления комиссией факта совершения служащим действия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трёхдневный срок, а при необходимости - немедленно.</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2. Копия протокола заседания комиссии или выписка из него приобщается к личному делу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2.1.Выписка из решения комиссии, заверенная подписью секретаря комиссии и печатью Администрации, вручается гражданину, замещавшему должность муниципальной службы в Администрации, в отношении которого рассматривался вопрос, указанный в подпункте 3.2.2 пункта 3 Положения, под под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3.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должностным лицом Администрации, ответственных за работу по противодействию коррупц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4.Информация о заседаниях комиссии, рассмотренных вопросах и принятых комиссией решениях размещается ежеквартально, не позднее 10 числа месяца, следующего за отчетным периодом, на официальном сайте Администрац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виду того что решения комиссий могут содержать персональные данные, размещение решений и иной информации осуществляется с обезличиванием персональных данных.</w:t>
      </w:r>
    </w:p>
    <w:p>
      <w:pPr>
        <w:pStyle w:val="Normal"/>
        <w:spacing w:lineRule="auto" w:line="240" w:before="0" w:after="0"/>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4080" w:leader="none"/>
        </w:tabs>
        <w:spacing w:lineRule="auto" w:line="240" w:before="0" w:after="0"/>
        <w:ind w:firstLine="708"/>
        <w:jc w:val="both"/>
        <w:rPr/>
      </w:pPr>
      <w:r>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0:13:00Z</dcterms:created>
  <dc:creator>User</dc:creator>
  <dc:description/>
  <cp:keywords/>
  <dc:language>en-US</dc:language>
  <cp:lastModifiedBy>Smirnova</cp:lastModifiedBy>
  <cp:lastPrinted>2018-04-09T13:50:00Z</cp:lastPrinted>
  <dcterms:modified xsi:type="dcterms:W3CDTF">2018-04-13T06:11:00Z</dcterms:modified>
  <cp:revision>41</cp:revision>
  <dc:subject/>
  <dc:title/>
</cp:coreProperties>
</file>