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2.04.2018</w:t>
        <w:tab/>
        <w:t xml:space="preserve">                                                   №  5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Администрация сельского поселения Ишня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12.04.2018 по 11.05.2018 месячник по санитарной очистке и благоустройст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21.04.2018 г. и 28.04.2018 г. Днями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 (приложение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екомендовать руководителям организаций и учреждений на территории сельского поселения Ишн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рганизовать очистку кюветов вдоль дорог и пешеходных дорожек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ивести в надлежащий порядок вывески и аншлаг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МУ «ТХС Администрации с.п. Ишня»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- обеспечить жителей инвентарем и мешками для мусор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color w:val="000000"/>
          <w:sz w:val="28"/>
          <w:szCs w:val="27"/>
          <w:shd w:fill="FFFFFF" w:val="clear"/>
        </w:rPr>
        <w:t>предоставить транспорт для вывоза  собранного мусора с территории сельского поселения Иш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5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6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с.п. Ишн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</w:rPr>
              <w:t xml:space="preserve">от  12.04.2018   № 55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придомовой территории от мусора и их благоустройство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территории скверов и газонов от бытового мусор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з мусора с территории населенных пункт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рубка, обрезка деревьев и кустарник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адка саженце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 газонов и разбивка цветочных клумб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белка деревьев, уличных столбов, бордюров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8:00Z</dcterms:created>
  <dc:creator>Дмитрий</dc:creator>
  <dc:description/>
  <cp:keywords/>
  <dc:language>en-US</dc:language>
  <cp:lastModifiedBy>Smirnova</cp:lastModifiedBy>
  <cp:lastPrinted>2018-04-11T09:20:00Z</cp:lastPrinted>
  <dcterms:modified xsi:type="dcterms:W3CDTF">2018-04-13T06:05:00Z</dcterms:modified>
  <cp:revision>4</cp:revision>
  <dc:subject/>
  <dc:title> </dc:title>
</cp:coreProperties>
</file>