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3.04.2018</w:t>
        <w:tab/>
        <w:t xml:space="preserve">                                                      № 5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18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распоряжением Правительства области «О проведении месячника пожарной безопасности на территории Ярославской области», Постановления Администрации Ростовского МР от 10.04.2018 г.  № 919 «О проведении месячника пожарной безопасности на территории Ростовского муниципального района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6.04.2018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6.04.2018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5.2. </w:t>
      </w:r>
      <w:r>
        <w:rPr>
          <w:color w:val="000000"/>
          <w:sz w:val="28"/>
          <w:szCs w:val="28"/>
        </w:rPr>
        <w:t xml:space="preserve">В период с 20.04.2018 еженедельно по пятницам до 10.00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Настоящее постановление опубликовать в газете «Ростовский вестник» и на официальном сайте Администрации сельского поселения Ишн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ishny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7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8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26:00Z</dcterms:created>
  <dc:creator>Дмитрий</dc:creator>
  <dc:description/>
  <dc:language>en-US</dc:language>
  <cp:lastModifiedBy>Smirnova</cp:lastModifiedBy>
  <cp:lastPrinted>2018-04-13T14:56:00Z</cp:lastPrinted>
  <dcterms:modified xsi:type="dcterms:W3CDTF">2018-04-16T05:26:00Z</dcterms:modified>
  <cp:revision>4</cp:revision>
  <dc:subject/>
  <dc:title/>
</cp:coreProperties>
</file>