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 </w:t>
      </w:r>
    </w:p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АДМИНИСТРАЦИЯ              </w:t>
        <w:br/>
        <w:t>СЕЛЬ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>от  20.05.2020</w:t>
      </w:r>
      <w:r>
        <w:rPr>
          <w:bCs/>
          <w:i w:val="false"/>
          <w:iCs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_57__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</w:r>
    </w:p>
    <w:p>
      <w:pPr>
        <w:pStyle w:val="1"/>
        <w:shd w:fill="auto" w:val="clear"/>
        <w:spacing w:lineRule="exact" w:line="230" w:before="0" w:after="252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.п. Ишня</w:t>
      </w:r>
    </w:p>
    <w:p>
      <w:pPr>
        <w:pStyle w:val="1"/>
        <w:spacing w:lineRule="exact" w:line="320" w:before="360" w:after="297"/>
        <w:ind w:left="20" w:right="36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0- 2022 годы».</w:t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еобходимости корректировки объемов финансирования программных мероприятий, в соответствии с Федеральным законом от 06.10.2003</w:t>
        <w:tab/>
        <w:t>№</w:t>
        <w:tab/>
        <w:t>131-Ф3 «Об общих принципах организации местного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Российской Федерации», руководствуясь Уставом сельского поселения Ишня, Администрация сельского поселения Иш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о с т а н о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 </w:t>
      </w:r>
      <w:r>
        <w:rPr>
          <w:rStyle w:val="Style14"/>
          <w:rFonts w:cs="Times New Roman" w:ascii="Times New Roman" w:hAnsi="Times New Roman"/>
          <w:sz w:val="28"/>
          <w:szCs w:val="28"/>
        </w:rPr>
        <w:t>я е т:</w:t>
      </w:r>
    </w:p>
    <w:p>
      <w:pPr>
        <w:pStyle w:val="1"/>
        <w:tabs>
          <w:tab w:val="clear" w:pos="708"/>
          <w:tab w:val="left" w:pos="6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0- 2022 годы» от 12.03.2020 г. № 31:</w:t>
      </w:r>
    </w:p>
    <w:p>
      <w:pPr>
        <w:pStyle w:val="1"/>
        <w:shd w:fill="auto" w:val="clear"/>
        <w:spacing w:lineRule="exact" w:line="32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аспорт Программы изложить в следующей редакции (Приложение №1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. Сведения об общей потребности в ресурсах изложить в следующей редакции (Приложение № 2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. Перечень программ и описание программных мероприятий изложить в следующей редакции (Приложение № 3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6. Сведения о распределении объемов и источниках финансирования по годам изложить в следующей редакции (Приложение № 4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№ 1 к Постановлению № 31 от 12.03.2020 г. Перечень</w:t>
      </w:r>
    </w:p>
    <w:p>
      <w:pPr>
        <w:pStyle w:val="1"/>
        <w:shd w:fill="auto" w:val="clear"/>
        <w:tabs>
          <w:tab w:val="clear" w:pos="708"/>
          <w:tab w:val="right" w:pos="7353" w:leader="none"/>
          <w:tab w:val="center" w:pos="7566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в автомобильных дорог внутри населенных пунктов сельского поселения Ишня, запланированных к ремонту в 2020- 2022 г.г. изложить в следующей редакции (Приложение №5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Приложение № 2 Постановления № 3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т 12.03.2020 г. Потребность в финансировании мероприятий Программы (Приложение №6)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3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hny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с момента публикаци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37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директора МУ «ТХС «Администрации сельского поселения Ишня» Ложкина А.В.</w:t>
      </w:r>
    </w:p>
    <w:p>
      <w:pPr>
        <w:pStyle w:val="1"/>
        <w:shd w:fill="auto" w:val="clear"/>
        <w:tabs>
          <w:tab w:val="clear" w:pos="708"/>
          <w:tab w:val="left" w:pos="406" w:leader="none"/>
        </w:tabs>
        <w:spacing w:lineRule="exact" w:line="317" w:before="0" w:after="37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/>
          <w:i w:val="false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  <w:r>
        <w:br w:type="page"/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57    от  20.05.2020</w:t>
      </w:r>
    </w:p>
    <w:p>
      <w:pPr>
        <w:pStyle w:val="Style18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23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Cs w:val="28"/>
              </w:rPr>
              <w:t xml:space="preserve">Муниципальная программа  </w:t>
            </w:r>
            <w:r>
              <w:rPr>
                <w:i w:val="false"/>
                <w:iCs/>
                <w:szCs w:val="28"/>
              </w:rPr>
              <w:t>«Развитие и совершенствование сети автомобильных дорог общего пользования местного значения в сельском поселении Ишня</w:t>
            </w:r>
          </w:p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 2020- 2022 годы»</w:t>
            </w:r>
            <w:r>
              <w:rPr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sz w:val="28"/>
                <w:szCs w:val="28"/>
              </w:rPr>
              <w:t xml:space="preserve">Поручение Главы сельского поселения Ишня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щей потребности в ресурсах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Анализ и оценка проблем, решение которых осуществляется путём реализации программы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Цели и задачи программы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описание программных мероприятий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спределении объёмов и источников финансирования по годам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 и контроль за ходом её реализации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Методика оценки экономической, социальной и экологической эффективности реализации программы.</w:t>
            </w:r>
          </w:p>
        </w:tc>
      </w:tr>
      <w:tr>
        <w:trPr>
          <w:trHeight w:val="2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2020 – 2022 годы 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27 812 424,34 рублей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–  15 561183,00 рублей </w:t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– 12 251 241,34  рублей </w:t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автодорог местного значения, на которые оформлены правоустанавливающие докумен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протяженности автомобильных дорог местного значения, отвечающих нормативным требованиям по условиям обеспечения безопасности дорож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</w:t>
            </w:r>
            <w:r>
              <w:rPr>
                <w:rFonts w:eastAsia="Calibri"/>
                <w:szCs w:val="28"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6"/>
        <w:tabs>
          <w:tab w:val="clear" w:pos="708"/>
          <w:tab w:val="left" w:pos="7020" w:leader="none"/>
        </w:tabs>
        <w:spacing w:before="0" w:after="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57   от 20.05.2020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</w:rPr>
        <w:t>2. Сведения об общей потребности в ресурсах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8625" w:type="dxa"/>
        <w:jc w:val="left"/>
        <w:tblInd w:w="6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67"/>
        <w:gridCol w:w="1231"/>
        <w:gridCol w:w="1540"/>
        <w:gridCol w:w="1275"/>
        <w:gridCol w:w="1327"/>
      </w:tblGrid>
      <w:tr>
        <w:trPr>
          <w:trHeight w:val="4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i w:val="false"/>
                <w:szCs w:val="28"/>
              </w:rPr>
              <w:t>Наименование ресур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Единица изме</w:t>
              <w:softHyphen/>
              <w:t>рения</w:t>
            </w:r>
          </w:p>
        </w:tc>
        <w:tc>
          <w:tcPr>
            <w:tcW w:w="5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требность</w:t>
            </w:r>
          </w:p>
        </w:tc>
      </w:tr>
      <w:tr>
        <w:trPr>
          <w:trHeight w:val="100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Всего</w:t>
            </w:r>
          </w:p>
        </w:tc>
        <w:tc>
          <w:tcPr>
            <w:tcW w:w="4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атериально-технически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рудовы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Финансовые ресурсы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szCs w:val="28"/>
              </w:rPr>
              <w:t xml:space="preserve"> </w:t>
            </w: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color w:val="FF0000"/>
                <w:szCs w:val="28"/>
              </w:rPr>
            </w:pPr>
            <w:r>
              <w:rPr>
                <w:bCs/>
                <w:i w:val="false"/>
                <w:color w:val="FF0000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0056302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887806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887806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ест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color w:val="FF0000"/>
                <w:szCs w:val="28"/>
              </w:rPr>
            </w:pPr>
            <w:r>
              <w:rPr>
                <w:bCs/>
                <w:i w:val="false"/>
                <w:color w:val="FF0000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869241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 691 0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 691 000</w:t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айон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color w:val="FF0000"/>
                <w:szCs w:val="28"/>
              </w:rPr>
            </w:pPr>
            <w:r>
              <w:rPr>
                <w:bCs/>
                <w:i w:val="false"/>
                <w:color w:val="FF0000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i w:val="false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color w:val="FF0000"/>
                <w:szCs w:val="28"/>
              </w:rPr>
            </w:pPr>
            <w:r>
              <w:rPr>
                <w:bCs/>
                <w:i w:val="false"/>
                <w:color w:val="FF0000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1870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18706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18706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чие виды ресурсов (информационные, природные и другие в зависимости от особенностей программы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Объем финансирования программы составляет </w:t>
      </w:r>
      <w:r>
        <w:rPr>
          <w:b/>
          <w:i w:val="false"/>
          <w:szCs w:val="28"/>
        </w:rPr>
        <w:t>27 812424,34</w:t>
      </w:r>
      <w:r>
        <w:rPr>
          <w:szCs w:val="28"/>
        </w:rPr>
        <w:t xml:space="preserve"> </w:t>
      </w:r>
      <w:r>
        <w:rPr>
          <w:b/>
          <w:i w:val="false"/>
          <w:szCs w:val="28"/>
        </w:rPr>
        <w:t>рублей</w:t>
      </w:r>
      <w:r>
        <w:rPr>
          <w:i w:val="false"/>
          <w:szCs w:val="28"/>
        </w:rPr>
        <w:t>. На со финансирование мероприятий программы из областного бюджета предоставляется субсидия на капитальный ремонт, ремонт автомобильных дорог общего пользования муниципальной собственности, благоустройство дворовых территорий, выполнение работ по межеванию, постановке на кадастровый учет и государственной регистрации прав на земельные участки под ними.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i/>
          <w:szCs w:val="28"/>
        </w:rPr>
        <w:t xml:space="preserve"> </w:t>
      </w:r>
      <w:r>
        <w:rPr>
          <w:sz w:val="22"/>
          <w:szCs w:val="22"/>
        </w:rPr>
        <w:t xml:space="preserve">Приложение № 3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 </w:t>
      </w:r>
      <w:r>
        <w:rPr>
          <w:sz w:val="22"/>
          <w:szCs w:val="22"/>
        </w:rPr>
        <w:t>57    от 20.05.2020</w:t>
      </w:r>
    </w:p>
    <w:p>
      <w:pPr>
        <w:pStyle w:val="Normal"/>
        <w:shd w:fill="FFFFFF" w:val="clear"/>
        <w:spacing w:lineRule="exact" w:line="331"/>
        <w:ind w:right="17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5"/>
        <w:jc w:val="center"/>
        <w:rPr/>
      </w:pPr>
      <w:r>
        <w:rPr/>
        <w:t>5. Перечень и описание программных мероприят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53"/>
        <w:gridCol w:w="12"/>
        <w:gridCol w:w="851"/>
        <w:gridCol w:w="227"/>
        <w:gridCol w:w="1408"/>
        <w:gridCol w:w="912"/>
        <w:gridCol w:w="996"/>
        <w:gridCol w:w="109"/>
        <w:gridCol w:w="884"/>
        <w:gridCol w:w="992"/>
        <w:gridCol w:w="992"/>
      </w:tblGrid>
      <w:tr>
        <w:trPr>
          <w:trHeight w:val="64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34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4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</w:rPr>
              <w:t>Цель: 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</w:p>
        </w:tc>
      </w:tr>
      <w:tr>
        <w:trPr>
          <w:trHeight w:val="3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1: Оформление правоустанавливающих документов на автомобильные дороги местного значения и постановка их на баланс</w:t>
            </w:r>
          </w:p>
        </w:tc>
      </w:tr>
      <w:tr>
        <w:trPr>
          <w:trHeight w:val="5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рт-май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5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2: Развитие и сохранность автомобильных дорог общего пользования местного значения в границах населенных пунктов сельского поселения Ишня</w:t>
            </w:r>
          </w:p>
        </w:tc>
      </w:tr>
      <w:tr>
        <w:trPr>
          <w:trHeight w:val="5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Устройство, капитальный и текущий ремонт автомобильных дорог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059357,6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05935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00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етнее обслуживание, зимнее 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34495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888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78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78061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зготовление ПСД, экспертиза, строительный контр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3: Капитальный и текущий ремонт дворовых территорий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08112,3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0811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дача 4: </w:t>
            </w:r>
            <w:r>
              <w:rPr>
                <w:szCs w:val="26"/>
              </w:rPr>
              <w:t>Обеспечение безопасности дорожного движения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ройство дорожных знаков, искусственных неровностей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аспортизация автомобильных дорог с.п. Ишня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Январь – декабрь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000</w:t>
            </w:r>
          </w:p>
        </w:tc>
      </w:tr>
    </w:tbl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Приложение № 4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57    от 20.05.2020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6. Сведения о распределении объёмов и источников финансирования по годам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Общая сумма затрат на реализацию мероприятий Программы составляет </w:t>
      </w:r>
      <w:r>
        <w:rPr>
          <w:b/>
          <w:i w:val="false"/>
          <w:szCs w:val="28"/>
        </w:rPr>
        <w:t>27 812 424,34</w:t>
      </w:r>
      <w:r>
        <w:rPr>
          <w:szCs w:val="28"/>
        </w:rPr>
        <w:t xml:space="preserve"> </w:t>
      </w:r>
      <w:r>
        <w:rPr>
          <w:i w:val="false"/>
        </w:rPr>
        <w:t>рублей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Источник финансирования программы – местный и областной бюджеты.</w:t>
      </w:r>
    </w:p>
    <w:p>
      <w:pPr>
        <w:pStyle w:val="Normal"/>
        <w:ind w:firstLine="709"/>
        <w:jc w:val="both"/>
        <w:rPr/>
      </w:pPr>
      <w:r>
        <w:rPr>
          <w:i w:val="false"/>
        </w:rPr>
        <w:t>Реализация Программы планируется в 2020 – 2022 годах. Распределение финансирования приведено в Приложении №2.</w:t>
      </w:r>
    </w:p>
    <w:p>
      <w:pPr>
        <w:pStyle w:val="Style16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spacing w:before="0" w:after="0"/>
        <w:ind w:right="-1"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5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57    от 20.05.2020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еречень объектов автомобильных дорог внутри населенных пунктов сельского поселения Ишня, запланированных к ремонту в 2020- 2022 годах</w:t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46"/>
        <w:gridCol w:w="4111"/>
        <w:gridCol w:w="1559"/>
        <w:gridCol w:w="1559"/>
      </w:tblGrid>
      <w:tr>
        <w:trPr>
          <w:trHeight w:val="98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ы раб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./к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338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i w:val="false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</w:tr>
      <w:tr>
        <w:trPr>
          <w:trHeight w:val="649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559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 000</w:t>
            </w:r>
          </w:p>
        </w:tc>
      </w:tr>
      <w:tr>
        <w:trPr>
          <w:trHeight w:val="405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 и текущий ремонт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,676/6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 059 357,66</w:t>
            </w:r>
          </w:p>
        </w:tc>
      </w:tr>
      <w:tr>
        <w:trPr>
          <w:trHeight w:val="634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ороги от съезда с центральной дороги д. Судино до земельного участка № 38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22/6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7 630,84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проезда вдоль д. № 5 от компенсатора до ворот здания кафе и тротуара по адресу: Ярославская область, Ростовский район, р.п. Ишня, ул. Школь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4/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1 373,78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 участка дорожного покрытия дороги от д. № 6 до д. № 7 по ул. Кооперации, съезда к контейнерной площадке и стоянки для автотранспорта по адресу: ул. Кооперации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6/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8 192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частка дорожного покрытия проезжей части дороги в д. Жоглово от дома № 20 до дома № 42 по адресу: Ярославская область, Ростовский район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6/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539,08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участка автодороги ПК00+0 до пешеходного перехода ПК02+50,2 по адресу Ярославская область, Ростовский район, с. п. Ишня, д. Суд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50/1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66 332,54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ул. Строителей и ул. Молодежная, с.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6/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 715,02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д.№4 по ул. Советской до д. № 6 по ул. Кооперации в р.п. Ишня Ростовского района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4/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2 288,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жей части дороги от дома 53 до дома 83 по адресу Ярославская область, Ростовский р-н, с.п. Ишня, д. Юрьевская Слоб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55/2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946 954,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жей части дороги в д. Григорьково от дома №6 до дома №28 по адресу Ярославская область, Ростовский р-н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4/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 330,8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крашивание обочин, восстановление кюветов, выкорчевка кустарников, ремонт водоотводных сооружений слива, грейдирование,  очистка от снега и посыпка ПСС дорог на территории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388 832,3</w:t>
            </w:r>
          </w:p>
        </w:tc>
      </w:tr>
      <w:tr>
        <w:trPr>
          <w:trHeight w:val="976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  <w:tab/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03/1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08 112,38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ab/>
              <w:tab/>
              <w:tab/>
              <w:tab/>
              <w:tab/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й территории жилого дома №9 по ул. Молодежная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78/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9 259,84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стоянки для автотранспорта по ул. Молодёжная у д. №4 по адресу: Ярославская область, Ростовский район, р.п. Ишня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4/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340 579,2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жилого дома № 5 по адресу: квартал «А», село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6/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 334,87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2 и №4, квартал А, с. Шурс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4/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83 240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ешеходной дорожки по ул. Молодёжная по адресу: Ярославская область, Ростовский район, р.п. Ишн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2/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0 262,66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стоянки для автотранспорта ул. Сельская д. №8А по адресу: Ярославская обл., Ростовский р-н., с.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9/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435,81</w:t>
            </w:r>
          </w:p>
        </w:tc>
      </w:tr>
      <w:tr>
        <w:trPr>
          <w:trHeight w:val="72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0 056 302,34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209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 000</w:t>
            </w:r>
          </w:p>
        </w:tc>
      </w:tr>
      <w:tr>
        <w:trPr>
          <w:trHeight w:val="673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69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и текущий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,5/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00000</w:t>
            </w:r>
          </w:p>
        </w:tc>
      </w:tr>
      <w:tr>
        <w:trPr>
          <w:trHeight w:val="85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78061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/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500 000</w:t>
            </w:r>
          </w:p>
        </w:tc>
      </w:tr>
      <w:tr>
        <w:trPr>
          <w:trHeight w:val="83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>
          <w:trHeight w:val="83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</w:tr>
      <w:tr>
        <w:trPr>
          <w:trHeight w:val="24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8878061</w:t>
            </w:r>
          </w:p>
        </w:tc>
      </w:tr>
      <w:tr>
        <w:trPr>
          <w:trHeight w:val="443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 w:val="false"/>
                <w:color w:val="000000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 000</w:t>
            </w:r>
          </w:p>
        </w:tc>
      </w:tr>
      <w:tr>
        <w:trPr/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, капитальный и текущий 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,5/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 000 0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78 061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/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500 0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</w:tr>
      <w:tr>
        <w:trPr>
          <w:trHeight w:val="24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8878061</w:t>
            </w:r>
          </w:p>
        </w:tc>
      </w:tr>
    </w:tbl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before="0" w:after="240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6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57     от 20.05.2020</w:t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финансировании мероприятий Программ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9"/>
        <w:gridCol w:w="1462"/>
        <w:gridCol w:w="1417"/>
        <w:gridCol w:w="1418"/>
        <w:gridCol w:w="1417"/>
      </w:tblGrid>
      <w:tr>
        <w:trPr>
          <w:trHeight w:val="46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тыс. руб.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районного бюджета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0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3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76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 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3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6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ороги от съезда с центральной дороги д. Судино до земельного участка № 38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7630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72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881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проезда вдоль д. № 5 от компенсатора до ворот здания кафе и тротуара по адресу: Ярославская область, Ростовский район, р.п. Ишня, ул. Школьная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1373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23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068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 участка дорожного покрытия дороги от д. № 6 до д. № 7 по ул. Кооперации, съезда к контейнерной площадке и стоянки для автотранспорта по адресу: ул. Кооперации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8 1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02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частка дорожного покрытия проезжей части дороги в д. Жоглово от дома № 20 до дома № 42 по адресу: Ярославская область, Ростовский район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539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1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27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i w:val="false"/>
                <w:sz w:val="24"/>
                <w:szCs w:val="24"/>
              </w:rPr>
              <w:t>Ремонт дорожного покрытия участка автодороги ПК00+0 до пешеходного перехода ПК02+50,2 по адресу Ярославская область, Ростовский район, с. п. Ишня, д. Судино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66332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13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317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ул. Строителей и ул. Молодежная,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 715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9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36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д.№4 по ул. Советской до д.№ 6 по ул. Кооперации в р.п. Ишня Ростовского района Ярославской обла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228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16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61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жей части дороги от дома 53 до дома 83 по адресу Ярославская область, Ростовский р-н, с.п. Ишня, д. Юрьевская Слобо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4695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96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7347,8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жей части дороги в д. Григорьково от дома №6 до дома №28 по адресу Ярославская область, Ростовский р-н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33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33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388 83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388 83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й территории жилого дома №9 по ул. Молодежная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9259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97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463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по ул. Молодёжная у д. №4 по адресу: Ярославская область, Ростовский район, р.п. Ишня,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4057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4057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жилого дома № 5 по адресу: квартал «А», село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 33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33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2 и №4, квартал А, с. Шурско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3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40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ешеходной дорожки по ул. Молодёжная по адресу: Ярославская область, Ростовский район, р.п. Ишня 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0262,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0262,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стоянки для автотранспорта ул. Сельская д. №8А по адресу: Ярославская обл., Ростовский р-н.,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435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435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  <w:highlight w:val="black"/>
              </w:rPr>
            </w:pPr>
            <w:r>
              <w:rPr>
                <w:i w:val="false"/>
                <w:sz w:val="24"/>
                <w:szCs w:val="24"/>
                <w:highlight w:val="black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0 056 302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4869241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Cs w:val="28"/>
              </w:rPr>
              <w:t>2021 год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Устройство, капитальный и текущий ремонт автомобильных дорог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4 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8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78 0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78 0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387 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2 9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88780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3 961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Устройство, капитальный и текущий ремонт автомобильных дорог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4 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8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78 0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78 0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387 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2 9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8 878 0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 18 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3 961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0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3">
    <w:name w:val="Заголовок 3 Знак"/>
    <w:qFormat/>
    <w:rPr>
      <w:b/>
      <w:bCs/>
      <w:iCs/>
      <w:sz w:val="36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Style13">
    <w:name w:val="Основной текст_"/>
    <w:qFormat/>
    <w:rPr>
      <w:rFonts w:ascii="Lucida Sans Unicode" w:hAnsi="Lucida Sans Unicode" w:eastAsia="Lucida Sans Unicode" w:cs="Lucida Sans Unicode"/>
      <w:sz w:val="23"/>
      <w:szCs w:val="23"/>
      <w:shd w:fill="FFFFFF" w:val="clear"/>
    </w:rPr>
  </w:style>
  <w:style w:type="character" w:styleId="Style14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2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7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Lucida Sans Unicode" w:hAnsi="Lucida Sans Unicode" w:eastAsia="Lucida Sans Unicode" w:cs="Lucida Sans Unicode"/>
      <w:i w:val="false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20:00Z</dcterms:created>
  <dc:creator>User1</dc:creator>
  <dc:description/>
  <cp:keywords/>
  <dc:language>en-US</dc:language>
  <cp:lastModifiedBy>Smirnova</cp:lastModifiedBy>
  <cp:lastPrinted>2020-05-20T14:19:00Z</cp:lastPrinted>
  <dcterms:modified xsi:type="dcterms:W3CDTF">2020-05-21T07:59:00Z</dcterms:modified>
  <cp:revision>8</cp:revision>
  <dc:subject/>
  <dc:title>АДМИНИСТРАЦИЯ</dc:title>
</cp:coreProperties>
</file>