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</w:rPr>
      </w:pPr>
      <w:r>
        <w:rPr>
          <w:bCs/>
          <w:sz w:val="32"/>
          <w:szCs w:val="32"/>
        </w:rPr>
        <w:t>АДМИНИСТ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11.04.2022</w:t>
        <w:tab/>
        <w:t xml:space="preserve">                                                   № 58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проведение весеннего месячника</w:t>
      </w:r>
    </w:p>
    <w:p>
      <w:pPr>
        <w:pStyle w:val="Normal"/>
        <w:ind w:right="4394" w:hanging="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о благоустройству и санитарной </w:t>
      </w:r>
    </w:p>
    <w:p>
      <w:pPr>
        <w:pStyle w:val="Normal"/>
        <w:ind w:right="4394" w:hanging="0"/>
        <w:jc w:val="both"/>
        <w:rPr/>
      </w:pPr>
      <w:r>
        <w:rPr>
          <w:rFonts w:cs="Times New Roman CYR" w:ascii="Times New Roman CYR" w:hAnsi="Times New Roman CYR"/>
          <w:sz w:val="28"/>
        </w:rPr>
        <w:t>очистке территории</w:t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ельского поселения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ab/>
      </w:r>
      <w:r>
        <w:rPr>
          <w:color w:val="000000"/>
          <w:sz w:val="28"/>
          <w:szCs w:val="28"/>
        </w:rPr>
        <w:t>В целях повышения уровня благоустройства, озеленения и санитарного состояния территории сельского поселения Ишня, руководствуясь Федеральным законом  от 06.10.2003 № 131-ФЗ «Об общих принципах организации местного самоуправления в Российской Федерации», Администрация сельского поселения Ишня</w:t>
      </w:r>
    </w:p>
    <w:p>
      <w:pPr>
        <w:pStyle w:val="13"/>
        <w:shd w:fill="auto" w:val="clear"/>
        <w:spacing w:lineRule="auto" w:line="240" w:before="0" w:after="0"/>
        <w:ind w:firstLine="709"/>
        <w:rPr>
          <w:rFonts w:ascii="Times New Roman CYR" w:hAnsi="Times New Roman CYR" w:cs="Times New Roman CYR"/>
          <w:sz w:val="28"/>
        </w:rPr>
      </w:pPr>
      <w:r>
        <w:rPr>
          <w:b/>
          <w:sz w:val="28"/>
        </w:rPr>
        <w:t>п о с т а н о в л я е 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ровести на территории сельского поселения Ишня в период с 18.04.2022 по 30.05.2022 месячник по санитарной очистке и благоустройству территор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>Объявить дни с 22 по 24.04.2022 г. днями  благоустройства и санитарной очистки территории сельского поселения Ишня (Субботник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>Утвердить перечень работ, проводимых в течение весеннего месячника по благоустройству и санитарной очистке территории сельского поселения Ишня (Приложение № 1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екомендовать руководителям предприятий, организаций всех форм собственности,     индивидуальным предпринимателям,      руководителям общеобразовательных учреждений,      руководителям объектов торговли и объектов питания,   ООО «УК Тест-А», ТСЖ «Содружество», ТСЖ «Наш дом», председателям всех домов находящихся в непосредственном управлении, собственникам индивидуальных жилых домов,  председателям гаражных кооперативов, осуществляющих свою деятельность на территории сельского поселения Ишня:</w:t>
      </w:r>
    </w:p>
    <w:p>
      <w:pPr>
        <w:pStyle w:val="Normal"/>
        <w:ind w:left="709" w:hanging="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>- организовать полную санитарную очистку закрепленных и прилегающих территорий, мусоросборников от мусора и посторонних предметов, очистить от сухой травы и сухих веток;</w:t>
      </w:r>
    </w:p>
    <w:p>
      <w:pPr>
        <w:pStyle w:val="Normal"/>
        <w:ind w:left="709" w:hanging="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>-  организовать очистку кюветов вдоль дорог и пешеходных дорожек;</w:t>
      </w:r>
    </w:p>
    <w:p>
      <w:pPr>
        <w:pStyle w:val="Normal"/>
        <w:ind w:left="709" w:hanging="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>- привести в надлежащий порядок вывески и аншлаги.</w:t>
      </w:r>
    </w:p>
    <w:p>
      <w:pPr>
        <w:pStyle w:val="Normal"/>
        <w:ind w:left="709" w:hanging="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>- произвести очистку придомовой территории от мусора.</w:t>
      </w:r>
    </w:p>
    <w:p>
      <w:pPr>
        <w:pStyle w:val="Normal"/>
        <w:ind w:left="709" w:hanging="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>- произвести очистку территории скверов и газонов от бытового мусора.</w:t>
      </w:r>
    </w:p>
    <w:p>
      <w:pPr>
        <w:pStyle w:val="Normal"/>
        <w:ind w:left="709" w:hanging="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>- произвести вырубку, обрезку деревьев и кустарников.</w:t>
      </w:r>
    </w:p>
    <w:p>
      <w:pPr>
        <w:pStyle w:val="Normal"/>
        <w:ind w:left="709" w:hanging="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>- произвести восстановление газонов и разбивку цветочных клумб.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8"/>
          <w:szCs w:val="27"/>
          <w:shd w:fill="FFFFFF" w:val="clear"/>
        </w:rPr>
        <w:t>- произвести побелку деревьев, уличных столбов, бордюров (на прилегающих территориях).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8"/>
          <w:szCs w:val="27"/>
          <w:shd w:fill="FFFFFF" w:val="clear"/>
        </w:rPr>
        <w:t xml:space="preserve">- произвести очистку от мусора территории гаражных кооперативов, хозпостроек, земельных участков, гаражей. 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8"/>
          <w:szCs w:val="27"/>
          <w:shd w:fill="FFFFFF" w:val="clear"/>
        </w:rPr>
        <w:t>5.  МУ «ТХС Администрации с.п. Ишня»:</w:t>
      </w:r>
    </w:p>
    <w:p>
      <w:pPr>
        <w:pStyle w:val="Normal"/>
        <w:ind w:left="709" w:hanging="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>- обеспечить жителей  многоквартирных домов  мешками для сбора мусора;</w:t>
      </w:r>
    </w:p>
    <w:p>
      <w:pPr>
        <w:pStyle w:val="Normal"/>
        <w:ind w:left="709" w:hanging="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>- предоставить транспорт для вывоза  собранного мусора с территории сельского поселения Ишня.</w:t>
      </w:r>
    </w:p>
    <w:p>
      <w:pPr>
        <w:pStyle w:val="Normal"/>
        <w:ind w:left="709" w:hanging="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>- согласовать с ООО «Хартия» вывоз мусора образовавшегося от проведения субботников, с установкой графика вывоза и обеспечением емкостями 8м3</w:t>
      </w:r>
    </w:p>
    <w:p>
      <w:pPr>
        <w:pStyle w:val="Normal"/>
        <w:ind w:left="709" w:hanging="0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>- по завершению месячника по санитарной очистке и благоустройству территории осуществить рейды с целью проверки юридических лиц и физических лиц по фактам исполнения   Постановления главы сельского поселения Ишня, с привлечением лиц, не выполнивших требования и нарушивших правила благоустройства сп Ишня к административной ответствен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  <w:shd w:fill="FFFFFF" w:val="clear"/>
        </w:rPr>
        <w:t xml:space="preserve"> </w:t>
      </w:r>
      <w:r>
        <w:rPr>
          <w:color w:val="000000"/>
          <w:sz w:val="28"/>
          <w:szCs w:val="27"/>
          <w:shd w:fill="FFFFFF" w:val="clear"/>
        </w:rPr>
        <w:t xml:space="preserve">6. </w:t>
      </w:r>
      <w:r>
        <w:rPr>
          <w:rFonts w:eastAsia="Calibri"/>
          <w:sz w:val="28"/>
          <w:szCs w:val="28"/>
          <w:lang w:eastAsia="en-US"/>
        </w:rPr>
        <w:t>Настоящее постановление опубликовать в газете «Ростовский вестник» и на официальном сайте Администрации сельского поселения Ишн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>7. Постановление вступает в силу с момента опубликовани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 Контроль над исполнением настоящего постановления оставляю за собой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ельского поселения Ишня                                               Н.С. Савель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1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дминистрации с.п. Ишн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от                           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чень работ, проводимых в течение весеннего месячника по благоустройству территории сельского поселения Иш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</w:t>
        <w:tab/>
        <w:t>Очистка придомовой территории от мусора и их благоустройст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Очистка территории скверов и газонов от бытового мус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</w:t>
        <w:tab/>
        <w:t>Вывоз мусора с территории населе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</w:t>
        <w:tab/>
        <w:t>Вырубка, обрезка деревьев и кустар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</w:t>
        <w:tab/>
        <w:t>Посадка саженце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</w:t>
        <w:tab/>
        <w:t>Восстановление газонов и разбивка цветочных клум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</w:t>
        <w:tab/>
        <w:t>Побелка деревьев, уличных столбов, бордюров.</w:t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3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1"/>
    <w:basedOn w:val="Normal"/>
    <w:qFormat/>
    <w:pPr>
      <w:ind w:left="993" w:right="0" w:hanging="28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5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720" w:after="0"/>
      <w:jc w:val="both"/>
      <w:textAlignment w:val="auto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5:52:00Z</dcterms:created>
  <dc:creator>Дмитрий</dc:creator>
  <dc:description/>
  <cp:keywords/>
  <dc:language>en-US</dc:language>
  <cp:lastModifiedBy>Smirnova</cp:lastModifiedBy>
  <cp:lastPrinted>2022-04-07T08:41:00Z</cp:lastPrinted>
  <dcterms:modified xsi:type="dcterms:W3CDTF">2022-04-11T11:54:00Z</dcterms:modified>
  <cp:revision>4</cp:revision>
  <dc:subject/>
  <dc:title> </dc:title>
</cp:coreProperties>
</file>