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 января 2013г.                                                                    № 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п.Иш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 утверждении порядка опред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рмативных затрат для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я выполнения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 муниципальными учрежде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.</w:t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унктом 3 раздел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 Порядка финансового обеспечения выполнения муниципального задания, утвержденным постановлением Администрации сельского поселения Ишня от 14.01.2013  №6 «О порядке финансового обеспечения выполнения муниципального задания и признании утратившим силу постановление Администрации от 12.07.2011№76»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   Ишня     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autoSpaceDE w:val="false"/>
        <w:ind w:firstLine="1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Порядок  определения нормативных затрат для финансового обеспечения выполнения муниципального задания муниципальными учреждениями сельского поселения Ишня.(Приложение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80" w:hanging="180"/>
        <w:jc w:val="both"/>
        <w:rPr/>
      </w:pPr>
      <w:r>
        <w:rPr>
          <w:sz w:val="28"/>
          <w:szCs w:val="28"/>
        </w:rPr>
        <w:t xml:space="preserve">Главным распорядителям бюджетных средств, осуществляющих функции и полномочия учредителя  бюджетных и автономных учреждений, применять Порядок, указанный в пункте 1,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ределении нормативов затрат на единицу муниципальных услуг, работ </w:t>
      </w:r>
      <w:r>
        <w:rPr>
          <w:sz w:val="28"/>
          <w:szCs w:val="28"/>
        </w:rPr>
        <w:t>на 2013 год и последующие годы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Настоящее Постановление размести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 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Н.С.Савельев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firstLine="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ind w:firstLine="54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4.01.2013г.  № 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пределения нормативных  затрат для финансового обеспечения выполнения  муниципального задания муниципальными учреждениями сельского поселения Ишня.</w:t>
      </w:r>
    </w:p>
    <w:p>
      <w:pPr>
        <w:pStyle w:val="Normal"/>
        <w:spacing w:before="144" w:after="14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определения нормативных затрат для финансового обеспечения муниципального задания на оказание муниципальных услуг (выполнение работ) муниципальными учреждениями сельского поселения Ишня.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 xml:space="preserve">Основанием для разработки  Порядка определения нормативных затрат для финансового обеспечения выполнения муниципального задания муниципальными  учреждениями, (далее - Порядок)   является Порядок финансового обеспечения выполнения муниципального задания, утвержденный постановлением Администрации сельского поселения Ишня от 14.01.2013 № 6 «О порядке финансового обеспечения выполнения муниципального задания и признании утратившим силу постановление Администрации от 12.07.2011 № 76».  </w:t>
      </w:r>
    </w:p>
    <w:p>
      <w:pPr>
        <w:pStyle w:val="ListParagraph"/>
        <w:numPr>
          <w:ilvl w:val="1"/>
          <w:numId w:val="1"/>
        </w:numPr>
        <w:ind w:left="0" w:firstLine="568"/>
        <w:jc w:val="both"/>
        <w:rPr/>
      </w:pPr>
      <w:r>
        <w:rPr>
          <w:sz w:val="28"/>
          <w:szCs w:val="28"/>
        </w:rPr>
        <w:t>В настоящем Порядке используются термины и понятия в значениях, установленных  Порядком,  указанными в пункте 1.2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Действие настоящего Порядка распространяется на услуги (работы), оказываемые (выполняемые) муниципальными учреждениями, в соответствии с Отраслевым перечнем муниципальных услуг (работ), оказываемых муниципальными учреждениями,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качестве основных видов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Финансовое обеспечение выполнения муниципального задания муниципальным учреждением осуществляется в виде субсидии из бюджета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Размер субсидии рассчитывается на основании нормативных затрат на оказание муниципальных услуг (выполнение работ), включенных в муниципальное задание, и нормативных затрат на общехозяйственные нужды и содержание имущества, закрепленного за муниципальным учреждением или приобретенного им за счет средств, выделенных данному учреждению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 определении нормативных затрат на оказание муниципальными учреждениями муниципальных услуг (выполнение работ), а также нормативных затрат на общехозяйственные нужды и содержание имущества учитываются только расходы, осуществляемые за счет средств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 Порядок определения  нормативных прямых  затра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40" w:firstLine="709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Общая сумма нормативных прямых затрат на оказание муниципальных услуг (выполнение работ) (SUM Ui,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UM Ui (SUM Ri) = SUM (Vi x Ni),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Vi - плановое количество единиц оказания государственных услуг (выполнение работ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Ni - норматив затрат на единицу муниципальной услуги (работы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ヒラギノ角ゴ Pro W3;MS Mincho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Норматив затрат на оказание (выполнение) единицы i-ой муниципальной услуги  (работы) муниципального учреждения 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) определяются по формуле:                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ヒラギノ角ゴ Pro W3;MS Mincho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= (Z</w:t>
      </w:r>
      <w:r>
        <w:rPr>
          <w:color w:val="000000"/>
          <w:sz w:val="28"/>
          <w:szCs w:val="28"/>
          <w:vertAlign w:val="subscript"/>
        </w:rPr>
        <w:t>от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+ Z</w:t>
      </w:r>
      <w:r>
        <w:rPr>
          <w:color w:val="000000"/>
          <w:sz w:val="28"/>
          <w:szCs w:val="28"/>
          <w:vertAlign w:val="subscript"/>
        </w:rPr>
        <w:t>си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/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+ (Z</w:t>
      </w:r>
      <w:r>
        <w:rPr>
          <w:color w:val="000000"/>
          <w:sz w:val="28"/>
          <w:szCs w:val="28"/>
          <w:vertAlign w:val="subscript"/>
        </w:rPr>
        <w:t>рм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 + Z</w:t>
      </w:r>
      <w:r>
        <w:rPr>
          <w:color w:val="000000"/>
          <w:sz w:val="28"/>
          <w:szCs w:val="28"/>
          <w:vertAlign w:val="subscript"/>
        </w:rPr>
        <w:t>у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+ Z</w:t>
      </w:r>
      <w:r>
        <w:rPr>
          <w:color w:val="000000"/>
          <w:sz w:val="28"/>
          <w:szCs w:val="28"/>
          <w:vertAlign w:val="subscript"/>
        </w:rPr>
        <w:t>ин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/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, где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ヒラギノ角ゴ Pro W3;MS Mincho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i  </w:t>
      </w:r>
      <w:r>
        <w:rPr>
          <w:color w:val="000000"/>
          <w:sz w:val="28"/>
          <w:szCs w:val="28"/>
        </w:rPr>
        <w:t>-  плановое количество (объем) единиц оказания i-той муниципальной услуги (выполнения работы)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ヒラギノ角ゴ Pro W3;MS Mincho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реднее арифметическое значение количества (объема) единиц оказания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й муниципальной услуги (выполнения работы) за последние два отчетных года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ヒラギノ角ゴ Pro W3;MS Mincho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</w:rPr>
        <w:t>от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нормативные  затраты по оплате труда и начислениям на выплаты по оплате труда персонала, непосредственно связанного с оказани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той услуги (выполнением работы).  Определяются исходя из расчетного количества ставок персонала, принимающего участие в создании услуги (выполнении работы) с учетом действующей системы оплаты труда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</w:rPr>
        <w:t>рм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нормативные затраты на приобретение материальных запасов, потребляемых в процессе  оказа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й муниципальной услуги (выполнении работы). Определяются  как средне арифметическое значение проиндексированных фактических затрат на данные услуги (работы) за последние два отчетных г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ヒラギノ角ゴ Pro W3;MS Mincho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</w:rPr>
        <w:t>у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-  нормативные затраты на услуги, связанные с оплатой  услуг связи, транспорта и прочих услуг, связанных с оказани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й муниципальной услуги (выполнением работы). Определяются как средне арифметическое значение проиндексированных фактических затрат на данные услуги (работы) за последние два отчетных г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ヒラギノ角ゴ Pro W3;MS Mincho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</w:rPr>
        <w:t>си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нормативные затраты на услуги, связанные с оплатой коммунальных услуг, и иные затраты, связанные с использованием имущества непосредственно связанные с оказани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той муниципальной услуги (выполнением работы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</w:rPr>
        <w:t>ин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иные нормативные  затраты,  непосредственно связанные с оказани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й муниципальной услуги (выполнением работы). Определяются как средне арифметическое значение проиндексированных фактических затрат на данные услуги (работы) за последние два отчетных года.</w:t>
      </w:r>
    </w:p>
    <w:p>
      <w:pPr>
        <w:pStyle w:val="Normal"/>
        <w:autoSpaceDE w:val="false"/>
        <w:ind w:firstLine="540"/>
        <w:jc w:val="both"/>
        <w:rPr>
          <w:rFonts w:eastAsia="ヒラギノ角ゴ Pro W3;MS Mincho"/>
          <w:color w:val="000000"/>
        </w:rPr>
      </w:pPr>
      <w:r>
        <w:rPr>
          <w:sz w:val="28"/>
          <w:szCs w:val="28"/>
        </w:rPr>
        <w:t>2.3.  В случае, невозможности оценки количества единиц работ и нормативных затрат на единицу работ, нормативные затраты на выполнение такой работы определяются</w:t>
      </w:r>
      <w:r>
        <w:rPr>
          <w:rFonts w:cs="Tahoma" w:ascii="Tahoma" w:hAnsi="Tahoma"/>
          <w:sz w:val="20"/>
          <w:szCs w:val="20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ертным методом на основании сметного расчета с развернутым обоснованием, которое предоставляется учреждением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В случае оказания муниципальным учреждением более одной услуги (работы) определение норматива осуществляется путем распределения расходов на обеспечение деятельности муниципального учреждения (за исключением затрат, определяемых в соответствии с раздело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настоящего Порядка) по видам затрат  между муниципальными услугами (работами), оказываемыми муниципальным учреждением методом экспертной оценки доли расходов на основе трудозатрат  на определенные муниципальные услуги (работы) в общих расходах на обеспечение деятельности муниципального учреждения в соответствующем году (за исключением затрат, определяемых в соответствии с раздело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настоящего Порядка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410" w:leader="none"/>
        </w:tabs>
        <w:ind w:left="540"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Порядок определения нормативных затрат                               на общехозяйственные нужды и содержание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ヒラギノ角ゴ Pro W3;MS Mincho"/>
          <w:b/>
          <w:b/>
          <w:bCs/>
          <w:color w:val="000000"/>
          <w:sz w:val="28"/>
          <w:szCs w:val="28"/>
        </w:rPr>
      </w:pPr>
      <w:r>
        <w:rPr>
          <w:rFonts w:eastAsia="ヒラギノ角ゴ Pro W3;MS Mincho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firstLine="709"/>
        <w:jc w:val="both"/>
        <w:outlineLvl w:val="0"/>
        <w:rPr/>
      </w:pPr>
      <w:r>
        <w:rPr>
          <w:rFonts w:eastAsia="ヒラギノ角ゴ Pro W3;MS Mincho"/>
          <w:color w:val="000000"/>
          <w:sz w:val="28"/>
          <w:szCs w:val="28"/>
        </w:rPr>
        <w:t>3.1. Общая сумма затрат на общехозяйственные нужды и содержание имущества рассчитывае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firstLine="709"/>
        <w:jc w:val="both"/>
        <w:outlineLvl w:val="0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= Зохн + Зи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Зохн – затраты на общехозяйственные нуж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им - затраты на содержание имущества  муниципального учрежд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firstLine="709"/>
        <w:jc w:val="both"/>
        <w:outlineLvl w:val="0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3.2. К затратам на общехозяйственные нужды (косвенным затратам) относятся затраты, которые невозможно отнести напрямую к нормативным (прямым) затратам, непосредственно связанным с оказанием муниципальной услуги  (выполнением работы) и к нормативным затратам на содержание имуще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затрат на общехозяйственные нужды выделяются следующие группы затр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Нормативные затраты на оплату труда и начисления на выплаты по оплате труда работников учреждения, которые не принимают непосредственного участия в оказании муниципальной услуги (выполнении работ) (административно-управленческий, хозяйственный, вспомогательный  и иной персонал, не принимающий  непосредственное участие в оказании муниципальной услуги (выполнение работы)). Объем затрат определяется  исходя из расчетной штатной численности и с учетом действующей системы оплаты труда.</w:t>
      </w:r>
      <w:r>
        <w:rPr>
          <w:rFonts w:eastAsia="Times New Roman" w:cs="TimesNewRomanPSMT" w:ascii="TimesNewRomanPSMT" w:hAnsi="TimesNewRomanPSMT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2.2. Нормативные затраты на коммунальные услуги (за исключением затрат на коммунальные услуги, отнесенных к нормативным затратам на оказание муниципальных услуг (выполнение работ)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Нормативные затраты на коммунальные услуги для муниципальных учреждений определяются исходя из тарифов, установленных на соответствующий год и  нормативных объемов потребления коммунальных услуг, если они установлены или фактических объемов потребления за два прошлых года в натуральном выражении с учетом требований обеспечения энергоэффективности и энергосбережения и поправкой на расширение состава используемого особо ценного движимого и недвижимого имущества обособленно по видам энергетических ресур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2.3. Нормативные затраты на  приобретение услуг связи, транспорта, не учтенные в рамках нормативных затрат на оказание муниципальных услуг (выполнение работ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2.4. Нормативные затраты на обслуживание инженерных сет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5. Нормативные затраты на содержание программного обеспечения, не учтенных в рамках нормативных затрат на оказание муниципальных услуг (выполнение работ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ヒラギノ角ゴ Pro W3;MS Mincho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6. Затраты на материальные запасы,</w:t>
      </w:r>
      <w:r>
        <w:rPr>
          <w:sz w:val="28"/>
          <w:szCs w:val="28"/>
        </w:rPr>
        <w:t xml:space="preserve"> не учтенных в рамках нормативных затрат на оказание </w:t>
      </w:r>
      <w:r>
        <w:rPr>
          <w:color w:val="000000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услуг (выполнение работ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2.7. З</w:t>
      </w:r>
      <w:r>
        <w:rPr>
          <w:sz w:val="28"/>
          <w:szCs w:val="28"/>
        </w:rPr>
        <w:t xml:space="preserve">атраты на обеспечение безопасности (охраны) зданий и сооружений, не учтенных в рамках нормативных затрат на оказание </w:t>
      </w:r>
      <w:r>
        <w:rPr>
          <w:color w:val="000000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услуг (выполнение работ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2.8.  Нормативные затраты на вывоз и утилизацию отходов. Определяются</w:t>
      </w:r>
      <w:r>
        <w:rPr>
          <w:sz w:val="28"/>
          <w:szCs w:val="28"/>
        </w:rPr>
        <w:t xml:space="preserve"> исходя из тарифов и объемов образования отходов соответствующих классов опас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3.2.9. Прочие  затраты на общехозяйственные нужд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3.3. К затратам на содержание имущества относятся затраты на содержание недвижимого имущества и особо ценного движимого имущества, закрепленного за учреждением в установленном законодательством порядке или приобретенного учреждением за счет средств, выделенных учредителем на эти цели, уплату налогов и сборов, которыми облагаются соответствующее имущество, в том числе земельные участк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затрат на содержание имущества выделяются следующие группы затра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ヒラギノ角ゴ Pro W3;MS Mincho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1.  Нормативные затраты на проведение текущего ремонта объектов  недвижимого имущества, не учтенные в составе целевых субсид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ヒラギノ角ゴ Pro W3;MS Mincho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3.2. Нормативные затраты на приобретение услуг на эксплуатацию системы охранной сигнализации и противопожарной безопас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3.3.  Нормативные затраты на содержание помещений и прилегающих территорий в соответствии с утвержденными санитарными нормами и правилами (уборка, благоустройство, вывоз мусор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3.4. Нормативные затраты на техническое обслуживание и текущий ремонт объектов особо ценного движимого имуще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3.3.5. Нормативные затраты на материальные запасы, потребляемые в рамках содержания особо ценного движимого имущества, не отнесенные к нормативным затратам, непосредственно связанным с оказанием муниципальных услуг (выполнением работ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3.6. Нормативные затраты на обязательное страхование гражданской ответственности владельцев транспортных сред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3.7. Нормативные затраты на аренду недвижимого имуще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3.8. Нормативные затраты на прочие нужды для целей содержания недвижимого и особо ценного движимого имуще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3.9. Нормативные затраты на уплату налогов, в качестве объектов налогообложения по которым признается недвижимое и особо ценное движимое имущество, закрепленное за муниципальным учреждением или приобретенное данным учреждением за счет средств выделенных ему учредителем на приобретение такого имущества, а так же земельные участки (налог на имущество, земельный налог, транспортный налог).  Объем затрат определяется в соответствии с налоговыми ставками и налогооблагаемой баз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В случае сдачи в аренду с согласия собственника недвижимого имущества и  (или) особо ценного движимого имущества, закрепленного учредителем за муниципальным учреждением или приобретенного учреждением за счет средств, выделенных ему учредителем на приобретение такого имущества, затраты на содержание соответствующего имущества включаются в состав арендной платы и не учитываются при определении нормативных затрат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5. Нормативные затраты (на приобретение услуг, материальных запасов и прочих затрат) поименованные в п.3.2. и п.3.3 за исключением п.п. 3.2.1., 3.2.2., 3.2.8., 3.3.9 </w:t>
      </w:r>
      <w:r>
        <w:rPr>
          <w:rFonts w:eastAsia="Times New Roman"/>
          <w:sz w:val="28"/>
          <w:szCs w:val="28"/>
        </w:rPr>
        <w:t xml:space="preserve">рассчитываются как произведение средних цен на норматив потребления, в случае отсутствия норматива потребления –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как среднее арифметическое  значение проиндексированных фактических затрат за последние два года</w:t>
      </w:r>
      <w:r>
        <w:rPr>
          <w:rFonts w:eastAsia="Times New Roman" w:cs="TimesNewRomanPSMT" w:ascii="TimesNewRomanPSMT" w:hAnsi="TimesNewRomanPSMT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учетом возможностей бюджета на очередной финансовый год.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ヒラギノ角ゴ Pro W3;MS Mincho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В случае, если муниципальное учреждение оказывает несколько муниципальных услуг (выполняет работы) распределение затрат на общехозяйственные нужды и содержание имущества по отдельным муниципальным услугам (работам) осуществляется пропорционально фонду оплаты труда основного персонала непосредственно участвующего в оказании муниципальной  услуги (выполнении работы)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eastAsia="ヒラギノ角ゴ Pro W3;MS Mincho"/>
          <w:color w:val="000000"/>
          <w:sz w:val="28"/>
          <w:szCs w:val="28"/>
        </w:rPr>
      </w:pPr>
      <w:r>
        <w:rPr>
          <w:rFonts w:eastAsia="ヒラギノ角ゴ Pro W3;MS Mincho"/>
          <w:color w:val="000000"/>
          <w:sz w:val="28"/>
          <w:szCs w:val="28"/>
        </w:rPr>
      </w:r>
    </w:p>
    <w:p>
      <w:pPr>
        <w:pStyle w:val="ListParagraph"/>
        <w:ind w:left="540" w:hanging="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Порядок утверждения нормативных затрат и внесения изменений в утвержденные нормативные затрат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Учредитель   утверждает  значения нормативных затрат на оказание </w:t>
      </w:r>
      <w:r>
        <w:rPr>
          <w:color w:val="000000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услуг (выполнение работ) и нормативных затрат на общехозяйственные нужды и содержание имущества, определенные в соответствии с настоящим Порядком до начала  очередного финансового год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4.2. Для определения и утверждения нормативных затрат на очередной финансовый год </w:t>
      </w:r>
      <w:r>
        <w:rPr>
          <w:color w:val="000000"/>
          <w:sz w:val="28"/>
          <w:szCs w:val="28"/>
        </w:rPr>
        <w:t>муниципальные</w:t>
      </w:r>
      <w:r>
        <w:rPr>
          <w:sz w:val="28"/>
          <w:szCs w:val="28"/>
        </w:rPr>
        <w:t xml:space="preserve"> учреждения представляют в  финансовый орган проекты расчетов нормативных затрат согласно приложениям №№ 1-7 к настоящему Порядку в срок до 15 июля года, предшествующего очередному финансовому году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eastAsia="ar-SA"/>
        </w:rPr>
        <w:t xml:space="preserve">В случае если объем субсидий на возмещение нормативных затрат, связанных с оказанием в соответствии с </w:t>
      </w:r>
      <w:r>
        <w:rPr>
          <w:color w:val="000000"/>
          <w:sz w:val="28"/>
          <w:szCs w:val="28"/>
        </w:rPr>
        <w:t>муниципальным</w:t>
      </w:r>
      <w:r>
        <w:rPr>
          <w:sz w:val="28"/>
          <w:szCs w:val="28"/>
          <w:lang w:eastAsia="ar-SA"/>
        </w:rPr>
        <w:t xml:space="preserve"> заданием </w:t>
      </w:r>
      <w:r>
        <w:rPr>
          <w:color w:val="000000"/>
          <w:sz w:val="28"/>
          <w:szCs w:val="28"/>
        </w:rPr>
        <w:t>муниципальных</w:t>
      </w:r>
      <w:r>
        <w:rPr>
          <w:sz w:val="28"/>
          <w:szCs w:val="28"/>
          <w:lang w:eastAsia="ar-SA"/>
        </w:rPr>
        <w:t xml:space="preserve"> услуг, выполнением работ (приложение № 8), определенный на основе представленных </w:t>
      </w:r>
      <w:r>
        <w:rPr>
          <w:color w:val="000000"/>
          <w:sz w:val="28"/>
          <w:szCs w:val="28"/>
        </w:rPr>
        <w:t>муниципальными</w:t>
      </w:r>
      <w:r>
        <w:rPr>
          <w:sz w:val="28"/>
          <w:szCs w:val="28"/>
          <w:lang w:eastAsia="ar-SA"/>
        </w:rPr>
        <w:t xml:space="preserve"> учреждениями проектов расчетов нормативных затрат, отличается от объемов бюджетных ассигнований, предусматриваемых на указанные цели на очередной финансовый год и плановый период, представленные проекты расчетов нормативных затрат подлежат соответствующей корректировке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лучае частичного выполнения либо перевыполнения показателей объема </w:t>
      </w:r>
      <w:r>
        <w:rPr>
          <w:color w:val="000000"/>
          <w:sz w:val="28"/>
          <w:szCs w:val="28"/>
        </w:rPr>
        <w:t>муниципального</w:t>
      </w:r>
      <w:r>
        <w:rPr>
          <w:sz w:val="28"/>
          <w:szCs w:val="28"/>
          <w:lang w:eastAsia="ar-SA"/>
        </w:rPr>
        <w:t xml:space="preserve"> задания в текущем финансовом году, это учитывается при планировании нормативных затрат, определении объема субсидий, формировании </w:t>
      </w:r>
      <w:r>
        <w:rPr>
          <w:color w:val="000000"/>
          <w:sz w:val="28"/>
          <w:szCs w:val="28"/>
        </w:rPr>
        <w:t>муниципального</w:t>
      </w:r>
      <w:r>
        <w:rPr>
          <w:sz w:val="28"/>
          <w:szCs w:val="28"/>
          <w:lang w:eastAsia="ar-SA"/>
        </w:rPr>
        <w:t xml:space="preserve"> задания в последующие годы. В текущем финансовом году объем </w:t>
      </w:r>
      <w:r>
        <w:rPr>
          <w:color w:val="000000"/>
          <w:sz w:val="28"/>
          <w:szCs w:val="28"/>
        </w:rPr>
        <w:t>муниципального</w:t>
      </w:r>
      <w:r>
        <w:rPr>
          <w:sz w:val="28"/>
          <w:szCs w:val="28"/>
          <w:lang w:eastAsia="ar-SA"/>
        </w:rPr>
        <w:t xml:space="preserve"> задания и размер субсидии может быть изменен по решению учре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Значения нормативных затрат на очередной  финансовый год и плановый период рассчитываются и утверждаются для каждого </w:t>
      </w:r>
      <w:r>
        <w:rPr>
          <w:color w:val="000000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учреждения индивидуа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Утвержденные на текущий финансовый год нормативные затраты подлежат изменению в случае внесения изменений в нормативные и иные правовые акты, устанавливающие требования к оказанию </w:t>
      </w:r>
      <w:r>
        <w:rPr>
          <w:color w:val="000000"/>
          <w:sz w:val="28"/>
          <w:szCs w:val="28"/>
        </w:rPr>
        <w:t xml:space="preserve">муниципальных </w:t>
      </w:r>
      <w:r>
        <w:rPr>
          <w:sz w:val="28"/>
          <w:szCs w:val="28"/>
        </w:rPr>
        <w:t xml:space="preserve">услуг (выполнению работ), которые влекут изменения потребностей в объеме бюджетных ассигновани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sz w:val="28"/>
          <w:szCs w:val="28"/>
          <w:lang w:eastAsia="ar-SA"/>
        </w:rPr>
        <w:t xml:space="preserve">При утверждении нормативных затрат на единицу услуг( работ) на очередной финансовый год и плановый период ранее утвержденные значения на плановый период могут быть изменены с учетом изменения требований к оказанию </w:t>
      </w:r>
      <w:r>
        <w:rPr>
          <w:color w:val="000000"/>
          <w:sz w:val="28"/>
          <w:szCs w:val="28"/>
        </w:rPr>
        <w:t>муниципальных</w:t>
      </w:r>
      <w:r>
        <w:rPr>
          <w:sz w:val="28"/>
          <w:szCs w:val="28"/>
          <w:lang w:eastAsia="ar-SA"/>
        </w:rPr>
        <w:t xml:space="preserve"> услуг (выполнению работ), состава недвижимого имущества и особо ценного движимого имущества, закрепленного за </w:t>
      </w:r>
      <w:r>
        <w:rPr>
          <w:color w:val="000000"/>
          <w:sz w:val="28"/>
          <w:szCs w:val="28"/>
        </w:rPr>
        <w:t>муниципальным</w:t>
      </w:r>
      <w:r>
        <w:rPr>
          <w:sz w:val="28"/>
          <w:szCs w:val="28"/>
          <w:lang w:eastAsia="ar-SA"/>
        </w:rPr>
        <w:t xml:space="preserve"> учреждением или приобретенного им за счет средств, выделенных </w:t>
      </w:r>
      <w:r>
        <w:rPr>
          <w:color w:val="000000"/>
          <w:sz w:val="28"/>
          <w:szCs w:val="28"/>
        </w:rPr>
        <w:t>муниципально</w:t>
      </w:r>
      <w:r>
        <w:rPr>
          <w:sz w:val="28"/>
          <w:szCs w:val="28"/>
          <w:lang w:eastAsia="ar-SA"/>
        </w:rPr>
        <w:t>му учреждению учредителем на приобретение такого имущества, среднерыночных цен и тарифов и т.д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44" w:after="144"/>
        <w:jc w:val="right"/>
        <w:rPr/>
      </w:pPr>
      <w:r>
        <w:rPr/>
        <w:t>Приложение № 1</w:t>
      </w:r>
    </w:p>
    <w:p>
      <w:pPr>
        <w:pStyle w:val="Normal"/>
        <w:spacing w:before="144" w:after="144"/>
        <w:jc w:val="right"/>
        <w:rPr>
          <w:sz w:val="16"/>
        </w:rPr>
      </w:pPr>
      <w:r>
        <w:rPr/>
        <w:t>к Порядку определения нормативных затрат для финансового обеспечения</w:t>
      </w:r>
    </w:p>
    <w:p>
      <w:pPr>
        <w:pStyle w:val="Normal"/>
        <w:spacing w:before="144" w:after="144"/>
        <w:jc w:val="right"/>
        <w:rPr/>
      </w:pPr>
      <w:r>
        <w:rPr>
          <w:rFonts w:eastAsia="Times New Roman"/>
        </w:rPr>
        <w:t xml:space="preserve"> </w:t>
      </w:r>
      <w:r>
        <w:rPr/>
        <w:t>выполнения муниципального задания муниципальными учреждениями сельского поселения Ишня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bookmarkStart w:id="1" w:name="__D0_A0_D0_B0_D1_81_D0_BF_D1_80_D0_B5_D0"/>
      <w:bookmarkStart w:id="2" w:name="__D0_A0_D0_B0_D1_81_D0_BF_D1_80_D0_B5_D0"/>
      <w:bookmarkEnd w:id="2"/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спределение затрат на оплату труда </w:t>
      </w:r>
    </w:p>
    <w:p>
      <w:pPr>
        <w:pStyle w:val="Normal"/>
        <w:spacing w:before="120" w:after="120"/>
        <w:jc w:val="center"/>
        <w:rPr/>
      </w:pPr>
      <w:r>
        <w:rPr/>
        <w:t>и начисления на выплаты по оплате труда персонала</w:t>
      </w:r>
    </w:p>
    <w:tbl>
      <w:tblPr>
        <w:tblW w:w="13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966"/>
        <w:gridCol w:w="689"/>
        <w:gridCol w:w="1831"/>
        <w:gridCol w:w="689"/>
        <w:gridCol w:w="1651"/>
        <w:gridCol w:w="689"/>
        <w:gridCol w:w="2011"/>
        <w:gridCol w:w="689"/>
        <w:gridCol w:w="2097"/>
      </w:tblGrid>
      <w:tr>
        <w:trPr>
          <w:trHeight w:val="195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Затраты на оплату труда и начисления на выплаты по оплате труда сотрудников подразделения, ру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Услуга (Работа) 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 xml:space="preserve">Услуга (Работа) </w:t>
            </w: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Прочие направления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 xml:space="preserve">Общехозяйственные нужды </w:t>
            </w:r>
          </w:p>
        </w:tc>
      </w:tr>
      <w:tr>
        <w:trPr>
          <w:trHeight w:val="2004" w:hRule="atLeast"/>
          <w:cantSplit w:val="true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счет средст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Доля трудозатрат (Кот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счет средст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осе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Доля трудозатрат (Кот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счет средст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осе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Доля трудозатрат (Кот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счет средст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осел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Доля трудозатрат (Кот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счет средст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оселения </w:t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чередной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9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9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94" w:hanging="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9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*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94" w:hanging="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9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*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94" w:hanging="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9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*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94" w:hanging="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9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*2</w:t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44" w:after="144"/>
        <w:ind w:left="8505" w:hanging="0"/>
        <w:jc w:val="both"/>
        <w:rPr/>
      </w:pPr>
      <w:r>
        <w:rPr/>
        <w:t>Приложение № 2 к Порядку определения нормативных затрат для финансового обеспечения выполнения муниципального задания муниципальными учреждениями сельского поселения Ишня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пределение Коэффициентов для распределения затрат 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 общехозяйственные нужды и содержание имущества</w:t>
      </w:r>
    </w:p>
    <w:tbl>
      <w:tblPr>
        <w:tblW w:w="140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2340"/>
        <w:gridCol w:w="2396"/>
      </w:tblGrid>
      <w:tr>
        <w:trPr>
          <w:trHeight w:val="2097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 (работы)</w:t>
            </w:r>
          </w:p>
        </w:tc>
        <w:tc>
          <w:tcPr>
            <w:tcW w:w="4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оплату труда и начисления на выплаты по оплате труда персонала, непосредственно оказывающего муниципальную услугу (выполняющего работу)*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=3/</w:t>
            </w:r>
            <w:r>
              <w:rPr>
                <w:b/>
                <w:bCs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а </w:t>
            </w:r>
            <w:r>
              <w:rPr>
                <w:bCs/>
                <w:sz w:val="20"/>
                <w:szCs w:val="20"/>
              </w:rPr>
              <w:t xml:space="preserve">(Работа) </w:t>
            </w:r>
            <w:r>
              <w:rPr/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12" w:hanging="0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1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слуга </w:t>
            </w:r>
            <w:r>
              <w:rPr>
                <w:bCs/>
                <w:sz w:val="20"/>
                <w:szCs w:val="20"/>
              </w:rPr>
              <w:t xml:space="preserve">(Работа)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аправлени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44" w:after="144"/>
        <w:rPr>
          <w:sz w:val="28"/>
          <w:szCs w:val="28"/>
        </w:rPr>
      </w:pPr>
      <w:r>
        <w:rPr>
          <w:sz w:val="28"/>
          <w:szCs w:val="28"/>
        </w:rPr>
        <w:t>* значения указываются в соответствии с расчетами из приложения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44" w:after="144"/>
        <w:ind w:left="8505" w:hanging="0"/>
        <w:jc w:val="both"/>
        <w:rPr/>
      </w:pPr>
      <w:r>
        <w:rPr/>
        <w:t>Приложение № 3 к Порядку определения нормативных затрат для финансового обеспечения выполнения муниципального задания муниципальными учреждениями сельского поселения Ишня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счет суммы нормативных затрат, непосредственно связанных с оказанием (выполнением) i-той МУНИЦИПАЛЬной услуги (работы) </w:t>
      </w:r>
    </w:p>
    <w:tbl>
      <w:tblPr>
        <w:tblW w:w="14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10"/>
        <w:gridCol w:w="1701"/>
        <w:gridCol w:w="2268"/>
        <w:gridCol w:w="1701"/>
        <w:gridCol w:w="3685"/>
      </w:tblGrid>
      <w:tr>
        <w:trPr>
          <w:trHeight w:val="457" w:hRule="atLeast"/>
        </w:trPr>
        <w:tc>
          <w:tcPr>
            <w:tcW w:w="141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ЛУГА </w:t>
            </w:r>
            <w:r>
              <w:rPr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b/>
                <w:bCs/>
                <w:sz w:val="20"/>
                <w:szCs w:val="20"/>
              </w:rPr>
              <w:t>РАБОТА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затрат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й отчетный год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ац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ой отчетный го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ация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нее арифметическое за два год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=2*</w:t>
            </w:r>
            <w:r>
              <w:rPr>
                <w:sz w:val="20"/>
                <w:szCs w:val="20"/>
                <w:lang w:val="en-US"/>
              </w:rPr>
              <w:t>k1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k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=4*</w:t>
            </w:r>
            <w:r>
              <w:rPr>
                <w:sz w:val="20"/>
                <w:szCs w:val="20"/>
                <w:lang w:val="en-US"/>
              </w:rPr>
              <w:t>k2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(3+5)/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 – индексы потребительских цен, в соответствии с  основными параметрами прогноза социально-экономического развития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44" w:after="144"/>
        <w:ind w:left="8505" w:hanging="0"/>
        <w:jc w:val="both"/>
        <w:rPr/>
      </w:pPr>
      <w:r>
        <w:rPr/>
        <w:t>Приложение № 5 к Порядку определения нормативных затрат для финансового обеспечения выполнения муниципального задания муниципальными учреждениями сельского поселения Ишня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счет затрат на коммунальные услуги в рамках затрат 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 общехозяйственные нужды </w:t>
      </w:r>
    </w:p>
    <w:tbl>
      <w:tblPr>
        <w:tblW w:w="14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89"/>
        <w:gridCol w:w="453"/>
        <w:gridCol w:w="701"/>
        <w:gridCol w:w="709"/>
        <w:gridCol w:w="850"/>
        <w:gridCol w:w="851"/>
        <w:gridCol w:w="708"/>
        <w:gridCol w:w="851"/>
        <w:gridCol w:w="992"/>
        <w:gridCol w:w="709"/>
        <w:gridCol w:w="850"/>
        <w:gridCol w:w="1134"/>
        <w:gridCol w:w="709"/>
        <w:gridCol w:w="851"/>
        <w:gridCol w:w="992"/>
      </w:tblGrid>
      <w:tr>
        <w:trPr>
          <w:trHeight w:val="1472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зат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треблен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расходов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треб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расходов, 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треб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расходов, 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треб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расходов, 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треб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расходов,  руб.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ный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й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ной г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ой год планового периода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2*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0"/>
                <w:szCs w:val="20"/>
              </w:rPr>
              <w:t>6=3*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5*6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0"/>
                <w:szCs w:val="20"/>
              </w:rPr>
              <w:t>9=6*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=8*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0"/>
                <w:szCs w:val="20"/>
              </w:rPr>
              <w:t>12=9*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=11*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0"/>
                <w:szCs w:val="20"/>
              </w:rPr>
              <w:t>15=12*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=14*15</w:t>
            </w:r>
          </w:p>
        </w:tc>
      </w:tr>
      <w:tr>
        <w:trPr>
          <w:trHeight w:val="51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ение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набжение 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оммунальные услуг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и утилизация отход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44" w:after="144"/>
        <w:ind w:left="8505" w:hanging="0"/>
        <w:jc w:val="both"/>
        <w:rPr/>
      </w:pPr>
      <w:r>
        <w:rPr/>
      </w:r>
    </w:p>
    <w:p>
      <w:pPr>
        <w:pStyle w:val="Normal"/>
        <w:spacing w:before="144" w:after="144"/>
        <w:ind w:left="8505" w:hanging="0"/>
        <w:jc w:val="both"/>
        <w:rPr/>
      </w:pPr>
      <w:r>
        <w:rPr/>
        <w:t>Приложение № 6 к Порядку определения нормативных затрат на оказание для финансового обеспечения выполнения муниципального задания муниципальными учреждениями сельского поселения Ишня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счет нормативных затрат на уплату налоговых платежей в рамках затрат на содержание имущества</w:t>
      </w:r>
    </w:p>
    <w:tbl>
      <w:tblPr>
        <w:tblW w:w="1518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720"/>
        <w:gridCol w:w="743"/>
        <w:gridCol w:w="900"/>
        <w:gridCol w:w="900"/>
        <w:gridCol w:w="881"/>
        <w:gridCol w:w="900"/>
        <w:gridCol w:w="900"/>
        <w:gridCol w:w="751"/>
        <w:gridCol w:w="900"/>
        <w:gridCol w:w="900"/>
        <w:gridCol w:w="893"/>
        <w:gridCol w:w="1134"/>
        <w:gridCol w:w="840"/>
        <w:gridCol w:w="900"/>
        <w:gridCol w:w="1116"/>
      </w:tblGrid>
      <w:tr>
        <w:trPr>
          <w:trHeight w:val="1132" w:hRule="atLeast"/>
          <w:cantSplit w:val="true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Затраты на уплату налог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а налога, 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логтыс.руб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а налога, 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лога руб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а налога, 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налога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а налога,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налога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ооблагаемая база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а налога, %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налога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ный год</w:t>
            </w:r>
          </w:p>
        </w:tc>
        <w:tc>
          <w:tcPr>
            <w:tcW w:w="2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й год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ной год</w:t>
            </w:r>
          </w:p>
        </w:tc>
        <w:tc>
          <w:tcPr>
            <w:tcW w:w="2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2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ой год планового периода</w:t>
            </w:r>
          </w:p>
        </w:tc>
      </w:tr>
      <w:tr>
        <w:trPr>
          <w:trHeight w:val="279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2*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=3*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5*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=6*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=8*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=9*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=11*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=9*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=11*12</w:t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 налог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spacing w:before="144" w:after="144"/>
        <w:ind w:left="9923" w:hanging="0"/>
        <w:jc w:val="both"/>
        <w:rPr/>
      </w:pPr>
      <w:r>
        <w:rPr/>
        <w:t>Приложение № 7 к Порядку определения нормативных затрат для финансового обеспечения выполнения  муниципального задания муниципальными учреждениями сельского поселения Ишня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счет нормативных затрат на оказание государственных услуг </w:t>
      </w:r>
    </w:p>
    <w:tbl>
      <w:tblPr>
        <w:tblW w:w="1489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894"/>
        <w:gridCol w:w="850"/>
        <w:gridCol w:w="737"/>
        <w:gridCol w:w="822"/>
        <w:gridCol w:w="851"/>
        <w:gridCol w:w="850"/>
        <w:gridCol w:w="993"/>
        <w:gridCol w:w="1275"/>
        <w:gridCol w:w="709"/>
        <w:gridCol w:w="709"/>
        <w:gridCol w:w="1276"/>
        <w:gridCol w:w="1417"/>
        <w:gridCol w:w="1701"/>
      </w:tblGrid>
      <w:tr>
        <w:trPr>
          <w:trHeight w:val="582" w:hRule="atLeast"/>
        </w:trPr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 (работы)</w:t>
            </w:r>
          </w:p>
        </w:tc>
        <w:tc>
          <w:tcPr>
            <w:tcW w:w="599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иды  прямых нормативных затрат, непосредственно связанных с оказанием услуги (выполнением работы), руб.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объем оказания услуги (выполнения работы), ед.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оказания услуги (выполнения работы), ед.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 затрат на единицу оказания муниципальной услуги (выполнения работы), руб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ормативные затраты на общехозяйственные нужды и содержание имуществ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ый отчетный год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ой отчетный год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е арифметическое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3" w:hRule="atLeast"/>
        </w:trPr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0"/>
                <w:szCs w:val="20"/>
              </w:rPr>
              <w:t>Затраты по оплате труда и начислениям на выплаты по оплате труд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связанные с оплатой коммунальных услуг и с использованием имущества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иобретение материальных запас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услуги связи, транспорта и прочих услу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иные услуг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2+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=5+6+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(10+11)/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=4/9+8/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(Работа) 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(Работа)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44" w:after="144"/>
        <w:ind w:left="8505" w:hanging="0"/>
        <w:jc w:val="both"/>
        <w:rPr/>
      </w:pPr>
      <w:r>
        <w:rPr/>
        <w:t>Приложение № 8 к Порядку определения нормативных затрат для финансового обеспечения выполнения муниципального задания муниципальными учреждениями сельского поселения Ишня</w:t>
      </w:r>
    </w:p>
    <w:p>
      <w:pPr>
        <w:pStyle w:val="Normal"/>
        <w:spacing w:before="120" w:after="120"/>
        <w:jc w:val="center"/>
        <w:rPr/>
      </w:pPr>
      <w:r>
        <w:rPr>
          <w:b/>
          <w:caps/>
          <w:sz w:val="28"/>
          <w:szCs w:val="28"/>
        </w:rPr>
        <w:t>Расчет субсидии на финансовое обеспечение  МУНИЦИПАЛЬного задания</w:t>
      </w:r>
    </w:p>
    <w:p>
      <w:pPr>
        <w:pStyle w:val="Normal"/>
        <w:spacing w:lineRule="auto" w:line="24"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120" w:before="120" w:after="120"/>
        <w:jc w:val="center"/>
        <w:rPr/>
      </w:pPr>
      <w:r>
        <w:rPr>
          <w:b/>
          <w:caps/>
          <w:sz w:val="18"/>
          <w:szCs w:val="20"/>
          <w:vertAlign w:val="subscript"/>
        </w:rPr>
        <w:t>(наименование государственного учреждени</w:t>
      </w:r>
      <w:r>
        <w:rPr/>
        <w:t>я)</w:t>
      </w:r>
    </w:p>
    <w:tbl>
      <w:tblPr>
        <w:tblW w:w="1447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1"/>
        <w:gridCol w:w="1418"/>
        <w:gridCol w:w="2126"/>
        <w:gridCol w:w="1559"/>
        <w:gridCol w:w="2410"/>
      </w:tblGrid>
      <w:tr>
        <w:trPr>
          <w:trHeight w:val="1429" w:hRule="atLeast"/>
        </w:trPr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 (работы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орматив прямых затрат на единицу муниципальной услуги (работы),  руб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оказания услуги (выполнения работы), ед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умма прямых затрат на оказание муниципальных услуг (выполнение работ), руб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ормативные затраты на общехозяйственные нужды и содержание имуществ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ового обеспечения муниципального задания, руб.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2*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4+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(Работа)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(Работа)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344"/>
        </w:tabs>
        <w:ind w:left="1344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87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56"/>
        </w:tabs>
        <w:ind w:left="19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400"/>
        </w:tabs>
        <w:ind w:left="24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44"/>
        </w:tabs>
        <w:ind w:left="284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28"/>
        </w:tabs>
        <w:ind w:left="292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372"/>
        </w:tabs>
        <w:ind w:left="3372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3:00Z</dcterms:created>
  <dc:creator>сomp1</dc:creator>
  <dc:description/>
  <cp:keywords/>
  <dc:language>en-US</dc:language>
  <cp:lastModifiedBy>сomp1</cp:lastModifiedBy>
  <cp:lastPrinted>2013-02-07T16:48:00Z</cp:lastPrinted>
  <dcterms:modified xsi:type="dcterms:W3CDTF">2013-02-07T13:49:00Z</dcterms:modified>
  <cp:revision>12</cp:revision>
  <dc:subject/>
  <dc:title/>
</cp:coreProperties>
</file>