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5.2014       </w:t>
        <w:tab/>
        <w:t xml:space="preserve">                                                               №  58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целевую программу « Обращение с твердыми бытовыми отходами на территории сельского поселения Ишня на 2014-2016 годы»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изменениями муниципальной целевой программы « Обращение с твердыми бытовыми отходами на территории сельского поселения Ишня на 2014-2016 годы»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ельского поселения Ишня от 13.03.2014 г. № 25 следующие изменения и дополнения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 изложить в следующей редакци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Постановление вступает в силу со дня его официального опубликова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муниципальную целевую программу «Обращение с твердыми бытовыми отходами на территории сельского поселения Ишня на 2014-2016 годы», утвержденную постановлением администрации сельского поселения Ишня от 13.03.2014 года №  25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в паспорте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«Объемы и источники финансирования Программы» изложить в новой редакции, согласно приложению № 1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в паспорте Программ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дел «Общая потребность в ресурсах» изложить в новой редакции, согласно приложению №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в части 5 раздел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ероприятий Программы» изложить </w:t>
      </w:r>
      <w:r>
        <w:rPr>
          <w:rFonts w:cs="Times New Roman" w:ascii="Times New Roman" w:hAnsi="Times New Roman"/>
          <w:sz w:val="28"/>
          <w:szCs w:val="28"/>
        </w:rPr>
        <w:t>в новой редакции, согласно приложению №3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3. Опубликовать постановление в газете «Ростовский вестник» и </w:t>
      </w:r>
      <w:r>
        <w:rPr>
          <w:iCs/>
          <w:sz w:val="28"/>
          <w:szCs w:val="28"/>
        </w:rPr>
        <w:t xml:space="preserve">на официальном </w:t>
      </w:r>
      <w:r>
        <w:rPr>
          <w:sz w:val="28"/>
          <w:szCs w:val="28"/>
        </w:rPr>
        <w:t xml:space="preserve">сайте Администрации сельского поселения Ишня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shnya.ru</w:t>
        </w:r>
      </w:hyperlink>
      <w:r>
        <w:rPr>
          <w:iCs/>
          <w:sz w:val="28"/>
          <w:szCs w:val="28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постановления возложить на заместителя Главы Администрации по ЖКХ и благоустройству территории Сабанова Н.В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     Н.С. Савельев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№ 5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40" w:leader="none"/>
        </w:tabs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0.05.201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ая редакция раздела «Объемы и источники финансирования Программы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а Програм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520"/>
        <w:gridCol w:w="792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ы и источники финансирования Программы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 тыс. рублей - всего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20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420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420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средства областного бюджета – 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260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оду – 42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42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2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№  58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40" w:leader="none"/>
        </w:tabs>
        <w:ind w:left="623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30.05.2014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ПОТРЕБНОСТЬ В РЕСУРСАХ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880"/>
        <w:gridCol w:w="1080"/>
        <w:gridCol w:w="1260"/>
        <w:gridCol w:w="1620"/>
        <w:gridCol w:w="1800"/>
        <w:gridCol w:w="1425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сурсов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6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ребность (тыс. руб.)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4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годам 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овые ресурсы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й бюдже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ый бюдже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№  58</w:t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30.05.2014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09"/>
        <w:gridCol w:w="3544"/>
        <w:gridCol w:w="1134"/>
        <w:gridCol w:w="1560"/>
        <w:gridCol w:w="992"/>
        <w:gridCol w:w="992"/>
        <w:gridCol w:w="992"/>
      </w:tblGrid>
      <w:tr>
        <w:trPr>
          <w:trHeight w:val="98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выполнения (годы)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программ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. 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годам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. </w:t>
            </w:r>
          </w:p>
        </w:tc>
      </w:tr>
      <w:tr>
        <w:trPr>
          <w:trHeight w:val="61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контейнеров - все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ёт средств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несанкционированных свалок на территории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, изготовление технической документации, кадастровых планов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контейнерных площадок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0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bCs/>
      <w:i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15:00Z</dcterms:created>
  <dc:creator>user</dc:creator>
  <dc:description/>
  <cp:keywords/>
  <dc:language>en-US</dc:language>
  <cp:lastModifiedBy>User</cp:lastModifiedBy>
  <cp:lastPrinted>2014-05-20T08:46:00Z</cp:lastPrinted>
  <dcterms:modified xsi:type="dcterms:W3CDTF">2014-06-04T06:45:00Z</dcterms:modified>
  <cp:revision>31</cp:revision>
  <dc:subject/>
  <dc:title>УТВЕРЖДЕНА</dc:title>
</cp:coreProperties>
</file>