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 01.08.2014                                                               № 7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 создании  комиссии по муниципальному земельному контр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кадровыми изменениями в Администрации сельского поселения Ишня, в соответствии Земельным кодексом Российской Федерации,  Федеральным законом от 06.10.2003 г. № 131- ФЗ «Об общих принципах организации местного самоуправления Российской Федерации», руководствуясь Уставом сельского поселения Иш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ить на осуществление муниципального земельного контроля на территории сельского поселения Ишня Ростовского района Ярославской области и назначить муниципальными инспекторами по соблюдению земельного законодательства на территории сельского поселения Иш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.В. Сабанова – Заместитель Главы Администрации по ЖКХ и благоустройству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Ю.А. Родину – Ведущий специалист Администрации сельского поселения Иш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.В. Невзорова – Ведущий специалист – юрисконсульт Администрации сельского поселения Иш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.А. Жукову – Специалист 1 категории Администрации сельского поселения Ишня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и координацию действий муниципальных инспекторов возложить на Ведущего специалиста Администрации сельского поселения Ишня - Ю.А. Роди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:                                                   Н.С. Савелье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36:00Z</dcterms:created>
  <dc:creator>User</dc:creator>
  <dc:description/>
  <cp:keywords/>
  <dc:language>en-US</dc:language>
  <cp:lastModifiedBy>User</cp:lastModifiedBy>
  <cp:lastPrinted>2014-07-29T10:05:00Z</cp:lastPrinted>
  <dcterms:modified xsi:type="dcterms:W3CDTF">2014-08-01T11:46:00Z</dcterms:modified>
  <cp:revision>6</cp:revision>
  <dc:subject/>
  <dc:title>ПОСТАНОВЛЕНИЕ</dc:title>
</cp:coreProperties>
</file>