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ЫЙ СОВЕТ СЕЛЬСКОГО ПОСЕЛЕНИЯ ИШНЯ ВТОРОГО СОЗЫВА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 12.02.2014                                                    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left" w:pos="4140" w:leader="none"/>
        </w:tabs>
        <w:ind w:right="611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екта планировки юго-западного района р.п.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 от 29.12.2004 № 19-ФЗ, Федеральным законом от 06.10.2003 г. № 131-ФЗ «Об общих принципах организации местного самоуправления в Российской Федерации», руководствуясь Уставом сельского поселения Ишня, Муниципальный совет сельского поселения Ишн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планировки юго-западного района р.п. Ишня с учетом обеспечения земельных участков коммунальной инфраструктурой согласно законодательству РФ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править данное Решение в Администрацию Ростовского муниципального района для дальнейшей работ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в газете «Ростовский вестник» и на официальном сайте Администрации сельского поселения Ишн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ishnya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го поселения Ишня                                                     А.В. Л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>Глава сельского поселения Ишня                                                   Н. 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9:00:00Z</dcterms:created>
  <dc:creator>Ишня</dc:creator>
  <dc:description/>
  <cp:keywords/>
  <dc:language>en-US</dc:language>
  <cp:lastModifiedBy>User</cp:lastModifiedBy>
  <cp:lastPrinted>2013-07-24T16:45:00Z</cp:lastPrinted>
  <dcterms:modified xsi:type="dcterms:W3CDTF">2014-02-13T12:24:00Z</dcterms:modified>
  <cp:revision>6</cp:revision>
  <dc:subject/>
  <dc:title>МУНИЦИПАЛЬНЫЙ СОВЕТ СЕЛЬСКОГО ПОСЕЛЕНИЯ ИШНЯ ВТОРОГО СОЗЫВА</dc:title>
</cp:coreProperties>
</file>