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1.2018                 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0.2010 г.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года № 131-ФЗ « Об общих принципах организации местного самоуправления в Российской Федерации», от 8 ноября 2007 года № 257-ФЗ «Об автомобильных дорогах и дорожной деятельности в Российской Федерации», Администрация сельского поселения Ишня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сельского поселения Ишня от 08.10.2010 г. № 79 «О признании утратившими силу постановления Администрации  сельского поселения Ишня от 30.12.2009 г. № 128 и от 24.02.2010г. № 8. «О включении в состав муниципальной казны», изложив приложение № 2 в новой редакции, согласно  приложению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spacing w:lineRule="atLeast" w:line="240"/>
        <w:ind w:left="20" w:right="20" w:hanging="0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2. Постановление разместить на сайте Администрации сельского поселения Ишня в сети «Интернет».</w:t>
      </w:r>
    </w:p>
    <w:p>
      <w:pPr>
        <w:pStyle w:val="Normal"/>
        <w:widowControl w:val="false"/>
        <w:tabs>
          <w:tab w:val="clear" w:pos="708"/>
          <w:tab w:val="left" w:pos="200" w:leader="none"/>
        </w:tabs>
        <w:spacing w:lineRule="atLeast" w:line="240"/>
        <w:ind w:left="2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3. Постановление  вступает в силу с момента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№ </w:t>
      </w:r>
      <w:r>
        <w:rPr>
          <w:sz w:val="28"/>
          <w:szCs w:val="28"/>
        </w:rPr>
        <w:t>5 от 15.01.20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сельского поселения Иш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2709"/>
        <w:gridCol w:w="1304"/>
        <w:gridCol w:w="1304"/>
        <w:gridCol w:w="1545"/>
        <w:gridCol w:w="1241"/>
        <w:gridCol w:w="1134"/>
        <w:gridCol w:w="1134"/>
        <w:gridCol w:w="850"/>
      </w:tblGrid>
      <w:tr>
        <w:trPr>
          <w:trHeight w:val="15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автодороги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дорог всего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дорог с твердям покрытие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дорог с асфальтобетонным покрытием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дорог с гравий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дорог с грун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дорог не соответствующих нормативным требова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дороги</w:t>
            </w:r>
          </w:p>
        </w:tc>
      </w:tr>
      <w:tr>
        <w:trPr>
          <w:trHeight w:val="30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9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а/д Ростов – Борисоглеб  до гаражей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7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ул.Молодежная до д.1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Молодежная д.12 (левая сторона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Молодежная д.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ул.Молодежная д.10                                                                             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ул. Молодежной до д.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от ул. Молодёжной до д.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д.4 до конца д.2 ул. Молодеж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ул.Молодежной до Спортивной, д.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от ул.Молодежной до Спортивной, д.5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8237552000 ОП МП М 00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ул.Спортивная, д.6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8237552000 ОП МП М 009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орога вдоль домов 1-9 ул. Молодежная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д.7 ул.Коопер. до ГСПК «Светофор»</w:t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8237552000 ОП МП М 009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15 до магазина Стариково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15 до №14 (у д.6 ул. Кооперации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17 до №1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а/д Ростов-Борисоглеб до дома №10 ул.Молодёж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9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19 до амбулатори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19 до д.4 ул.Чистов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19 до №2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3 до №14 ( д.1 ул.Молодежная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3 до границы школьного   участк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5 до №3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8 до детского сада №2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5 до а/д Ростов-Борисоглеб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8 до №3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28 до бани, гараж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32 до д.3 ул.Чистов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от №28 (ул.Школьная) до д.1 ул.Коопер.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а/д Ростов-Борисоглеб  до пожарк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8237552000 ОП МП М 00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от а/д Р.-Б. до конторы ЗАО «РЗКИ»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а/д Р.-Б. до входа вЗАО «РЗКИ»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ГСПК «Светофор» до №3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39 до ОАО «Сельхозмонтажпроект»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леса у МПРЭО до ул.Ош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от №39 до пруда у д.9 ул.Фрунзенская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№4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39 до №4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а/д Ростов-Борисоглеб до Пужб. ручь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от №43 до д.4а ул.Фрунз.,д.26 ул.Мелиор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мусорки и гараж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переезда через канал (старая дорога на д.Поддыбье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№4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роезд между д.4 и д.6 ул.Мелиоратор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склада МР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а/д Р.-Б.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от а/д Р.-Б. до №54                        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54 до д.1а ул.Мелиоратор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МПРЭО до №4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гаражей у д.1а ул.Мелиор. до № 54 вокруг д.3а, 5а, 7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роезд между д.3а и д.5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6 до №6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6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6 до переезда через канал (стар.дор. на д.Поддыбье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60 до №4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№43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от приюта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от приюта до №65        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ожарный проезд от ул.Дружбы между  домами №9  и №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ожарный проезд от ул. Дружбы между домами №13 и №1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ужбол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ужбол, от а/д до пруд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10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ужбол, от №4 до дорог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ужбол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ужбол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шково, от а/д до здани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шково, от а/д до здани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азарка, вдоль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Черемошник, от дороги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Черемошник, от дороги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Черемошник, от дороги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д. Черемошник, от №5 вдоль деревни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Черемошник, от дороги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вайцино, от а/д до конца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вайцино, от №2 до конца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вайцино, от №1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вайцин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вайцин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вайцино, от №1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Зверинец, вдоль сел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Зверинец, от а/д до №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Зверинец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Зверинец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убник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убник, от №1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убник, от а/д до конца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убник, от а/д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Ломы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Ломы, от №3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Ломы, от а/д до конца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Ломы, от №3 до а/д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Ломы, от №4 до а/д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есочное, от а/д Москва-Ярославль до дачных участк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есочное, от а/д М.-Яр. до а/д М.-Яр.(зигзаг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Песочное, от а/д М.-Яр. до дачн. участк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Львы, от а/д М.-Яр. до пруд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Львы, от а/д М.-Яр.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Львы, от а/д М.-Яр.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Львы, от а/д до дома №.6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Львы, от №5 до дома №6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а/д до конца улиц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а/д до пруд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а/д до д.3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№11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№9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а/д до №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Жеглово, от №12 до а/д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Пашино, вдоль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Анциферов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Анциферов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Анциферово, от а/д до пруд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Анциферово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ом инвалидов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ом инвалидов, от а/д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ом инвалидов, от а/д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Дом инвалидов, от а/д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 вдоль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от №1 до №3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вдоль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от №1 до конца насел. пункт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от №1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от №1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д. Кустерь,от №6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Совет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Киргиз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Комсомоль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Молодёж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Садов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Школь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Строител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Парков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Дружб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а/д до ул.Парков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 до ул.Парков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1 до ул.Строител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17 до №2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18 до №2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21 до №2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11 до №2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21 до №2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21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11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22 до №29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29 до №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14 до №3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ул. Сель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0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2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2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4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4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2 до огород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7 до магазин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9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9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а/д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2 до жилого дом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Шурскол, от №32 до Дома Культур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ахматово, проездная дорога вдоль домов к ле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ахматово, проездная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ахматово,  проездная дорога в дер. Дубр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ахматово, проездная дорога около д. № 7, в дер. Дубр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ородино,  проездная дорога вдоль деревни к рек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ородино,   проездная дорога в лес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ородино, 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ородино,  к д. № 11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ородино,   к домам №№ 21, 23, 25, 27 и выезд на дорогу № 6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Бородино,  дорога в лес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Василево, 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Василево,  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Василево,   к электростанци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Василево,   к водонапорной баш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Василево,  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Василево,   к фермам СПК колхоза «Красный маяк»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Савинский с/о, д. Василево,   дорога к участкам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  дорога ведущая в д. Бахмат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 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  к ферм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 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 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  к реке и к д. № 22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Дуброво, к домам №№ 18, 20 выезд на дорогу № 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дорога к участк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объездная дорога соединяется с центральной дорого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дорога к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к хоз. Построй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Марково, дорога к д. № 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Низово, дорога вдоль дом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Низово,  дорога к пахот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дорога к ДПК «Коммунальщик»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дорога к дому № 12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 дорога к домам и к реке Усть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Осиновицы, 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М 01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Перевозново, дорога вдоль дом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Перевозново, дорога к пахот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Перевозново, дорога к пахот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Перевозново, дорога между домами № 7 и   № 9 к реке Усть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Перевозново, дорога к пахот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Перевозново, дорога к д. № 2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Савинское, дорога на с. Яковце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Савинское,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Савинское,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Савинское,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Савинское, дорога к полю СПК колхоза «Красный маяк»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с. Савинское, дорога к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Савинский с/о, с. Савинское, дорога к домам № 1, 3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олонино, дорога к д. № 7, к усадьбам и в лес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олонино, дорога около дом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олонино, дорога к дому № 4 и к огород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олонино, дорога к пахот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пирцово, дорога к домам №№ 13, 12, 9, 8, 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пирцово,  дорога к домам № 11 и 1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пирцово, дорога вдоль домов и соединяется с дорогой № 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 Спирцово, дорога к дому № 7 и пахот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Савинский с/о, д. Спирцово, дорога к дому № 21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Строганово, дорога к дому № 18 и к рек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Строганово, дорога к домам №№ 6, 5, 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авинский с/о, д.Строганово, дорога в лес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пруд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школе и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хоз. постройкам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хоз. построй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гараж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 и хоз. построй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медпункт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1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через деревню с выездом на с. Б. Шугорь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вокруг магазина к памятник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Шугорский с/о, д. Судино, дорога к жилым домам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 №№ 7, 6, 5, к почте и хоз. построй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между жилыми домами к хоз. постройкам с выездом на центральную дорог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гаражам и хоз. построй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 на кладбище выезд в пол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удино, дорога к хоз. построй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к жилому дом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между полевыми участкам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на дер. Рельц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подъезд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Мятежево, дорога к жилому дому, земельным участк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в деревню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к жилому дому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в деревню и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8237552000 ОП МП 0226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Демьяны, дорога между полевыми уч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дорога по деревне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дорога к жилым дом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объездная дорога по сенокосу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дорога к земельным участкам в овраг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дорога к жилым домам к колодцу и в овраг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Малая Шугорь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Шугорский с/о, с. Малая Шугорь, к полевым участкам и сенокосу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дорога к пруд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к пруду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между домами с выездом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между жилыми домами к садам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к участкам в поле и сад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к участкам в пол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к участкам в пол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объездная дорога за деревней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в овраг и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льшая Шугорь, к реке и жилому дому в сад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идорково, дорога по деревне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идорково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идорково, дорога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идорково, объездная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идорково, дорога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идорково, дорога в Шалковские пол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дорога между земельными участками и вокруг деревн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дорога к жилым домам и пруд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к пруду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между жилыми домам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к полевым участкам за деревн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дыбье, к жилым домам и в деревню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6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Юрьевская Слобода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к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Ивакино, к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Шугорский с/о, с. Ивакино, к полевым участкам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арцово, дорога к овощехранилищ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арцово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арцово,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арцово, между полевыми участкам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унилово, к полевым участк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унилово, 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унилово, к пруду и выезд в пол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Дунилово, в лес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гослов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Богослов, к земельным участкам и жилым домам ЖБ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Никово, к пруд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Никово,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Никово, к жилым домам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Никово,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Никово, к земельным участк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2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Бабки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ь, Ростовский р-н, р.п. Ишня, Шугорский с/о, д. Бабки, к реке и земельным участкам 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Бабки, дорога за деревней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Бабки, к земельным участк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Максимовицы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Максимовицы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Максимовицы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Чупрониха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Чупрониха, к жилым домам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Чупрониха, к жилым домам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Чупрониха, к полевым участкам и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Уваиха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Уваиха, к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Уваиха, к жилому дому и земельным 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ажино, центральная дорога по дерев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ажино, к жилым домам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ажино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ажино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ажино, дорога в деревню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Ивановское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Ивановское, дорога в деревню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Ивановское,дорога в деревню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ригорьково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ригорьково,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ригорьково,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ригорьково, к пруду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ригорьково, дорога к пруду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6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дорога в деревню между участками жилых домов к полевым участк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от центральной дороги между домам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от центральной дороги между жилыми домами и полевыми земельными участкам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к полевым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Хонятино, к жилым домам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от центральной дороги к жилым домам и полевым уч-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от центральной дороги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к жилым домам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по полю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дорога в поле к сенокосу и ферм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с. Шулец, объездная дорога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Рельцы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Рельцы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Рельцы,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орбынино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орбынино,  дорога в деревню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орбынино,  объездная дорога за деревней к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орбынино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орбынино,  объездная дорога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4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Горбынино, к полевым участкам, сад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Ивашово, от центральной дороги к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Ивашово, от центральной дороги к полевым участкам и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Ивашово, к полевым участкам и сенок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Ивашово, к пруду,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огило, дорога к полевым участкам и  овраг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огило, объездная дорога к полевым участкам и сенокос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огило, дорога по деревне и совхозным поля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огило, дорога по деревне к жил. дом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Согило, к полевым участкам и пруд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березье, центральная дорога по деревн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березье, дорога к жилым домам и земельн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березье, к пруду и полевым участк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Шугорский с/о, д. Подберезье, к жилым домам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2000 ОП МП 03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Молодеж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 0011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Кооперации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 0012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Совет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 00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Школь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 00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Чистова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Спортив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Фрунзен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Мелиоратор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Комсомоль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Строител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Ростов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Киргиз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Дружб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ул. Ошск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ер. Новосел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роезд между ул. Кооперации и ул. Советско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роезд от а/д Ростов-Углич до ул. Мелиораторов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Проезд  к приюту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2375552000 ОП МП М 00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-н, р.п. Ишня, с. Алешк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р.п. Ишня, д. Дубник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р.п. Ишня,  с. Алевайцин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р.п. Ишня, д. Жогл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р.п. Ишня,  д. Власьк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р.п. Ишня,  д. Лом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 д. Черемошник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 с. Льв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 с. Песочное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 д. Анцифер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село Шурскол, проезд от автобусной остановки к ул. Школьн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село Шурскол, проезд от а/дороги Ростов-Воронино на ул. Строителей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село Шурскол, проезд от а/дороги Ростов-Воронино к пож. Деп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село Шурскол, проезд пересечение от ул. Строителей к улицам: Молодежная, Садовая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с. Б. Шугорь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д. Строган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ь, Ростовский район, с. Марко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375552000 ОП МП М 00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99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ённость дорог внутри населенных пунктов сельского поселения Ишня составляет – 121,8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за сельское поселение Ишня:     1) Асфальтовые – 30,8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) Гравийные     – 3,19 км 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>3) Грунтовые     – 87,8 к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сего – 121,8 км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22:00Z</dcterms:created>
  <dc:creator>Евгений</dc:creator>
  <dc:description/>
  <cp:keywords/>
  <dc:language>en-US</dc:language>
  <cp:lastModifiedBy>Smirnova</cp:lastModifiedBy>
  <cp:lastPrinted>2018-01-16T08:32:00Z</cp:lastPrinted>
  <dcterms:modified xsi:type="dcterms:W3CDTF">2018-01-16T05:38:00Z</dcterms:modified>
  <cp:revision>10</cp:revision>
  <dc:subject/>
  <dc:title>                                     </dc:title>
</cp:coreProperties>
</file>