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12"/>
        <w:gridCol w:w="5116"/>
      </w:tblGrid>
      <w:tr>
        <w:trPr>
          <w:trHeight w:val="1450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лавного упра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ЧС России по Ярослав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О.А. Бочар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____» ________________ 2015 г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тов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т  «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21  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января   </w:t>
            </w:r>
            <w:r>
              <w:rPr>
                <w:color w:val="000000"/>
                <w:sz w:val="28"/>
                <w:szCs w:val="28"/>
              </w:rPr>
              <w:t xml:space="preserve"> 2015 г. №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основных мероприятий </w:t>
      </w:r>
      <w:r>
        <w:rPr>
          <w:b/>
          <w:sz w:val="32"/>
          <w:szCs w:val="32"/>
        </w:rPr>
        <w:t>сельского поселения Ишня Ростовского муниципального райо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области обеспечения пожарной безопасности и безопасности людей на водных объектах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на 2015 год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.п. Ишня</w:t>
      </w:r>
    </w:p>
    <w:p>
      <w:pPr>
        <w:pStyle w:val="Normal"/>
        <w:tabs>
          <w:tab w:val="clear" w:pos="708"/>
          <w:tab w:val="left" w:pos="1800" w:leader="none"/>
          <w:tab w:val="left" w:pos="113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113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9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05"/>
        <w:gridCol w:w="7076"/>
        <w:gridCol w:w="2170"/>
        <w:gridCol w:w="1953"/>
        <w:gridCol w:w="3260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сполнител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иентировочные затраты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ие</w:t>
            </w:r>
          </w:p>
          <w:p>
            <w:pPr>
              <w:pStyle w:val="Normal"/>
              <w:spacing w:lineRule="auto" w:line="216"/>
              <w:ind w:left="-70" w:right="-70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Основные мероприятия </w:t>
            </w:r>
            <w:r>
              <w:rPr>
                <w:b/>
              </w:rPr>
              <w:t xml:space="preserve">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беспечения пожарной безопасности</w:t>
            </w:r>
            <w:r>
              <w:rPr/>
              <w:t xml:space="preserve"> </w:t>
            </w:r>
            <w:r>
              <w:rPr>
                <w:b/>
              </w:rPr>
              <w:t>и безопасности людей на водных объектах в Российской Федерации</w:t>
            </w:r>
            <w:r>
              <w:rPr>
                <w:b/>
                <w:bCs/>
              </w:rPr>
              <w:t xml:space="preserve">, в части касающейс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Ярослав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месячника гражданской оборон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ктября –</w:t>
              <w:br/>
              <w:t>3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, РЦ, ТО МЧС России, 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 У(Г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совещания с руководителями федеральных органов исполнительной власти и органов исполнительной власти субъектов РФ по проблемам гражданской обороны и защиты населения (г. Сочи, Краснодарский край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, ДПСФ, ВНИИ ГОЧС, ЦСИ, ЮРЦ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РЦ (по ЗМиПЧС), У(ГЗ), руководителя ОИВ субъектов РФ реги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заседаний Правительственно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заседания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ПД, АМ,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 У(ГЗ), Уи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роприятия, проводимые центральным аппаратом МЧС России, в части касающейся Ярослав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сероссийского открытого урока по основам безопасности жизнедеяте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З, ТО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РЦ (по ЗМиПЧС), У(Г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командно-штабного учения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ГЗ, </w:t>
            </w:r>
          </w:p>
          <w:p>
            <w:pPr>
              <w:pStyle w:val="Normal"/>
              <w:jc w:val="center"/>
              <w:rPr/>
            </w:pPr>
            <w:r>
              <w:rPr/>
              <w:t>ТО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>СВФ, АСФ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чая группа Правительственной комиссии, органы управления и силы РС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  <w:br/>
              <w:t>У(ГЗ), ОШ ЛЧС, Уи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одготовке и проведении </w:t>
            </w:r>
            <w:r>
              <w:rPr>
                <w:lang w:val="en-US"/>
              </w:rPr>
              <w:t>XIII</w:t>
            </w:r>
            <w:r>
              <w:rPr/>
              <w:t xml:space="preserve"> Всероссийских соревнований «Школа безопасности» (Липецкая        область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З, ЗНРЦ (по ЗМиПЧС), У(ГЗ), ГУ МЧС России по Липец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штабной тренировка по 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, НЦУК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НИИ ГОЧС, ЦСИ, АГЗ, АГПС, ЗНРЦ (по ЗМиПЧС), У(ГЗ), ГУ МЧС России по субъектам РФ реги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vertAlign w:val="superscript"/>
              </w:rPr>
            </w:pPr>
            <w:r>
              <w:rPr>
                <w:b/>
                <w:bCs/>
              </w:rPr>
              <w:t>Раздел 3. Мероприятия, проводимые региональным центром, в части касающейся Ярославской области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спечение </w:t>
            </w:r>
            <w:r>
              <w:rPr>
                <w:b/>
                <w:bCs/>
              </w:rPr>
              <w:t xml:space="preserve">пожарной безопасности и </w:t>
            </w:r>
            <w:r>
              <w:rPr>
                <w:b/>
              </w:rPr>
              <w:t>безопасности людей на водных объекта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обеспечению безопасности людей на водных объектах ЦФО в период месячника безопасности и до окончания купального сезона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30 июня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О(БЛ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мероприятий в рамках месячника по гражданской оборон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ЗМиПЧС),  У(ГЗ),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    субъектам РФ рег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обеспечению безопасности людей на водных объектах ЦФО в период месячника безопасности и до окончания осенне-зимнего периода 2015-2016 г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–</w:t>
            </w:r>
          </w:p>
          <w:p>
            <w:pPr>
              <w:pStyle w:val="Normal"/>
              <w:jc w:val="center"/>
              <w:rPr/>
            </w:pPr>
            <w:r>
              <w:rPr/>
              <w:t>1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О(БЛ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Участие  в мероприятиях по ликвидации последствий чрезвычайных ситуаций природного и техногенного характера на территории Центрального реги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ЦРЦ, </w:t>
            </w:r>
          </w:p>
          <w:p>
            <w:pPr>
              <w:pStyle w:val="Normal"/>
              <w:jc w:val="center"/>
              <w:rPr/>
            </w:pPr>
            <w:r>
              <w:rPr/>
              <w:t>У(ГЗ), Уи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енировки и уч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Совместная штабная тренировка по теме: «Работа органов управления ТП РСЧС субъектов РФ региона при возникновении чрезвычайных ситуаций, вызванных весенним половодьем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(ГЗ), ОШ ЛЧС РЦ, ГУ МЧС России по субъектам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/>
            </w:pPr>
            <w:r>
              <w:rPr/>
              <w:t>Совместная штабная тренировка по теме: «Работа органов управления территориальных подсистем РСЧС субъектов РФ региона при возникновении чрезвычайных ситуаций, вызванных природными пожарам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пр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(ГЗ), ОШ ЛЧС РЦ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>субъектам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Совместная штабная тренировка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РЦ (по ЗМиПЧС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(ГЗ), ГУ МЧС </w:t>
            </w:r>
          </w:p>
          <w:p>
            <w:pPr>
              <w:pStyle w:val="Normal"/>
              <w:jc w:val="center"/>
              <w:rPr/>
            </w:pPr>
            <w:r>
              <w:rPr/>
              <w:t>России по субъектам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Сборовы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</w:rPr>
              <w:t xml:space="preserve"> Обучение должностных лиц, повышение квалификации и переподготовка специалист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b/>
              </w:rPr>
              <w:t xml:space="preserve"> Аттестации и подготовка специалист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Занятия и стажировк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  <w:r>
              <w:rPr>
                <w:b/>
              </w:rPr>
              <w:t>Экзамены, сертификационные испытания и спортивны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b/>
              </w:rPr>
              <w:t>Совещания и заслушивание должностных лиц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b/>
              </w:rPr>
              <w:t xml:space="preserve">Организация проверочных мероприятий по направлениям деятельности структурных подразделений 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/>
            </w:pPr>
            <w:r>
              <w:rPr>
                <w:b/>
              </w:rPr>
              <w:t xml:space="preserve">Главного управления МЧС России по </w:t>
            </w:r>
            <w:r>
              <w:rPr>
                <w:b/>
                <w:bCs/>
              </w:rPr>
              <w:t>Ярослав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(выездные) проверки органов исполнительной власти субъектов РФ по вопросам  соблюдения требований в области пожарной безопасности,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НД),</w:t>
            </w:r>
          </w:p>
          <w:p>
            <w:pPr>
              <w:pStyle w:val="Normal"/>
              <w:jc w:val="center"/>
              <w:rPr/>
            </w:pPr>
            <w:r>
              <w:rPr/>
              <w:t>О(Н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11.  </w:t>
            </w:r>
            <w:r>
              <w:rPr>
                <w:b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жрегиональных соревнований «Юный спасатель» и «Школа безопасности» (г. Липецк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3" w:right="-74" w:hanging="0"/>
              <w:jc w:val="center"/>
              <w:rPr/>
            </w:pPr>
            <w:r>
              <w:rPr/>
              <w:t xml:space="preserve">ЗНРЦ (по ГПС), </w:t>
              <w:br/>
              <w:t>ЗНРЦ (по ЗМиПЧС),</w:t>
            </w:r>
          </w:p>
          <w:p>
            <w:pPr>
              <w:pStyle w:val="Normal"/>
              <w:ind w:left="-43" w:right="-7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(ГЗ), У(ПССиСФ), </w:t>
              <w:br/>
              <w:t>ГУ МЧС России по     Липец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12.  </w:t>
            </w:r>
            <w:r>
              <w:rPr>
                <w:b/>
              </w:rPr>
              <w:t>Конк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-конкурс на звание: «Лучшая ЕДДС муниципального образования» (на местах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У(Г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на звание: «Лучший «Лучший паспорт территории субъекта РФ (городского округа, муниципального района, городского и сельского поселений, населенного пункта, потенциально-опасного объекта)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ЗНРЦ (по ЗМиПЧС), У(ГЗ), Уи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13.  </w:t>
            </w:r>
            <w:r>
              <w:rPr>
                <w:b/>
              </w:rPr>
              <w:t>Выставочная деятельност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14.  </w:t>
            </w:r>
            <w:r>
              <w:rPr>
                <w:b/>
                <w:bCs/>
              </w:rPr>
              <w:t>Памятные, праздничные, культурно-массовые и други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дение межрегионального этапа Всероссийского фестиваля по тематике безопасности и спасения людей «Созвездие мужества»    (г.  Москва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 1 октябр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(ИОД), ОК(ВРиПО),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У МЧС России по субъектам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/>
                <w:i w:val="false"/>
                <w:sz w:val="22"/>
                <w:szCs w:val="24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 4. Мероприятия, проводимые Правительством 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00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Проведение инвентаризации заглубленных и других помещений подземного пространства  на территории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УГ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 пожарной безопасности Ярославской области по подготовке к  весеннему паводковому периоду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>области, ОУ ТО ФОИВ,</w:t>
            </w:r>
          </w:p>
          <w:p>
            <w:pPr>
              <w:pStyle w:val="Normal"/>
              <w:jc w:val="center"/>
              <w:rPr/>
            </w:pPr>
            <w:r>
              <w:rPr/>
              <w:t>ОИВ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 ситуаций  и  обеспечению пожарной безопасности Ярославской области</w:t>
            </w:r>
            <w:r>
              <w:rPr/>
              <w:t xml:space="preserve"> по итогам проведения весеннего паводкового периода 2015 года</w:t>
            </w:r>
            <w:r>
              <w:rPr>
                <w:rStyle w:val="Iiianoaieou"/>
                <w:sz w:val="24"/>
                <w:szCs w:val="24"/>
              </w:rPr>
              <w:t>, о мерах и задачах по подготовке к пожароопасному периоду 2015 года, а также по обеспечению безопасности людей на водных объектах в купальный сезон 2015 год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Ярославской области</w:t>
            </w:r>
            <w:r>
              <w:rPr/>
              <w:t xml:space="preserve"> по </w:t>
            </w:r>
            <w:r>
              <w:rPr>
                <w:rStyle w:val="Iiianoaieou"/>
                <w:sz w:val="24"/>
                <w:szCs w:val="24"/>
              </w:rPr>
              <w:t xml:space="preserve"> итогам проведения отопительного периода 2014-2015 годов,</w:t>
            </w:r>
            <w:r>
              <w:rPr/>
              <w:t xml:space="preserve"> подготовке учебных учреждений к учебному году в противопожарном отношени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Ярославской области о ходе подготовки к отопительному сезону 2015 - 2016 гг., а также о мерах по обеспечению безопасности людей на водных объектах в осенне-зимний период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Ярославской области о мерах по обеспечению противопожарной безопасности на объектах с массовым пребыванием людей в Новогодние и  Рождественские праздни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и, ОУ ТО ФОИ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ИВ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>
                <w:rStyle w:val="Iiianoaieou"/>
                <w:sz w:val="24"/>
                <w:szCs w:val="24"/>
              </w:rPr>
            </w:pPr>
            <w:r>
              <w:rPr/>
              <w:t xml:space="preserve">Учебно-методический сбор по подведению итогов деятельности единой государственной системы предупреждения и ликвидации чрезвычайных ситуаций Ярославской области,  выполнения мероприятий гражданской обороны в 2015 году и постановке задач на 2016 год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      области, ОУ ТО ФОИВ, ОИВ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Штабная тренировка с руководящим составом ТП РСЧС области по теме: «Действия органов управления ТП РСЧС  по прогнозированию обстановки, обмену информации и реагированию  на ЧС, вызванные весенним половодьем на территории обла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Совместная тренировка по теме: «Действия сил и средств ТП РСЧС области при возникновении чрезвычайных ситуаций на водных объектах в период ледохода и паводка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иОПБ области, ГУ МЧС России по области,  ОУ ТО ФОИВ, ОИВ, 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руководящим составом ТП РСЧС области по теме: «Действия органов  управления  по  управлению  силами  и  средствами ТП РСЧС при угрозе и возникновении лесоторфяных пожаров на территории обла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иОПБ области,ГУ МЧС Росси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и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рганизация проведения штабной тренировки с руководящим составом ТП РСЧС области по теме: «Действия органов управления ТП РСЧС области  по прогнозированию обстановки, обмену информацией реагированию на чрезвычайную ситуацию связанные с эпизоотией ящура на территории Ярославской  обла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о-специальное учение с руководящим составом территориальной подсистемы РСЧС области по теме: «Отработка алгоритма действий в случае выявления больного (подозрительного) на заболевание, вызванное вирусом «Эбол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УФС Роспотребнадзора по ЯО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руководящим составом  ТП РСЧС области по теме: « Действия объектового звена ТП РСЧС области по прогнозированию обстановки, обмену информацией реагирования на чрезвычайную ситуацию  связанной с ликвидацией очага бешенства на территории Ярославского муниципального рай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бласти, О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 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руководящим составом ТП РСЧС области по теме: «Действия органов управления ТП РСЧС по управлению силами и средствами  при угрозе и возникновении ЧС на объектах ЖКХ в период проведения отопительного сез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иОПБ области,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рославской области,  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и проведение областного смотра-конкурса на лучший объект ГО, СЭП, ПЭП, УКП и УМ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февраля- </w:t>
            </w:r>
          </w:p>
          <w:p>
            <w:pPr>
              <w:pStyle w:val="Normal"/>
              <w:jc w:val="center"/>
              <w:rPr/>
            </w:pPr>
            <w:r>
              <w:rPr/>
              <w:t>31 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ля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ноябр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 конкурса на лучшее защитное сооружение ГО в рамках проведения областного смотра-конкурса на лучший объект 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февраля-</w:t>
            </w:r>
          </w:p>
          <w:p>
            <w:pPr>
              <w:pStyle w:val="Normal"/>
              <w:jc w:val="center"/>
              <w:rPr/>
            </w:pPr>
            <w:r>
              <w:rPr/>
              <w:t>30 мая</w:t>
            </w:r>
          </w:p>
          <w:p>
            <w:pPr>
              <w:pStyle w:val="Normal"/>
              <w:jc w:val="center"/>
              <w:rPr/>
            </w:pPr>
            <w:r>
              <w:rPr/>
              <w:t>1 июля-</w:t>
            </w:r>
          </w:p>
          <w:p>
            <w:pPr>
              <w:pStyle w:val="Normal"/>
              <w:jc w:val="center"/>
              <w:rPr/>
            </w:pPr>
            <w:r>
              <w:rPr/>
              <w:t>28 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месячника пожарной     без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>области, 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блока «Школа безопасности» военно-спортивной игры «Победа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 ГОБ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УМЦ по ГОиЧС», УГ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готовки и участия команд учащихся общеобразовательных учреждений области в межрегиональных соревнованиях Всероссийского детско-юношеского движения учащихся  «Школа безопасности» и межрегионального  полевого лагеря «Юный спасатель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иОП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и, ГУ МЧ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 по области,  </w:t>
            </w:r>
          </w:p>
          <w:p>
            <w:pPr>
              <w:pStyle w:val="Normal"/>
              <w:jc w:val="center"/>
              <w:rPr/>
            </w:pPr>
            <w:r>
              <w:rPr/>
              <w:t>ГОБУ «УМЦ по ГОиЧС»    департамент образования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дение мероприятий по обеспечению безопасности людей на водных объектах Ярославской области в период проведения месячника безопасности и до окончания купального сезона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юнь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ласти, КЧСиОПБ МО, </w:t>
            </w:r>
          </w:p>
          <w:p>
            <w:pPr>
              <w:pStyle w:val="Normal"/>
              <w:jc w:val="center"/>
              <w:rPr/>
            </w:pPr>
            <w:r>
              <w:rPr/>
              <w:t>О(БЛ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и проведение областного смотра конкурса на лучший орган местного самоуправления 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густа-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и, КЧСиОПБ МО, УГ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и проведение областного смотра конкурса на лучшую ЕДДС муниципального образования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9 авгус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иОПБ области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ГУ (по АКУ), ЦУ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рамках  месячника по гражданской обор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иОПБ области, 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и, 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ластных соревнований учащихся «Школа безопасности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области, ГУ МЧС России по области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мотра-конкурса на       лучшее нештатное аварийно-спасательное формирование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иОПБ области, ГУ МЧС России по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ого смотра-конкурса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–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области, ГУ МЧС России по области,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дение мероприятий по обеспечению безопасности людей на водных объектах Ярославской области в период проведения месячника безопасности и до окончания осенне-зимнего периода 2015-2016 г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оября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 ГУ МЧС России по области,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 области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должностных лиц и специалистов ГО и РСЧС органов исполнительной власти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 комплектования слушателя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ласти,  УГЗ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руководителей муниципальных образований и организаций по вопросам ГО, защиты населения от чрезвычайных ситуаций, обеспечению пожарной безопасности и безопасности людей на водных объекта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 комплектования слушателя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Мероприятия по проверке готовности органов управления, сил и средств ГО и РСЧС Яросла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действиям по предназначению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Проверка готовности муниципальных образований области наиболее подверженных подтоплениям (затоплениям) в паводковый пери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, </w:t>
            </w:r>
          </w:p>
          <w:p>
            <w:pPr>
              <w:pStyle w:val="Normal"/>
              <w:jc w:val="center"/>
              <w:rPr/>
            </w:pPr>
            <w:r>
              <w:rPr/>
              <w:t>КЧСиОПБ МО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ьных проверок систем оповещения, связи и информирования, подсистем и звеньев АИУС РСЧ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/>
              <w:t>КЧСиОПБ обла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бласти, ОИТАСУ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5. Мероприятия, проводимые под руководством начальника ГУ МЧС России по Ярославской облас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взаимодействия сил и средств ТП РСЧС Ярославской, предназначенных для поиска и спасания людей на водных бассейнах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(БЛВО)</w:t>
            </w:r>
          </w:p>
          <w:p>
            <w:pPr>
              <w:pStyle w:val="Normal"/>
              <w:jc w:val="center"/>
              <w:rPr/>
            </w:pPr>
            <w:r>
              <w:rPr/>
              <w:t>УГЗ, УМТО,</w:t>
            </w:r>
          </w:p>
          <w:p>
            <w:pPr>
              <w:pStyle w:val="Normal"/>
              <w:jc w:val="center"/>
              <w:rPr/>
            </w:pPr>
            <w:r>
              <w:rPr/>
              <w:t>ООП, ОИТАСУ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точнение и корректировка плана организации первоочередного жизнеобеспечения пострадавшего населения Ярославской области в чрезвычайных ситуация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З, УМ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точнение и корректировка плана взаимодействия ГУ МЧС России по Ярославской области при реагировании на ЧС в результате авиационных происшествий (катастроф) в зоне ответственности Московского зонального центра единой системы организации воздушного дви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НГУ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ГУ (по АКУ), УГЗ, </w:t>
            </w:r>
          </w:p>
          <w:p>
            <w:pPr>
              <w:pStyle w:val="Normal"/>
              <w:jc w:val="center"/>
              <w:rPr/>
            </w:pPr>
            <w:r>
              <w:rPr/>
              <w:t>УМТО, УОПиПАСР, ООП, ОИТАСУ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и корректировка плана действий сил и средств ТП РСЧС Ярославской области по предупреждению и ликвидации чрезвычайных ситуаций на водных акватория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(БЛВО)</w:t>
            </w:r>
          </w:p>
          <w:p>
            <w:pPr>
              <w:pStyle w:val="Normal"/>
              <w:jc w:val="center"/>
              <w:rPr/>
            </w:pPr>
            <w:r>
              <w:rPr/>
              <w:t>УГЗ, УМТ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П, ОИТАСУи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плана гражданской обороны и защиты населения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начальники управлений, </w:t>
            </w:r>
          </w:p>
          <w:p>
            <w:pPr>
              <w:pStyle w:val="Normal"/>
              <w:jc w:val="center"/>
              <w:rPr/>
            </w:pPr>
            <w:r>
              <w:rPr/>
              <w:t>отдельных от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действий ГУ по предупреждению и ликвидации чрезвычайных ситуаций природного и техногенного характера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,МиПЧС),</w:t>
            </w:r>
          </w:p>
          <w:p>
            <w:pPr>
              <w:pStyle w:val="Normal"/>
              <w:jc w:val="center"/>
              <w:rPr/>
            </w:pPr>
            <w:r>
              <w:rPr/>
              <w:t>ЗНГУ (по АКУ), УОПиПАС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П, О(БЛВО), ОИТАСУи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решений (на карте) начальника ГУ на предотвращение и ликвидацию возможных чрезвычайных ситуаций на территории области, связанных 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есенними павод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есоторфяными пожа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вариями в системах ЖКХ в осенне-зимний пери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АКУ), ЗНГУ, УГЗ, УМТО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ОПиПАСР, ООП, О(БЛВО), ОИТАСУ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предупреждения и ликвидации ЧС, вызванных природными пожарами на территории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/>
              <w:t>УГЗ, УОПиПА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мероприятий по обеспечению безопасности на водных объектах в зимний период на территории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(БЛВО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ПиПАСР, </w:t>
            </w:r>
          </w:p>
          <w:p>
            <w:pPr>
              <w:pStyle w:val="Normal"/>
              <w:jc w:val="center"/>
              <w:rPr/>
            </w:pPr>
            <w:r>
              <w:rPr/>
              <w:t>ОИТАСУиС, О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о смягчению рисков и реагированию на чрезвычайные ситуации в паводковый период на территории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, УМТО, УОПиПАСР, ООП, ОИТАСУиС, О(БЛ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совершенствования и развития автоматизированной информационной управляющей системы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/>
              <w:t>ОИТАСУ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и корректировка плана прикрытия автомобильных дорог спасательными подразделениями территориальной подсистемы РСЧС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/>
              <w:t>УОПиПАСР, О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взаимодействия сил и средств Ярославской области при ликвидации ЧС природного и техногенного характера с пояснительной записко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ГУ (по АКУ)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ю пожарной безопасности и безопасности людей на водных объекта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месячника         пожарной без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иПР,</w:t>
            </w:r>
          </w:p>
          <w:p>
            <w:pPr>
              <w:pStyle w:val="Normal"/>
              <w:jc w:val="center"/>
              <w:rPr/>
            </w:pPr>
            <w:r>
              <w:rPr/>
              <w:t>О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ие в организации и проведении мероприятий по обеспечению безопасности людей на водных объектах Ярославской области в период проведения месячника безопасности и до окончания купального сезона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юнь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(БЛВО), ЦГИМ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иОПБ МР, </w:t>
            </w:r>
          </w:p>
          <w:p>
            <w:pPr>
              <w:pStyle w:val="Normal"/>
              <w:jc w:val="center"/>
              <w:rPr/>
            </w:pPr>
            <w:r>
              <w:rPr/>
              <w:t>ОУ ТО ФОИВ, О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" w:right="10" w:hanging="0"/>
              <w:jc w:val="both"/>
              <w:rPr/>
            </w:pPr>
            <w:r>
              <w:rPr/>
              <w:t>Проведение мероприятий по обеспечению безопасности людей на водных объектах в период месячника безопасности и до окончания осенне-зимнего периода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4" w:right="-55" w:hanging="0"/>
              <w:jc w:val="center"/>
              <w:rPr/>
            </w:pPr>
            <w:r>
              <w:rPr/>
              <w:t xml:space="preserve">с 15 ноября </w:t>
            </w:r>
          </w:p>
          <w:p>
            <w:pPr>
              <w:pStyle w:val="Normal"/>
              <w:ind w:left="-24" w:right="-5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(БЛ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енировки и уч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ренировка по гражданской обороне с территориальными органами федеральными органами исполнительной власти, органами исполнительной власти области, органами местного самоуправления, организациями и учреждения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ГУ МЧС России по </w:t>
            </w:r>
          </w:p>
          <w:p>
            <w:pPr>
              <w:pStyle w:val="Normal"/>
              <w:jc w:val="center"/>
              <w:rPr/>
            </w:pPr>
            <w:r>
              <w:rPr/>
              <w:t>области, структурны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чиненные 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 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с местными гарнизонами пожарной охраны, ЕДДС муниципальных образований по проверке готовности системы видеоконференцсвяз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(ОПТиАСР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ИТАСУиС, МГПО, </w:t>
            </w:r>
          </w:p>
          <w:p>
            <w:pPr>
              <w:pStyle w:val="Normal"/>
              <w:jc w:val="center"/>
              <w:rPr/>
            </w:pPr>
            <w:r>
              <w:rPr/>
              <w:t>ОДС ЦУ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с ОДС ФКУ «ЦУКС ГУ МЧС России  по Ярославской области», ЕДДС муниципальных образовани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ый состав   ЦУКС ГУ, ТО ФОИВ,  </w:t>
            </w:r>
          </w:p>
          <w:p>
            <w:pPr>
              <w:pStyle w:val="Normal"/>
              <w:jc w:val="center"/>
              <w:rPr/>
            </w:pPr>
            <w:r>
              <w:rPr/>
              <w:t>ЕДДС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ки по проверке готовности системы видеоконференцсвязи МЧС Росси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ТАСУи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ДС  ЦУКС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4. Сборовы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Проведение учебно-методических сборов с начальниками отделов ГОЧС  городов и муниципальных образований, специалистами ГО департаментов области по оказанию методической помощи и проведении анализа выполнения плана основных мероприятий в области гражданской обороны, ЗНиТ от ЧС, обеспечения пожарной безопасности и безопасности на водных   объекта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января</w:t>
            </w:r>
          </w:p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января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июня</w:t>
            </w:r>
          </w:p>
          <w:p>
            <w:pPr>
              <w:pStyle w:val="Normal"/>
              <w:jc w:val="center"/>
              <w:rPr/>
            </w:pPr>
            <w:r>
              <w:rPr/>
              <w:t>26 августа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  <w:t>25 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и проведение областного смотра-конкурса на лучший объект ГО, СЭП, ПЭП, УКП и УМ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февраля- </w:t>
            </w:r>
          </w:p>
          <w:p>
            <w:pPr>
              <w:pStyle w:val="Normal"/>
              <w:jc w:val="center"/>
              <w:rPr/>
            </w:pPr>
            <w:r>
              <w:rPr/>
              <w:t>31 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ля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ноябр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роведение учебно-методических сборов с руководителями органов местного самоуправления по вопросам обеспечения безопасности жизнедеятельности на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, Д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рослав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 ФОИ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чебно-методических сборов с начальниками служб по планированию и проведению мероприятий ГО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а по 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5. Обучение должностных лиц, повышение квалификации и переподготовка специалист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 Аттестация и подготовка специалист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7.Занятия и стажировк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8.Экзамены, сертификационные испытания и спортивны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рганизации и проведении этапа военно-спортивной игры «Победа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ГЗ, 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Я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и проведение областных соревнований учащихся «Школа безопасно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по области, 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 Я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9. Совещания и заслушивание должностных лиц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ллегии Главного управления МЧС России по Яросла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утаевский М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. Рыбинс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аврилов-Ямский М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.Ярослав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бласти, ЗНГ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чный состав Г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чине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ений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У ТО ФОИВ, ОИ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Главного управления МЧС России по Ярослав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лановых (внеплановых) проверок территориальных подразделений надзорной деятельности по организации и осуществлению надзора на подведомственных территориях:</w:t>
            </w:r>
          </w:p>
          <w:p>
            <w:pPr>
              <w:pStyle w:val="Normal"/>
              <w:jc w:val="both"/>
              <w:rPr/>
            </w:pPr>
            <w:r>
              <w:rPr/>
              <w:t>ОНДиПР по Дзержинскому району г.Ярославля;</w:t>
            </w:r>
          </w:p>
          <w:p>
            <w:pPr>
              <w:pStyle w:val="Normal"/>
              <w:jc w:val="both"/>
              <w:rPr/>
            </w:pPr>
            <w:r>
              <w:rPr/>
              <w:t>ОНДиПР по Пересла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ОНДиПР по Любим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ОНДиПР по Росто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ОНДиПР по Яросла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ОНДиПР по Мышкинскому район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органов местного самоуправления на предмет готовности населенных пунктов Ярославской области к весенне-летнему пожароопасному периоду при наличии оснований, установленных законодательством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Президента РФ (Правительства РФ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онтролю за соблюдением требований пожарной безопасности в детских загородных оздоровительных учреждениях в период их подготовки к летнему оздоровительному сезону 2015 года при наличии оснований, установленных законодательством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Президента РФ (Правительства РФ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онтролю за соблюдением требований пожарной безопасности на объектах образования в период их подготовки к новому учебному году при наличии оснований, установленных законодательством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Президента РФ (Правительства РФ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онтролю за соблюдением требований пожарной безопасности на объектах с массовым пребыванием детей, задействованных в проведении новогодних и рождественских праздников при наличии оснований, установленных законодательством Р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Президента РФ (Правительства РФ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(выездные проверки за соблюдением требований в области пожарной безопасности, гражданской обороны, защиты населения и территорий  от ЧС, лицензионных требований юридическими и индивидуальными предпринимател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НДиПР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НДи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11. Работа с подрастающим поколением и молодежью по безопасности жизнедеятельно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рганизации и проведении этапа военно-спортивной игры «Победа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ведение  тематических дней «Чтобы не было беды» совместно с органами образования и молодежной политик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 (И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</w:rPr>
              <w:t>12. Конк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. Выставочная деятельност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FF"/>
                <w:sz w:val="24"/>
                <w:szCs w:val="24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</w:rPr>
              <w:t>14. Памятные, праздничные и культурно-массовые мероприят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Подготовка и проведение мероприятий, посвященных празднованию: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защитника Отечества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семирный день гражданской обороны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8 Марта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пожарной охраны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70-летия Победы в В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образования ЦРЦ МЧС Росси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ня образования гражданской обороны;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ня спасателя и </w:t>
            </w:r>
            <w:r>
              <w:rPr/>
              <w:t>25-летию образования МЧС Росс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21-23 февраля</w:t>
            </w:r>
          </w:p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6-8 марта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30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9 мая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15 июня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4 октября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27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ЗНГ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ВРППиП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(И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мероприятий по подготовке кадетских классов «Юный спасатель - пожарный» для участия в областном смотре конкурсе кадетских  классов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ГУ (по ГПС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ОПТиПАСР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«Лучшую ЕДДС муниципального образования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вгус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ГУ (по АКУ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ЦУКС, </w:t>
            </w:r>
          </w:p>
          <w:p>
            <w:pPr>
              <w:pStyle w:val="Normal"/>
              <w:jc w:val="center"/>
              <w:rPr/>
            </w:pPr>
            <w:r>
              <w:rPr/>
              <w:t>ЕДДС МО Я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областного этапа смотра-конкурса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ых соревнований «Школа безопасно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организации и проведении  праздника «Посвящение в кадеты. Юный спасатель-пожарный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области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 УГ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мотра-конкурса на «Лучший паспорт территории муниципального образования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ЦУКС,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</w:rPr>
              <w:t>Раздел 6. Мероприятия, проводимые под руководством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лавы администрации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Рост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работка основных планирующих и отчетных документов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и корректировка плана взаимодействия сил и средств, предназначенных для поиска и спасания людей на водных бассейна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точнение и корректировка плана организации первоочередного жизнеобеспечения пострадавшего населения в чрезвычайных ситуация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действий по предупреждению и ликвидации чрезвычайных ситуаций природного и техногенного характера районного звена территориальной подсистемы РСЧС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мероприятий по обеспечению безопасности на водных объектах в зимний период на территории район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плана гражданской обороны и защиты населен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решений (на карте) председателя КЧС и ОПБ на предотвращение и ликвидацию возможных чрезвычайных ситуаций на территории области, связанных 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есенними павод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есоторфяными пожа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вариями в системах ЖКХ в осенне-зимний пери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редупреждения и ликвидации чрезвычайных ситуаций, вызванных природными пожарами на территории муниципального района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аспорта безопасности муниципального района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действий сил и средств ТП РСЧС по предупреждению и ликвидации чрезвычайных ситуаций на водных акваториях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уточнение схем оповещ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</w:t>
            </w:r>
          </w:p>
          <w:p>
            <w:pPr>
              <w:pStyle w:val="Normal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редупреждения и ликвидации чрезвычайных ситуаций на объектах ТЭК и ЖКХ в осенне-зимний период 2015- 2016 год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азработка проекта плана основных мероприятий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Разработка проекта организационно-методических указаний по подготовке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осуществлению контроля за созданием, подготовкой, оснащением и применением по предназначению НАСФ,НФГО 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проведения учебно-методических семинаров с главами городского и  сельских поселени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мероприятий, направленных на совершенствование деятельности в области гражданской обороны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мероприятий по совершенствованию деятельности в области предупреждения чрезвычайных ситуаций природного и техногенного характе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роведения заседаний КЧС и ОПБ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роведения заседаний эвакуационной комиссии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Председатель эвакуационной комиссии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основных мероприятий на месяц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к 25 числ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за состояния автоматизации сбора передачи информации, используемой ЕДДС, ее обработки и подготовки проектов оперативных решений по предупреждению и ликвидации Ч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нормативно-правовые акты, в связи с утвержденными законами   № 60-З Ярославской области и № 131-ФЗ.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оставление отчетных документов в ГУ МЧС России по Ярославской области за 2015 год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ТС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Председатель 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новные мероприятия по предупреждению и ликвидации чрезвычайных ситуаций, обеспечению пожарной безопасности людей на водных объектах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Проведение инвентаризации заглубленных и других помещений подземного пространства на территории Ростовского муниципального 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 пожарной безопасности по подготовке к весеннему паводковому периоду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 xml:space="preserve">Заседание эвакуационной комисси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эвакуацион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е комиссии по повышению устойчивости функционирова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У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 ситуаций  и  обеспечению пожарной безопасности Ростовского муниципального района по итогам проведения весеннего  паводкового периода 2015 года,  о мерах и задачах по подготовке к пожароопасному периоду 2015 года, а также по обеспечению безопасности людей на водных объектах в купальный сезон 2015 год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Ростовского муниципального района</w:t>
            </w:r>
            <w:r>
              <w:rPr>
                <w:color w:val="000000"/>
              </w:rPr>
              <w:t xml:space="preserve"> по итогам проведения отопительного периода 2014-2015 годов, подготовке учебных учреждений к учебному году в противопожарном отношении.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spacing w:lineRule="auto" w:line="216"/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Ростовского муниципального района о ходе подготовки к отопительному сезону 2015 – 2016 гг . О мерах по обеспечению безопасности людей на водных объектах в осенне-зимний период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</w:tabs>
              <w:spacing w:lineRule="auto" w:line="216"/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Ростовского муниципального района о мерах по обеспечению противопожарной безопасности на объектах с массовым пребыванием людей в Новогодние и  Рождественские праздни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бор по подведению итогов деятельности Ростовского звена ТП РСЧС Ярославской области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ению мероприятий гражданской обороны, предупреждения и ликвидации ЧС, обеспечения пожарной безопасности и безопасности людей на водных объектах  в 2015 году и постановке задач на 2015 год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color w:val="0000FF"/>
              </w:rPr>
            </w:pPr>
            <w:r>
              <w:rPr>
                <w:b/>
                <w:bCs/>
              </w:rPr>
              <w:t>Мероприятия надзорной деятельности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проведении проверок по контролю за соблюдением  требований пожарной  безопасности в храмах и церквях на территории Ростовского муниципального района при подготовке к празднованию  «Пасхи» в соответствии с Федеральным законодательст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-30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апр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Участие в проверках состояния гидротехнических сооруж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рганизации и проведении мероприятий по контролю за соблюдением требований пожарной безопасности в детских загородных оздоровительных учреждений на территории Ростовского муниципального района в период их подготовки к летнему оздоровительному сезону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апреля-29 м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, управлени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проведении проверок Ростовского района по готовности к весенне-летнему периоду (исходя из оперативной обстановки)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й-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рганизации и проведении мероприятий по контролю за соблюдением требований пожарной безопасности на объектах образования на территории Ростовского муниципального района в период их подготовки к новому учебному году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июня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8 авгус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, управлени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и проведение мероприятий по обеспечению безопасности людей на водных объектах Ростовского муниципального района в период проведения месячника безопасности и до окончания купального сезон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юн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дение мероприятий по обеспечению безопасности людей на водных объектах в период проведения месячника безопасности и до окончания осенне-зимнего периода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 15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рганизации и проведении мероприятий по контролю за соблюдением требований пожарной безопасности на объектах жилищно-коммунального хозяйства, теплогенерирующих объектов в период подготовки к осенне-зимнему периоду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 сентября –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5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верок сельских поселений на предмет готовности населенных пунктов к весенне-летнему пожароопасному периоду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апреля – 29 м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6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рганизации и проведении мероприятий по контролю за соблюдением требований пожарной безопасности на объектах с массовым пребыванием людей, задействованных в проведении новогодних праздников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3 ноября-31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9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проведении месячника пожарной без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9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4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Штабная тренировка по теме: «Действия органов управления районного (городского) звена ТП РСЧС  по прогнозированию обстановки, обмену информации и реагированию  на чрезвычайные ситуации, вызванные весенним половодьем на территории рай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февра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, начальник управления по ВМР, ГО и ЧС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Совместная тренировка по теме: «Действия сил и средств  районного звена ТП РСЧС при возникновении чрезвычайных ситуаций на водных объектах в период ледохода и паводка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, начальник управления по ВМР, ГО и Ч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руководящим составом ТП РСЧС района по теме: «Действия органов управления по управлению силами и средствами ТП РСЧС при угрозе и возникновении лесоторфяных пожаров на территории рай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ма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rPr/>
            </w:pPr>
            <w:r>
              <w:rPr/>
              <w:t>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табная тренировка с руководящим составом ТП РСЧС района по теме: «Действия объектового звена ТП РСЧС района по прогнозированию обстановки, обмену информацией реагирования на чрезвычайную ситуацию связанной с ликвидацией очага бешенства на территории Ростовского муниципального рай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ию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, начальник управления по ВМР, ГО и ЧС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абная тренировка с руководящим составом районного  звена ТП РСЧС по теме: «Действия органов управления ТП РСЧС по управлению силами и средствами  при угрозе и возникновении ЧС на объектах ЖКХ в период проведения отопительного сезо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н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rPr/>
            </w:pPr>
            <w:r>
              <w:rPr/>
              <w:t>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ведении штабной тренировки по 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9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rPr/>
            </w:pPr>
            <w:r>
              <w:rPr/>
              <w:t>КЧС и ОПБ района, начальник 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ки с оперативным штабом по ликвидации ЧС по тематике прогнозируемых Ч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Председатель </w:t>
            </w:r>
          </w:p>
          <w:p>
            <w:pPr>
              <w:pStyle w:val="Caaieiaie5"/>
              <w:rPr/>
            </w:pPr>
            <w:r>
              <w:rPr/>
              <w:t xml:space="preserve">КЧС и ОПБ района, начальник управления по ВМР, ГО и ЧС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с оперативной группой КЧС и ОП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шк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тренировки ЕДДС с привлечением дежурных служб   районного звена ТП РСЧ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КЧС и ОПБ района,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по В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в системе профессиональной подготовки с диспетчерами ЕД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 январ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 феврал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 март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 апрел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4 ма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 июл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3август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сентябр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5 октябр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/>
              <w:t>ЕДД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Участие в  проведении смотра-конкурса на лучший объект ГО, СЭП, ПЭП, УКП и УМ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февраля- 3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ля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смотра конкурса на лучшее защитное сооружение ГО в рамках проведения областного смотра-конкурса на лучший объект 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февраля-</w:t>
            </w:r>
          </w:p>
          <w:p>
            <w:pPr>
              <w:pStyle w:val="Normal"/>
              <w:jc w:val="center"/>
              <w:rPr/>
            </w:pPr>
            <w:r>
              <w:rPr/>
              <w:t>30 мая</w:t>
            </w:r>
          </w:p>
          <w:p>
            <w:pPr>
              <w:pStyle w:val="Normal"/>
              <w:jc w:val="center"/>
              <w:rPr/>
            </w:pPr>
            <w:r>
              <w:rPr/>
              <w:t>1 июля-</w:t>
            </w:r>
          </w:p>
          <w:p>
            <w:pPr>
              <w:pStyle w:val="Normal"/>
              <w:jc w:val="center"/>
              <w:rPr/>
            </w:pPr>
            <w:r>
              <w:rPr/>
              <w:t>28 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готовки и участия команд учащихся общеобразовательных учреждений области в межрегиональных соревнованиях Всероссийского детско-юношеского движения учащихся  «Школа безопасности» и межрегионального  полевого лагеря «Юный спасатель»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частие в проведении областного смотра конкурса на лучший орган местного самоуправления 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густа-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Участие в проведении областного смотра конкурса на лучшую ЕДДС муниципального образования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9 авгус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мероприятий в рамках  месячника по гражданской обор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смотра-конкурса на       лучшее нештатное аварийно-спасательное формирование Ярославской обла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астие в проведении областного смотра-конкурса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–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руководителей муниципальных образований и организаций по вопросам ГО, защиты населения от чрезвычайных ситуаций, обеспечению пожарной безопасности и безопасности людей на водных объекта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 комплектования слушателя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 xml:space="preserve">КЧС и ОПБ района  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управления по ВМР, ГО и ЧС, руководители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Занятия по мобилизационной подготовке в системе профессиональной подгото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keepLines w:val="false"/>
              <w:rPr/>
            </w:pPr>
            <w:r>
              <w:rPr/>
              <w:t>Председатель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КЧС и ОПБ района ,</w:t>
            </w:r>
          </w:p>
          <w:p>
            <w:pPr>
              <w:pStyle w:val="Caaieiaie5"/>
              <w:keepNext w:val="false"/>
              <w:keepLines w:val="false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по ВМР, ГО и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Подготовка и проведение мероприятий, посвященных празднованию: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защитника Отечества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семирный день гражданской обороны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8 Марта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ня пожарной охраны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70-летия Победы в В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ня образования гражданской обороны;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ня спасателя и </w:t>
            </w:r>
            <w:r>
              <w:rPr/>
              <w:t>25-летию образования МЧС Росс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21-23 февраля</w:t>
            </w:r>
          </w:p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6-8 марта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30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9 мая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4 октября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-27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по результатам реагирования  функциональных и территориальных подсистем РСЧ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 по пятница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деятельности диспетчерского состава ЕДД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 по ликвидации последствий чрезвычайных ситуаций природного и техногенного характера на территории Ярославской обла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«Лучший паспорт территории муниципа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Мероприятия по проверке готовности органов управления, сил и средств Ростовского районного звена ТП РСЧС Ярославской области к действиям по предназначению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секретных документов и состояния секретной работ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верки готовности аппаратуры оповещения и каналов связ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ведение  тематических дней «Чтобы не было беды» совместно с органами образования и молодежной политик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Мероприятия проводимые под руководством Администрации сельского поселения Иш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работка проекта плана основных мероприятий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работка плана проведения Заседаний КЧС и ОПБ и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работка и предоставление отчетных документов в управление по ВМР, ГО и ЧС РМР за 2015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согласно ТС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сновные мероприятия по  обеспечению пожарной безопасности и безопасности людей на водных объектах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по подготовке к весеннему паводковому периоду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Ишня по итогам проведения отопительного сезона 2014-2015 годов, о мерах и задачах по подготовке к пожароопасному периоду 2015 года. По обеспечению безопасности людей на водных объектах в купальный сезон 2015 год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Ишня по итогам проведения весеннего паводкового периода 2015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Ишня о ходе подготовки к отопительному сезону 2015-2016 гг. О мерах по обеспечению безопасности людей на водных объектах в осенне-зимний период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Ишня о мерах по обеспечению противопожарной безопасности на объектах с массовым пребыванием людей в Новогодние и Рождественские праздни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бор по подведению итогов деятельности Администрации сельского поселения Ишня по выполнению мероприятий обеспечения пожарной безопасности и безопасности на водных объектах в 2015 году и постановке задач на 2016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надзорной деятельности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и проведение мероприятий по обеспечению безопасности людей на водных объектах сельского поселения Ишня в период проведения месячника безопасности на водных объектах и до окончания купального сезон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дение мероприятий по обеспечению безопасности людей на водных объектах в период проведения месячника безопасности и до окончания осенне-зимнего периода 2015-2016 г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 15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и проведение мероприятий на предмет готовности населенных пунктов сельского поселения к весенне-летнему пожароопасному периоду в соответствии с Федераль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 1 апреля по 29 м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Мероприятия по подготовке должностных лиц, специалистов и населения: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подготовка должностных лиц, специалистов и населения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рганизация и проведение месячника пожарной без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дготовка и распространение памяток, листовок по действиям населения при угрозе и возникновению ЧС природного и техногенного характе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рганизация и проведение месячника на водных объекта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юнь-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сельского поселения, 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. Мероприятия по проверке готовности органов управления, сил и средств Ростовского районного звена ТП РСЧС Ярославской области к действиям по предназначению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ведение инструктажей граждан по профилактике пожаров в населенных пунктах сельского по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в течение всего пери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jc w:val="center"/>
              <w:rPr/>
            </w:pPr>
            <w:r>
              <w:rPr>
                <w:color w:val="000000"/>
              </w:rPr>
              <w:t>Специалист ГО Ч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9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  <w:gridCol w:w="4113"/>
      </w:tblGrid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ссии по чрезвычайным ситуациям и обеспечения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жарной безопасности  </w:t>
            </w:r>
            <w:r>
              <w:rPr>
                <w:sz w:val="28"/>
                <w:szCs w:val="28"/>
              </w:rPr>
              <w:t xml:space="preserve">сельского поселения Ишня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Н.С. Савельев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___»  _____________ 2014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Администрации сельского поселения  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 ГО и ЧС                                                                                                                                                              А.М. Кадул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_2014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center"/>
      <w:outlineLvl w:val="5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F243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iianoaieou">
    <w:name w:val="iiia? no?aieou"/>
    <w:qFormat/>
    <w:rPr>
      <w:sz w:val="20"/>
      <w:szCs w:val="20"/>
    </w:rPr>
  </w:style>
  <w:style w:type="character" w:styleId="Style10">
    <w:name w:val="Название Знак"/>
    <w:qFormat/>
    <w:rPr>
      <w:rFonts w:ascii="Baltica;Times New Roman" w:hAnsi="Baltica;Times New Roman" w:cs="Baltica;Times New Roman"/>
      <w:b/>
      <w:bCs/>
      <w:caps/>
      <w:sz w:val="24"/>
      <w:szCs w:val="24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Arial" w:hAnsi="Arial" w:cs="Arial"/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Caaieiaie5">
    <w:name w:val="caaieiaie 5"/>
    <w:basedOn w:val="Normal"/>
    <w:next w:val="Normal"/>
    <w:qFormat/>
    <w:pPr>
      <w:keepNext w:val="true"/>
      <w:keepLines/>
      <w:jc w:val="center"/>
    </w:pPr>
    <w:rPr/>
  </w:style>
  <w:style w:type="paragraph" w:styleId="3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exact" w:line="280"/>
      <w:ind w:firstLine="18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8:00Z</dcterms:created>
  <dc:creator>СВЕТЛАНА</dc:creator>
  <dc:description/>
  <cp:keywords/>
  <dc:language>en-US</dc:language>
  <cp:lastModifiedBy>Хвостикова</cp:lastModifiedBy>
  <cp:lastPrinted>2014-12-23T09:34:00Z</cp:lastPrinted>
  <dcterms:modified xsi:type="dcterms:W3CDTF">2015-01-29T11:29:00Z</dcterms:modified>
  <cp:revision>12</cp:revision>
  <dc:subject/>
  <dc:title>СОГЛАСОВАНО</dc:title>
</cp:coreProperties>
</file>