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bCs/>
          <w:sz w:val="32"/>
          <w:szCs w:val="32"/>
        </w:rPr>
        <w:t xml:space="preserve">АДМИНИСТРАЦИЯ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>СЕЛЬСКОГО ПОСЕЛЕНИЯ ИШ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.01. 2014г.                                                      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ы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Ишня от 21.11.200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 «Об антитеррорист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сельского поселения Иш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кадровыми изменениями Администрация сельского поселения Ишня </w:t>
      </w:r>
      <w:r>
        <w:rPr>
          <w:b/>
          <w:sz w:val="28"/>
          <w:szCs w:val="28"/>
        </w:rPr>
        <w:t>п о с т а н о в 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постановление Главы сельского поселения Ишня от 21.11.2007г. «Об антитеррористической комиссии сельского поселения Ишня», изложив состав антитеррористической комиссии в новой редакции. (Прилож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остановление вступает в силу с момента публика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Контроль за исполнением постановления оставляю за собой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                                                         Н.С.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Ишня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16.01.2014   №  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b/>
          <w:bCs/>
          <w:sz w:val="28"/>
          <w:szCs w:val="28"/>
        </w:rPr>
        <w:t>СОСТАВ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антитеррористической комиссии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сельского поселения Ишня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вельев                         - Глава Администрации сельского поселения Ишн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колай Сергеевич         председатель комисс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зинки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Надежда Федоровна      -заместитель Главы Администрации сельского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селения Ишня по финансам и экономике, зам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редседателя КЧС и ОПБ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ожкин                          -председатель муниципального Совет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ндрей Владимирович   сельского поселения Ишня (по согласова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дулина                        -специалист Администрации сельского поселе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на Михайловна          Ишня по ГО ЧС, секретарь коми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чка Виталий              -ген. директор ООО «Тест-А» (по согласова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асильеви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алявина Юлия           -УУП МО МВД России «Ростовский» (по согласова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Юрьевна                        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иселев Александр      -УУП МО МВД России «Ростовский» (по согласов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ладимирович                нию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75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42:00Z</dcterms:created>
  <dc:creator>Иванов</dc:creator>
  <dc:description/>
  <cp:keywords/>
  <dc:language>en-US</dc:language>
  <cp:lastModifiedBy>User</cp:lastModifiedBy>
  <cp:lastPrinted>2014-01-16T09:51:00Z</cp:lastPrinted>
  <dcterms:modified xsi:type="dcterms:W3CDTF">2014-01-16T12:05:00Z</dcterms:modified>
  <cp:revision>25</cp:revision>
  <dc:subject/>
  <dc:title>Приложение к постановлению</dc:title>
</cp:coreProperties>
</file>