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 «О бюджете сельского поселения Ишня на 2012 год и плановый  период 2013 и 2014 годов»  (на 03.05.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ходной част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по налоговым и неналоговым доходам  - увеличение в сумме 235556рублей, а также  в связи с увеличением финансовых средств  (безвозмездные поступления)   на  2665500 рублей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20 от 12.04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03.05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0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35 5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5556</w:t>
            </w:r>
          </w:p>
        </w:tc>
      </w:tr>
      <w:tr>
        <w:trPr>
          <w:trHeight w:val="5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3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9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й налог ( по обязательствам, возникшим до 1 января 2006года), мобилизуемый на территориях поселени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доходы от оказания платных  услуг (работ) получателями средств бюджетов поселени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9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сдачи в аренду имущества, находящегося в оперативном управлении органов  управления поселений  и созданных ими учреждений ( за исключением имущества муниципальных автономных учреждений)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  бюджетов поселени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865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 665 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5206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9 7950405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93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2 5224200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2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безвозмездные поступления в бюджеты поселения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01 4400100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076 5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 901 0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77 6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2 год составит в сумме  30 977 616 рублей (приложение №1 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бщий объем  расходов бюджета поселения  увеличен  в 2012 году на  сумму 3101107 рублей в связи с  изменением доходной части бюджета  на 2 901 056 рублей и за счет остатков средств на счете на 01.01.2012г.  на 200051 руб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2 год составит в сумме 34 018 053,01 рублей, (приложение №2,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увеличен на 200 051руб. за счет остатков средств на счетах бюджета  на начало года.</w:t>
      </w:r>
    </w:p>
    <w:p>
      <w:pPr>
        <w:pStyle w:val="Normal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2.3.   В соответствии со ст. 217 Бюджетного кодекса </w:t>
      </w:r>
      <w:r>
        <w:rPr>
          <w:iCs/>
          <w:sz w:val="24"/>
          <w:szCs w:val="24"/>
        </w:rPr>
        <w:t>были  сделаны передвижки между целевыми статьями  и видами расходов  и распределены денежные средства следующим образом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2.3.1. По обращению МУ Ишненский спортивный центр  (письмо №71 от 27.04.2012г) выделены дополнительные ассигнования в сумме 20051 руб. для оплаты работ  по межеванию земельных участков под спортивные сооружения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1101 4829900 244 +20051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2.3.2. По обращению Администрации (письмо №72 от 27.042012г) сделаны передвижки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13 0920300 852 +456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13 0920300 244 – 456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503 6000300 244  +70000</w:t>
      </w:r>
    </w:p>
    <w:p>
      <w:pPr>
        <w:pStyle w:val="Normal"/>
        <w:rPr/>
      </w:pPr>
      <w:r>
        <w:rPr>
          <w:iCs/>
          <w:sz w:val="24"/>
          <w:szCs w:val="24"/>
        </w:rPr>
        <w:t>845 0503 6000500 244   - 700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3.2.   Для софинансирования ОЦП «Обращение с твердыми бытовыми отходами на территории Ярославской области» увеличены ассигнования  на МЦП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502 7950407 244  +600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503 6000500  244  -600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2.3.3. Для софинансирования с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 ( передача полномочий по соглашению) увеличены ассигнования   845 0502 2510600 540  +215556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2.3.4.  Увеличены ассигнования на субсидию на иные цели для Ишненского СДК ( ремонт фасада по МЦП)   845 7950403  612 + 200 000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4"/>
          <w:szCs w:val="24"/>
        </w:rPr>
        <w:t>2.3.2. Предлагаем сделать передвижки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сomp1</cp:lastModifiedBy>
  <cp:lastPrinted>2012-05-02T14:55:00Z</cp:lastPrinted>
  <dcterms:modified xsi:type="dcterms:W3CDTF">2012-05-02T11:56:00Z</dcterms:modified>
  <cp:revision>42</cp:revision>
  <dc:subject/>
  <dc:title/>
</cp:coreProperties>
</file>